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Победители и призеры Волгоградского мараф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дистанциях 10км и мараф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91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57"/>
        <w:gridCol w:w="2364"/>
        <w:gridCol w:w="1384"/>
      </w:tblGrid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я, ок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арафон, мужчины абсолютная категор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кин Дмитр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9:46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ыва Евген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краина, Сумская об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2:49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дин Серг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3:37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 Тиму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7:06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цов Михаи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7:51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ков Серг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6.08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тисян Арту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товская обл. г.Шах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7:10</w:t>
            </w:r>
          </w:p>
        </w:tc>
      </w:tr>
      <w:tr>
        <w:trPr>
          <w:trHeight w:val="3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ойлов Андр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8:14</w:t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арафон, женщины абсолютная катег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ская Ири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 г.Шах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2:3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ленко Татья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2:33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шова Еле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5:3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цина Кс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34:47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а Вер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35:17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ина Ни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49:53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афон, Мужчины 18-2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кин Дмитр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9:46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ыва Евген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, Сумская об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2:49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 Тиму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7:06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жчины 30-34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йкин Серг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4:28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Станисла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20:58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 М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26:12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жчины 35-3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ков Серг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6:08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Серг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18:41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 Серг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 г. Короле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34:12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жчины 40-44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дин Серг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33:37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 Витал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ская обл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5:4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як Витал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:13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жчины 45-4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ойлов Андр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48:14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 Бори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5:2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 Александ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9:27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жчины 50-54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орный Александ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23:07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ка Серг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. г.Камыш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23:16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юшенко Викто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36:18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жчины 55-5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 Никола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шкор-О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0:04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х Геннад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34:52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еев Анатол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. Татарстан г.Бу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37:02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жчины 60-64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 Никола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тов-на-Дон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1:23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ыгин Ива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3:47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ьян Михаи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-на-Дон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20:08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жчины 65-6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 Александ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ьян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:55:1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ань Юр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:05:34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мин Михаи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:38:5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арафон, Женщины 18-2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ская Ири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 г.Шах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2:3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шова Еле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5:3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цина Кс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34:47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енщины 30-34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Юл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11:31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енщины 40-44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ленко Татья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12:33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ярова Валенти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5:4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енщины 45-4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а Вер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35:17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енщины 50-54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а Татья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22:1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енщины 55-5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акова Наталь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20:03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шманова Вер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41:24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 км. мужчины абсолютная категор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ндр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36.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летов Александ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ск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36.9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ков Юр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37.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 км. женщины абсолютная категор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ичева Ан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0.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городнева Еле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51.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а Ольг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туб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:42.4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жчины до 18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изов Владисла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36.6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ов Иго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59.1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родов  Дмитр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.Калмык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:24.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Мужчины 18 – 2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ков Юр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37.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Викто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01.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нцов Никола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06.3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Мужчины 30 – 3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ндр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36.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летов Александ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ск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36.9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рев Владими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16.9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Мужчины 40 – 4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Иго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:15.7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 Оле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ч-на-Дон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47.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Оле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13.8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Мужчины 50 – 5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 васил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08.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шев Вячесла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:37.2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боев Васил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:39.4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Мужчины 60 – 6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карев Викто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а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:11.6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ин Никола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49.6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чук И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:23.1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Мужчины 70 – 7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джиев Евгени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ш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4.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Викто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6.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хненко Александ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ш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:54.1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10 км. Женщины до 18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вая Кс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2.4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летова Сельб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45.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Татья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53.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Женщины 18 -2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овичева Ан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0.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городнева Еле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51.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убекерова Васил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:51.2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Женщины 30 -3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а Ольг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туб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:42.4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щенко Татья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05.8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имцева Надеж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4.2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Женщины 40 -4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ина Татья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37.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нко Наталь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28.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ель Виктор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тубин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05.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Женщины 50 -5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чкова Ирина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ш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:13.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ак Надеж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ш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32.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 Валенти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2:5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Женщины 60 -69 ле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скова Валентин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ш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:28.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Женщины 70лет и старш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имкулова Ханиф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3.17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0:00Z</dcterms:created>
  <dc:creator>LSK</dc:creator>
  <dc:description>Shankar's Birthday falls on 25th July.  Don't Forget to wish him</dc:description>
  <cp:keywords>Birthday</cp:keywords>
  <dc:language>en-US</dc:language>
  <cp:lastModifiedBy>Acer</cp:lastModifiedBy>
  <cp:lastPrinted>2010-08-24T13:58:00Z</cp:lastPrinted>
  <dcterms:modified xsi:type="dcterms:W3CDTF">2011-05-10T17:30:00Z</dcterms:modified>
  <cp:revision>4</cp:revision>
  <dc:subject>Birthday</dc:subject>
  <dc:title>Are You suprised ?</dc:title>
</cp:coreProperties>
</file>