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импийского заб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Ростов-на-Дону                                            25 июн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– 20к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080"/>
        <w:gridCol w:w="2640"/>
        <w:gridCol w:w="20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ыгин Пе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0:2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син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ый пеликан, Волгора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8: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вак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: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нин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3: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а Васи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ый пеликан, Волгогра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5:5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 – 15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кин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1:2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рожко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: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окора Ол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: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глов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3: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ртук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6: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нце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9:2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щерет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: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парян Гн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:5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 – 5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щенко Л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мченко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арова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5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аков Ар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1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ледец Вяче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5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дюк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:0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стоцкий Анато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: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кин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5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ова Вален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5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сесян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5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зарь Ан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: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ньев Ар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: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а Ра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: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 – 10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ин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7:2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 – 3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ансков Леон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опова 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шкова Там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жко И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умова Суса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вак Никол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8:20:00Z</dcterms:created>
  <dc:creator>эльдорадо</dc:creator>
  <dc:description/>
  <dc:language>en-US</dc:language>
  <cp:lastModifiedBy>riK</cp:lastModifiedBy>
  <dcterms:modified xsi:type="dcterms:W3CDTF">2011-06-26T18:20:00Z</dcterms:modified>
  <cp:revision>3</cp:revision>
  <dc:subject/>
  <dc:title>Бегать, чтобы жить –</dc:title>
</cp:coreProperties>
</file>