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легкоатлетического пробега «Встречи друзей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7 июля 2011г.                                                       г. Черт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Дистанция – 30</w:t>
      </w:r>
      <w:r>
        <w:rPr/>
        <w:t xml:space="preserve"> км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440"/>
        <w:gridCol w:w="2520"/>
        <w:gridCol w:w="1560"/>
        <w:gridCol w:w="10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ыгин П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9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:12: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ыков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:16: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ьян Миха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:26: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линов Анд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:36: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ивак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:39: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орожко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:43: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нча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6: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елев Станисл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8: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Дистанция – 15 км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сых Ю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, Чертк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: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кин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02: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инин Ив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:14: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 Анато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бельск Луган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5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орный Ив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5: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янин Вале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ежда, Гук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7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тев Алек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7: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ынец Алек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: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спарян Гн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 Бег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1: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 Анаста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бельск Луган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4: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пикин Ю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ничок, Шах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5: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инов Влади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ничок, Шах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: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овская Там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мист, Таганр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2: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   - В.И. Новоха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9:27:00Z</dcterms:created>
  <dc:creator>riK</dc:creator>
  <dc:description/>
  <cp:keywords/>
  <dc:language>en-US</dc:language>
  <cp:lastModifiedBy>Acer</cp:lastModifiedBy>
  <dcterms:modified xsi:type="dcterms:W3CDTF">2011-09-08T19:42:00Z</dcterms:modified>
  <cp:revision>4</cp:revision>
  <dc:subject/>
  <dc:title/>
</cp:coreProperties>
</file>