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-го Всероссийского полумарафона в честь Дня Пос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 сентября 2011г.                                                       п. Зимовни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танция – 21,0975 к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440"/>
        <w:gridCol w:w="2520"/>
        <w:gridCol w:w="1560"/>
        <w:gridCol w:w="10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ая груп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агин Миха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олгоград, Зеленый Пелик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4: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кин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25: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ыков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25: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орожко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29: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алинов Анд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-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32: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пивак Никол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34: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инин Ив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37: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лько Рус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51: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юртуко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53: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инов Влади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9: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0:15:00Z</dcterms:created>
  <dc:creator>riK</dc:creator>
  <dc:description/>
  <dc:language>en-US</dc:language>
  <cp:lastModifiedBy>riK</cp:lastModifiedBy>
  <dcterms:modified xsi:type="dcterms:W3CDTF">2011-09-13T20:15:00Z</dcterms:modified>
  <cp:revision>2</cp:revision>
  <dc:subject/>
  <dc:title/>
</cp:coreProperties>
</file>