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7-го Донского мара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ктября 2011г.                                                                   г. Ростов-на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лаев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3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иев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ух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8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вак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: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ко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ик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ьян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0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рыловская Краснода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оло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2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Дистанция –Полу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18-1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ина В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утский Вита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хин Дмит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: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кора Оле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ева Екатер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рова Ди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ин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р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П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ко Рус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кина Ир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вг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кин Оле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ышев Влади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;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ня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: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х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узов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рту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ин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10км ( Победители)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 Степ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ркас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изов Анато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ельский Дмит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ркас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иченко Анато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енко Евг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ачев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5км ( Победители)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с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оло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Дар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бтов Вита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Крист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со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ева Валент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чев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енко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гур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А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Иго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ыгин Серг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и с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21:00Z</dcterms:created>
  <dc:creator>Макс</dc:creator>
  <dc:description/>
  <cp:keywords/>
  <dc:language>en-US</dc:language>
  <cp:lastModifiedBy>User</cp:lastModifiedBy>
  <cp:lastPrinted>2010-05-25T16:52:00Z</cp:lastPrinted>
  <dcterms:modified xsi:type="dcterms:W3CDTF">2011-10-11T12:21:00Z</dcterms:modified>
  <cp:revision>2</cp:revision>
  <dc:subject/>
  <dc:title>Протокол</dc:title>
</cp:coreProperties>
</file>