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90"/>
        <w:gridCol w:w="3383"/>
        <w:gridCol w:w="1913"/>
        <w:gridCol w:w="1266"/>
        <w:gridCol w:w="1168"/>
        <w:gridCol w:w="830"/>
      </w:tblGrid>
      <w:tr>
        <w:trPr>
          <w:trHeight w:val="315" w:hRule="atLeast"/>
        </w:trPr>
        <w:tc>
          <w:tcPr>
            <w:tcW w:w="1024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bookmarkStart w:id="0" w:name="RANGE!A1%3AI65"/>
            <w:r>
              <w:rPr>
                <w:rFonts w:cs="Arial CYR" w:ascii="Arial CYR" w:hAnsi="Arial CYR"/>
                <w:b/>
                <w:bCs/>
              </w:rPr>
              <w:t>ИТОГОВЫЙ ПРОТОКОЛ</w:t>
            </w:r>
            <w:bookmarkEnd w:id="0"/>
          </w:p>
        </w:tc>
      </w:tr>
      <w:tr>
        <w:trPr>
          <w:trHeight w:val="255" w:hRule="atLeast"/>
        </w:trPr>
        <w:tc>
          <w:tcPr>
            <w:tcW w:w="102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 по молодежной политике и спорту, редакция газеты "Ваш Городок"</w:t>
            </w:r>
          </w:p>
        </w:tc>
      </w:tr>
      <w:tr>
        <w:trPr>
          <w:trHeight w:val="255" w:hRule="atLeast"/>
        </w:trPr>
        <w:tc>
          <w:tcPr>
            <w:tcW w:w="1024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VI Прохладненский часовой бег</w:t>
            </w:r>
          </w:p>
        </w:tc>
      </w:tr>
      <w:tr>
        <w:trPr>
          <w:trHeight w:val="255" w:hRule="atLeast"/>
        </w:trPr>
        <w:tc>
          <w:tcPr>
            <w:tcW w:w="1024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ардино Балкарская Республика, г.Прохладный, Центральный стадион</w:t>
            </w:r>
          </w:p>
        </w:tc>
      </w:tr>
      <w:tr>
        <w:trPr>
          <w:trHeight w:val="255" w:hRule="atLeast"/>
        </w:trPr>
        <w:tc>
          <w:tcPr>
            <w:tcW w:w="1024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октября 2011г.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 участн.</w:t>
            </w:r>
          </w:p>
        </w:tc>
        <w:tc>
          <w:tcPr>
            <w:tcW w:w="33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</w:t>
            </w:r>
          </w:p>
        </w:tc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растн. группа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(м)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 в группе</w:t>
            </w:r>
          </w:p>
        </w:tc>
      </w:tr>
      <w:tr>
        <w:trPr>
          <w:trHeight w:val="270" w:hRule="atLeast"/>
        </w:trPr>
        <w:tc>
          <w:tcPr>
            <w:tcW w:w="10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жчины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табиев Азамат Мурадин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Нальчи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тов Алексей Виктор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-Полтавско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льичев Валентин Павл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Нальчи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ребняк Сергей Олег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ронкин Никита Виталь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ценко Петр Аркадь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рещенко Сергей Анатоль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гоев Астемир Арсен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ценко Антон Аркадь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4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данов Астимир Хазратами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Алту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дык Владимир Александр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Кисловодс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ников Андрей Александр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шенко Владимир Владимир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9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лько Дмитррий Андре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ухин Константин Серге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ин Иван Павл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милов Вахид Сайит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веев Александр Борис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ов Владимир Христофор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Владикавказ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ачатурян Тигран Гарри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бегов Валерий Агубекир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Владикавказ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манов Халит Хаким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енко Алексей Александр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ндаренко Владислав Юрь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гоев Аслан Сосланбек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илейко Александр Виктор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зденов Ильдар Сафар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9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анк Иван Андре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гельзанг Михаил Василь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.Приближна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уриля Александр Андре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вардаков Сергей Владимир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батовка Алексей Павл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Ессентук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рамцов Сергей Юрь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.Комсомольск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инов Сергей Анатоль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.Комсомольск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2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ербаков Андрей Серге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юков Егор Андре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ручкин Игорь Владимиро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Ессентук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жин Артем Евгеньеви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усенко Александр Сергеевич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-1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90"/>
        <w:gridCol w:w="3383"/>
        <w:gridCol w:w="1913"/>
        <w:gridCol w:w="1266"/>
        <w:gridCol w:w="1168"/>
        <w:gridCol w:w="830"/>
      </w:tblGrid>
      <w:tr>
        <w:trPr>
          <w:trHeight w:val="255" w:hRule="atLeast"/>
        </w:trPr>
        <w:tc>
          <w:tcPr>
            <w:tcW w:w="10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енжины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пец Анна Викторо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щерякова Елена Михайло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6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верзева Юлия Александро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акова Анастасия Роберто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екова Алевтина Анателье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шкалова Полина Викторо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.Приближна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ипова Дария Алие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ьшина Мария Григорье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Невинномысс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огуб Екатерина Сергее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искерова Елена Владимиро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ковлева Анастасия Сергее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игикова Светлана Олего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зеева Виктория Викторо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динская Кристина Сергее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айкина Виктория Денисов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рохлад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-до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730" w:hRule="atLeast"/>
        </w:trPr>
        <w:tc>
          <w:tcPr>
            <w:tcW w:w="1024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судья                                                                      Матвеев А.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4:47:00Z</dcterms:created>
  <dc:creator>Матвеевы</dc:creator>
  <dc:description/>
  <dc:language>en-US</dc:language>
  <cp:lastModifiedBy>Матвеевы</cp:lastModifiedBy>
  <dcterms:modified xsi:type="dcterms:W3CDTF">2011-10-23T14:50:00Z</dcterms:modified>
  <cp:revision>1</cp:revision>
  <dc:subject/>
  <dc:title>ИТОГОВЫЙ ПРОТОКОЛ</dc:title>
</cp:coreProperties>
</file>