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4-го легкоатлетического пробега памяти Б.П.Зельцермана </w:t>
      </w:r>
    </w:p>
    <w:p>
      <w:pPr>
        <w:pStyle w:val="Normal"/>
        <w:rPr/>
      </w:pPr>
      <w:r>
        <w:rPr>
          <w:sz w:val="28"/>
          <w:szCs w:val="28"/>
        </w:rPr>
        <w:t>13 ноября 2011г.                                                г. Ростов-на-Дону, Гребной канал</w:t>
      </w:r>
    </w:p>
    <w:p>
      <w:pPr>
        <w:pStyle w:val="Normal"/>
        <w:rPr/>
      </w:pPr>
      <w:r>
        <w:rPr/>
        <w:t>Дистанция – 15 к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440"/>
        <w:gridCol w:w="2520"/>
        <w:gridCol w:w="15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сно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шевский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аченко Пав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: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сых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0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ыгин П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1: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4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2: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гл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2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рожко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2: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ранух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2: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6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рмоленко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2: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цык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по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дичев Вяче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4: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4: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чиникин 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5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т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6: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лстокора 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6: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7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ороденце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4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щерет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4: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икее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5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всесян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6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рту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7: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ко Рус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0: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спарян Гн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3: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олом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: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икее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3: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чинкина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4: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нилова Р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8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явцев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ило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ник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ледец Вяче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еон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ко Вале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: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Раи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ская Там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иенко Кири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ников 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 Ма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устов Вяче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Гле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чев Ег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арце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Ол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Мельников Валери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4:00Z</dcterms:created>
  <dc:creator>Макс</dc:creator>
  <dc:description/>
  <cp:keywords/>
  <dc:language>en-US</dc:language>
  <cp:lastModifiedBy>Acer</cp:lastModifiedBy>
  <cp:lastPrinted>2010-05-25T16:52:00Z</cp:lastPrinted>
  <dcterms:modified xsi:type="dcterms:W3CDTF">2011-11-15T17:13:00Z</dcterms:modified>
  <cp:revision>3</cp:revision>
  <dc:subject/>
  <dc:title>Протокол</dc:title>
</cp:coreProperties>
</file>