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гкоатлетического пробега в честь паралимпийской Чемпионки Т.А.Паньк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.Новошахтинск</w:t>
        <w:tab/>
        <w:tab/>
        <w:tab/>
        <w:tab/>
        <w:tab/>
        <w:tab/>
        <w:tab/>
        <w:tab/>
        <w:t>29 апреля 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1 –км.(мужч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814"/>
        <w:gridCol w:w="1376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.И.О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як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4.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6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1 –км.(женщ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814"/>
        <w:gridCol w:w="1376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омедгаджиева Марь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3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10 –км.(мужч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814"/>
        <w:gridCol w:w="1376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ц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тов Макс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пунов Вячесл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шахтинск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як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ченков Ро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льев Я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сн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чев Анато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пчук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годухов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ченко Евг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мельян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аль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ше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ода Эдуар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алкин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баев Рус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абаше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ел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н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5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нир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шин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0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явцев Арт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инов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пикин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,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вшищ Вад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Кали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2,3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диенко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Кали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ат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гич Георг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-6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уров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\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рня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/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ико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. Лаге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\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10 –км.(женщ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814"/>
        <w:gridCol w:w="1376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юшк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ТДи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4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анова А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ина Викто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щенко 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ова 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до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4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т Крис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ашникова Ю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енко Нас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Анастач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влахова 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Кали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ова Анаста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л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полумарафон (мужч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814"/>
        <w:gridCol w:w="1376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гин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6,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огин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8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тов Ден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шахтинс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01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екин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,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агин Миха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гогр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нов Андр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1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7,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щерец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.лагер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1,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ини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о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,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ранухин Александ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4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Кали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1,3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станция полумарафон (женщины)</w:t>
      </w:r>
    </w:p>
    <w:tbl>
      <w:tblPr>
        <w:tblW w:w="8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080"/>
        <w:gridCol w:w="1595"/>
        <w:gridCol w:w="1595"/>
        <w:gridCol w:w="13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шневская И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-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х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0,5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ева Елиза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-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Кали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6,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удья </w:t>
        <w:tab/>
        <w:tab/>
        <w:tab/>
        <w:tab/>
        <w:tab/>
        <w:t>Ю.И.Колесников</w:t>
      </w:r>
    </w:p>
    <w:p>
      <w:pPr>
        <w:pStyle w:val="Normal"/>
        <w:jc w:val="both"/>
        <w:rPr/>
      </w:pPr>
      <w:r>
        <w:rPr/>
        <w:t>Главный секретарь</w:t>
        <w:tab/>
        <w:tab/>
        <w:tab/>
        <w:tab/>
        <w:tab/>
        <w:t>Г.Ю.Устюжа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40:00Z</dcterms:created>
  <dc:creator>Королёва</dc:creator>
  <dc:description/>
  <cp:keywords/>
  <dc:language>en-US</dc:language>
  <cp:lastModifiedBy>Acer</cp:lastModifiedBy>
  <dcterms:modified xsi:type="dcterms:W3CDTF">2012-04-30T17:01:00Z</dcterms:modified>
  <cp:revision>5</cp:revision>
  <dc:subject/>
  <dc:title/>
</cp:coreProperties>
</file>