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товской области – 75, 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седателю КЛБ «Оптимист» В.Н. Иванову – 70 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>Пробег состоялся в жаркую погоду 15 июля в поселке Александровка г. Ростова-на-Дону. Вдоль посадки был отмерян круг по асфальтной дороге, равный 2,5 км, поэтому было три дистанции: 2,5; 5 и 15км. Бежало примерно 40 человек, в основном ростовчане, Батайск, Гуково, Шахты, Новошахтинск, Белая Калитва, Морозовск, Волгодонск. Пробег прошел организованно и слаженно. Здесь победители и призеры получили свои награды от Управления по ФКиС, а все участники от всей души и сердца поздравили Владимира Николаевича Иванова с юбилеем. Каждый бегун на этом пробеге ставил для себя определенные задачи: Стрелков и Быков бежали темповый бег, а Булько, Киркин и Галинов выполняли контрольный бег перед марафоном 21 июля в Гере (Германия), кто-то просто решил поздравить юбиляра бегом.</w:t>
      </w:r>
    </w:p>
    <w:p>
      <w:pPr>
        <w:pStyle w:val="Normal"/>
        <w:rPr/>
      </w:pPr>
      <w:r>
        <w:rPr/>
        <w:t xml:space="preserve">     </w:t>
      </w:r>
      <w:r>
        <w:rPr/>
        <w:t>Победил на 15км Стрелков Валентин (Новошахтинск, Ростов Бегущий) – 57мин. 12 сек., вторым был Герасименко Иван ( Гуково) – 1:00:01, третьим – Чесноков Александр (Ростов Бегущий) – 1:00:11. Булько Руслан победил на 5км- 22:26, а Губин Роман на 2,5км – 10:25. Среди женщин на 15км победила Борисова Анна – 1:16:08, на 5км быстрее всех была Данилова Роза- 27:36, а на 2.5 км -Тимофеева Анна – 17:10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егкоатлетического пробега  в честь 75-летия Ростовской области и 70-летия В.Н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июля 2012г.                                                       г. Ростов-на-Дон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елков Вале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енко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но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0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5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лстокора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14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орисова Ан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6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ча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4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к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ель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инин Ив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п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ко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ин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Р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снокова Еле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ова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ан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дур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ич Геор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ный П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ро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енко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а 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ая 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кова Вален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Иванов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03:00Z</dcterms:created>
  <dc:creator>Макс</dc:creator>
  <dc:description/>
  <dc:language>en-US</dc:language>
  <cp:lastModifiedBy>Comp4</cp:lastModifiedBy>
  <cp:lastPrinted>2010-05-25T16:52:00Z</cp:lastPrinted>
  <dcterms:modified xsi:type="dcterms:W3CDTF">2012-07-16T09:04:00Z</dcterms:modified>
  <cp:revision>3</cp:revision>
  <dc:subject/>
  <dc:title>Протокол</dc:title>
</cp:coreProperties>
</file>