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егкоатлетического пробега  «Физкультурник»  в честь 75-летия Ростовской области, Дня Физкультурника и 30-х Олимпийских иг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12г.                                                                               п. Каменоломн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танция – 15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етисян Ар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, 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пие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, Черт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: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пие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. Белая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0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о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0: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чев Вяче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1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конц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: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ик Ив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6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пт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7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20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>
          <w:trHeight w:val="7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станция –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км 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шневская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, 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грова Ди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3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Скопенко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55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2-08-02T16:05:00Z</dcterms:modified>
  <cp:revision>3</cp:revision>
  <dc:subject/>
  <dc:title>Протокол</dc:title>
</cp:coreProperties>
</file>