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гкоатлетического пробега  «Встреча друзей» в честь 75-летия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ентября 2012г.                                                                   п. Черт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-30 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ых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0-5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58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59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1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 Анато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ский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: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млинов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21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ча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Евг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7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Анато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бе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ый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кин П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нец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–15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енко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7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рт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 Ром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еватый Васи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к Га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д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: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йкин Владими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 Анаста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бе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йка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бе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лев Стани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ич Георг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пикин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8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сян Самв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ин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– 1км; 3 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сян Се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ова Н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д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шко Оль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о-Ребрик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м-4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лов Андрей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м-4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ный судья                                                 А.Вдовенко             </w:t>
      </w:r>
    </w:p>
    <w:p>
      <w:pPr>
        <w:pStyle w:val="Normal"/>
        <w:rPr/>
      </w:pPr>
      <w:r>
        <w:rPr/>
        <w:t xml:space="preserve">Секретарь                                                         О. Минаева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14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2-11-20T16:38:00Z</dcterms:modified>
  <cp:revision>9</cp:revision>
  <dc:subject/>
  <dc:title>Протокол</dc:title>
</cp:coreProperties>
</file>