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ЫЕ ПРОТОКОЛ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8-го Донского марафона, посвящённого 75-летию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октября 2012г., спортивная база гребного канала «Дон» г.Ростова-на-Дону</w:t>
      </w:r>
    </w:p>
    <w:tbl>
      <w:tblPr>
        <w:tblW w:w="186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"/>
        <w:gridCol w:w="2520"/>
        <w:gridCol w:w="900"/>
        <w:gridCol w:w="2340"/>
        <w:gridCol w:w="1440"/>
        <w:gridCol w:w="612"/>
        <w:gridCol w:w="648"/>
        <w:gridCol w:w="84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. мест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ч-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спортсм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ое место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г на 5км</w:t>
            </w:r>
            <w:r>
              <w:rPr/>
              <w:t xml:space="preserve">., </w:t>
            </w:r>
            <w:r>
              <w:rPr>
                <w:b/>
              </w:rPr>
              <w:t>группа мальчиков до 12 лет</w:t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на 5км., группа мальчиков до 12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йкин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ной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аев Дани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ёв Мар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Сдюсшор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н Эдуа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Сдюсшор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енко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лов Бог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Сдюсшор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як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юношей 13-14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пуц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ир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ебтов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енко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школа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ас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ник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ецкий Ег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устов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Сдюсшор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юношей 15-17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 Сдюсшор 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ченко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ский Семё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 Сдюсшор 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инский Алек-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о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Сдюсшор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н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ешев Геор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Сдюсшор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юниоров 18-1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щук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20-2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енко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гич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30-3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енко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зарь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40-4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егурин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парян Гн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50-5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лавский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«Оптими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60-6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г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«Оптими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ледец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Локом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шин Бор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70-7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«Оптими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нсков Леон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а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йск,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80 лет и старше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шиц Ва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 Кали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г на 10км</w:t>
            </w:r>
            <w:r>
              <w:rPr/>
              <w:t xml:space="preserve">., </w:t>
            </w:r>
            <w:r>
              <w:rPr>
                <w:b/>
              </w:rPr>
              <w:t>группа юниоров 18-19 лет</w:t>
            </w:r>
            <w:r>
              <w:rPr/>
              <w:t>.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с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 Степ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ниченко Дан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2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иков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ников Пё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1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5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20-29 лет.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н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щенко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3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енко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30-3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ковц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2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иченко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40-4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енко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50-5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п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,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н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60-6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нце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Локом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йлов То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Локом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сеся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Локом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5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жавин Вале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Нижегород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3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енко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 Кали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5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70-7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пикин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0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марафон, группа юниоров 18-1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ьшин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8,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ни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,3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20-2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гайло Ва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7,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ё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ж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,3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хин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4,2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6,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ватенко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30-3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аыгин Пё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3,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ёло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1,4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пун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,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лько Рус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52,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40-4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чинкин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36,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,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8,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ня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,5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50-5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сых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1,5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нин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39,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2,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щерет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48,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гузов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60-6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к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4,2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афон 42км.195м., группа мужчин 30-3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илин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,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кин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ово Надеж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1,5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шевский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Сдюсшор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ый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50-5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лин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19,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 Краснод.к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,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л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,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юрту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:02,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60-69 лет.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ык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12,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70-7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чае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:59,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на 5км., группа девочек до 12 лет.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ова Радм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 «Тем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городская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школа №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словская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енко 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ченко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 Со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ь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ё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вень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ин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ельников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од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ко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1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илина Соф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Лицей 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девушек 13-14 лет.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а Елиза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 Сдюсшор 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инская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енко Веро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лин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фанова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шев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 Сдюсшор 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енко Анаст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ёв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аненко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урская И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бий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.0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итова Со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илина 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Лицей 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Алек-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а 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1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девушек 15-17 лет.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ва 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У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ликова Окс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цинский У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вачёва Вален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У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руцкая 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к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льченко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рза 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женщин 30-39 лет.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илин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я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женщин 40-49 лет.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ык Людм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п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«Бегущ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лахов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Калитва «Бел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женщин 70-79 лет.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овая 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«Оптими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а Ра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на 10 км., группа женщин 20-29 лет.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сханова Анаст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 «Тем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1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женщин 30-39 лет.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тарё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1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женщин 50-59 лет.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ева Елиза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Калитва, 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енко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уппа женщин 70-79 лет</w:t>
            </w:r>
            <w:r>
              <w:rPr/>
              <w:t>.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овская Т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анрог «Оптими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1,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марафон, группа женщин 40-4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чинкин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,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афон 42км.195м., группа женщин 20-29 лет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лёбина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3,5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, судья ВК</w:t>
        <w:tab/>
        <w:tab/>
        <w:tab/>
        <w:tab/>
        <w:tab/>
        <w:t xml:space="preserve">          В.Е.Чижов</w:t>
      </w:r>
    </w:p>
    <w:p>
      <w:pPr>
        <w:pStyle w:val="Normal"/>
        <w:rPr/>
      </w:pPr>
      <w:r>
        <w:rPr>
          <w:sz w:val="28"/>
          <w:szCs w:val="28"/>
        </w:rPr>
        <w:t>Главный судья секретарь, судья ВК</w:t>
        <w:tab/>
        <w:tab/>
        <w:tab/>
        <w:tab/>
        <w:t>А.Ф.Евсин</w:t>
      </w:r>
    </w:p>
    <w:sectPr>
      <w:footerReference w:type="default" r:id="rId2"/>
      <w:footerReference w:type="first" r:id="rId3"/>
      <w:type w:val="nextPage"/>
      <w:pgSz w:w="11906" w:h="16838"/>
      <w:pgMar w:left="1985" w:right="39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21:29:00Z</dcterms:created>
  <dc:creator>dom</dc:creator>
  <dc:description/>
  <cp:keywords/>
  <dc:language>en-US</dc:language>
  <cp:lastModifiedBy>эльдорадо</cp:lastModifiedBy>
  <dcterms:modified xsi:type="dcterms:W3CDTF">2012-10-11T15:31:00Z</dcterms:modified>
  <cp:revision>37</cp:revision>
  <dc:subject/>
  <dc:title>ИТОГОВЫЕ ПРОТОКОЛЫ</dc:title>
</cp:coreProperties>
</file>