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90"/>
        <w:gridCol w:w="3908"/>
        <w:gridCol w:w="1952"/>
        <w:gridCol w:w="1133"/>
        <w:gridCol w:w="1168"/>
        <w:gridCol w:w="930"/>
      </w:tblGrid>
      <w:tr>
        <w:trPr>
          <w:trHeight w:val="315" w:hRule="atLeast"/>
        </w:trPr>
        <w:tc>
          <w:tcPr>
            <w:tcW w:w="107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0" w:name="RANGE!A1%3AI60"/>
            <w:r>
              <w:rPr>
                <w:rFonts w:cs="Arial CYR" w:ascii="Arial CYR" w:hAnsi="Arial CYR"/>
                <w:b/>
                <w:bCs/>
              </w:rPr>
              <w:t>ИТОГОВЫЙ ПРОТОКОЛ</w:t>
            </w:r>
            <w:bookmarkEnd w:id="0"/>
          </w:p>
        </w:tc>
      </w:tr>
      <w:tr>
        <w:trPr>
          <w:trHeight w:val="255" w:hRule="atLeast"/>
        </w:trPr>
        <w:tc>
          <w:tcPr>
            <w:tcW w:w="107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по молодежной политике и спорту, редакция газеты "Ваш Городок"</w:t>
            </w:r>
          </w:p>
        </w:tc>
      </w:tr>
      <w:tr>
        <w:trPr>
          <w:trHeight w:val="255" w:hRule="atLeast"/>
        </w:trPr>
        <w:tc>
          <w:tcPr>
            <w:tcW w:w="107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II Прохладненский часовой бег</w:t>
            </w:r>
          </w:p>
        </w:tc>
      </w:tr>
      <w:tr>
        <w:trPr>
          <w:trHeight w:val="255" w:hRule="atLeast"/>
        </w:trPr>
        <w:tc>
          <w:tcPr>
            <w:tcW w:w="107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ардино Балкарская Республика, г.Прохладный, Центральный стадион 21 октября 2012г.</w:t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участн.</w:t>
            </w:r>
          </w:p>
        </w:tc>
        <w:tc>
          <w:tcPr>
            <w:tcW w:w="3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растн. группа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(м)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 в группе</w:t>
            </w:r>
          </w:p>
        </w:tc>
      </w:tr>
      <w:tr>
        <w:trPr>
          <w:trHeight w:val="315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жчины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ахвердов Андрей Борис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Кисловод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табиев Азамат Мурадин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альч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ценко Петр Аркадь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онов Алексей Марк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Кисловод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2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бузов Олег Василь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Гранично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боровский Андрей Алексе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расносельско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щенко Владимир Владими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аченко Владимир Владислав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расносельско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4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дык Владимир Александ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Кисловод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утюнян Сергей В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Кисловод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ский Александр Михайлович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ещук Руслан Игоревич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Кисловодс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ин Иван Павл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Примал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дочников Борис Иван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евинномыс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анин Сергей Алексе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Майкоп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карев Денис Геннадь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Гранично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мадулин Назим Юрь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Благовещен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пец Федор Викто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рский никита Владими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янов данил Анатоль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бузов Юрий Владими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ухин Константин Серге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уруля Александр Андре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Примал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ндаренко Владисла Юрь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бегов Валерий Агубеки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Владикавка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верзев Сергей Александ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вардаков Сергей Владими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аев Максим Аслан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жма Михаил Никола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батовка Алексей павл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Ессенту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ашов Александр Владими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еза Федор Никола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ов Владимир Христофо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Владикавка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рипченко Олег Серге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Приближна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ягайло артем Александ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Примал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ин Валерий Григорье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евинномыс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ндаренко Олег Александрович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Примал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щерякова Елена Михайл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мак Надежда Юрье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Майск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пец Анна Виктор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верзева Юлия Александр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акова Аеастасия Роберт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Гранично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цупова Людмила Сергее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евинномыс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клина Вера Александр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евинномыс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дулаева Вера Александр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ютина Александра Корнил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Ессенту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ферова Марина Тимофее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Тоннель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уранова Милана Аслан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ьшина Мария Григорье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евинномысс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никова Надежда Александр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пролетарско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агикова Светлана Олегов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56:00Z</dcterms:created>
  <dc:creator>Костя</dc:creator>
  <dc:description/>
  <dc:language>en-US</dc:language>
  <cp:lastModifiedBy>Костя</cp:lastModifiedBy>
  <dcterms:modified xsi:type="dcterms:W3CDTF">2012-10-24T18:58:00Z</dcterms:modified>
  <cp:revision>1</cp:revision>
  <dc:subject/>
  <dc:title>ИТОГОВЫЙ ПРОТОКОЛ</dc:title>
</cp:coreProperties>
</file>