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/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гкоатлетического пробе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 Бегите на здоровье! 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ноября 2012г.                                                       г. Ростов-на-Дону 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0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ковц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</w:t>
            </w:r>
            <w:r>
              <w:rPr/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7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пие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07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Вад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0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щенко 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1: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п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3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7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зный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пт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ча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9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, 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инавская ходь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грова Ди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8: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дина 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8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ис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5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к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цай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ько Дан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ковц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кая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данян Э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мешев Геор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йлов То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лавский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шин Б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 Гри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р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инавская ходь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п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а 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огее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джанян Сур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Ма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ких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ко Марга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ской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 Вита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ова Елизав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Гл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данян Эр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йкин Д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мешев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ой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братов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городская М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ов Д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анов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енко Вита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шко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брат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Мельников Валер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18:00Z</dcterms:created>
  <dc:creator>Макс</dc:creator>
  <dc:description/>
  <dc:language>en-US</dc:language>
  <cp:lastModifiedBy>Comp4</cp:lastModifiedBy>
  <cp:lastPrinted>2010-05-25T16:52:00Z</cp:lastPrinted>
  <dcterms:modified xsi:type="dcterms:W3CDTF">2012-11-12T09:46:00Z</dcterms:modified>
  <cp:revision>5</cp:revision>
  <dc:subject/>
  <dc:title>Протокол</dc:title>
</cp:coreProperties>
</file>