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егкоатлетического пробега в честь 5-летия КЛБ «Ростов Бегущи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12г.                                                   г. Ростов-на-Дону, парк Др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а: - 16 градусов, снег, ве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: круг = 2,5к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танция – 15 к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440"/>
        <w:gridCol w:w="2520"/>
        <w:gridCol w:w="156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очка Вад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5: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нковце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5: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6: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ыгин П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7: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8: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линов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9: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ранух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1: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ловко Иго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2: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вак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4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8: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лько Рус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8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ебенник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2: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зный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: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кее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, Зимов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: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станция –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к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кее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, Зимов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ю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нце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станция –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ый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вюк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енко Вален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кин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кова Там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ая В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станция –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а Радми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и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джанян Сур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шева Маргар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и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язин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и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мыков Ан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ансков Леон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жирным и курсивом выделены участники КЛБ Матч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- Мельников Валери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49:00Z</dcterms:created>
  <dc:creator>Макс</dc:creator>
  <dc:description/>
  <dc:language>en-US</dc:language>
  <cp:lastModifiedBy>Comp4</cp:lastModifiedBy>
  <cp:lastPrinted>2010-05-25T16:52:00Z</cp:lastPrinted>
  <dcterms:modified xsi:type="dcterms:W3CDTF">2012-12-17T05:49:00Z</dcterms:modified>
  <cp:revision>2</cp:revision>
  <dc:subject/>
  <dc:title>Протокол</dc:title>
</cp:coreProperties>
</file>