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гкоатлетического пробега в Морозовске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марта 2013г.                                                                   г. Морозовс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истанция -Марафон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 Вячесл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ьевск, 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юшенко Ви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ел, 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4: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ранухин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25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 Иго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до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: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 Дмит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цинский </w:t>
            </w:r>
          </w:p>
          <w:p>
            <w:pPr>
              <w:pStyle w:val="Normal"/>
              <w:jc w:val="center"/>
              <w:rPr/>
            </w:pPr>
            <w:r>
              <w:rPr/>
              <w:t>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: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нин Ив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50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ивак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55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банов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аков Герм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 Андр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цинский </w:t>
            </w:r>
          </w:p>
          <w:p>
            <w:pPr>
              <w:pStyle w:val="Normal"/>
              <w:jc w:val="center"/>
              <w:rPr/>
            </w:pPr>
            <w:r>
              <w:rPr/>
              <w:t>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0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ко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2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ьцов Владим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енко Ир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-до 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57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кин Ант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7: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нчик Дени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7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амов Владим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8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истанция –20 км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ятынченко Дани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: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5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ыгин Пет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6: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7: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енко Ви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до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ыпников Рус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до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: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танция -15 км 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икин Серг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до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танция - 10км 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зный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: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кин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уреев Ив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Алекс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мясов Витал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цинский</w:t>
            </w:r>
          </w:p>
          <w:p>
            <w:pPr>
              <w:pStyle w:val="Normal"/>
              <w:jc w:val="center"/>
              <w:rPr/>
            </w:pPr>
            <w:r>
              <w:rPr/>
              <w:t>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ченков Алекс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цинский</w:t>
            </w:r>
          </w:p>
          <w:p>
            <w:pPr>
              <w:pStyle w:val="Normal"/>
              <w:jc w:val="center"/>
              <w:rPr/>
            </w:pPr>
            <w:r>
              <w:rPr/>
              <w:t>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н Оле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анов Ире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до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лик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вликов Владим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цинский</w:t>
            </w:r>
          </w:p>
          <w:p>
            <w:pPr>
              <w:pStyle w:val="Normal"/>
              <w:jc w:val="center"/>
              <w:rPr/>
            </w:pPr>
            <w:r>
              <w:rPr/>
              <w:t>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: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блина Ел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ина Ел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жирным и курсивом выделены участники КЛБ Матч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Главный судья соревнований  - Медный Петр Евгенье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55:00Z</dcterms:created>
  <dc:creator>Макс</dc:creator>
  <dc:description/>
  <cp:keywords/>
  <dc:language>en-US</dc:language>
  <cp:lastModifiedBy>Acer</cp:lastModifiedBy>
  <cp:lastPrinted>2010-05-25T16:52:00Z</cp:lastPrinted>
  <dcterms:modified xsi:type="dcterms:W3CDTF">2013-03-20T16:49:00Z</dcterms:modified>
  <cp:revision>4</cp:revision>
  <dc:subject/>
  <dc:title>Протокол</dc:title>
</cp:coreProperties>
</file>