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-го ЮМС- Мараф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апреля 2013г.                                                                   г. Ростов-наДону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истанция -Марафон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шевский Серг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:51: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орожко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01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ыков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11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 Вячесл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Мещера»,</w:t>
            </w:r>
          </w:p>
          <w:p>
            <w:pPr>
              <w:pStyle w:val="Normal"/>
              <w:jc w:val="center"/>
              <w:rPr/>
            </w:pPr>
            <w:r>
              <w:rPr/>
              <w:t>Егорье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: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кин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23: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пень Вячесл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RC</w:t>
            </w:r>
            <w:r>
              <w:rPr/>
              <w:t>, Санкт-Перербур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линов Андр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29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ивак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37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ьян Михаи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45: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10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нин Ив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45: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8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юшенко Ви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ел,</w:t>
            </w:r>
          </w:p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ранухин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51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лько Русл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:04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юртуков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:04: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истанция –21км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очка Вади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2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ыгин Пет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2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сноков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5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Тимоф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рече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: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нковцев Алекс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32: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равкин Ви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4: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й Иль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енин Алекс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, Таган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7: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ловко Игор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:38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пов Евг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: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 Дени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6: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шкин Андр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2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кин Ю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4: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зный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:21: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ина Оль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7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опова Ел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танция -6км(13 человек) и 1 км (42 человека)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лев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ова Валент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лько Родион Руслан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 жирным и курсивом выделены участники КЛБ Матч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Главный судья соревнований  - Мельников Валер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06:00Z</dcterms:created>
  <dc:creator>Макс</dc:creator>
  <dc:description/>
  <cp:keywords/>
  <dc:language>en-US</dc:language>
  <cp:lastModifiedBy>эльдорадо</cp:lastModifiedBy>
  <cp:lastPrinted>2010-05-25T16:52:00Z</cp:lastPrinted>
  <dcterms:modified xsi:type="dcterms:W3CDTF">2013-04-29T10:06:00Z</dcterms:modified>
  <cp:revision>2</cp:revision>
  <dc:subject/>
  <dc:title>Протокол</dc:title>
</cp:coreProperties>
</file>