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легкоатлетического пробега  в честь дня Великой Побед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дня рождения КЛБ «Оптимист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мая 2013г.                                                       г. Ростов-на-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танция – 15 км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440"/>
        <w:gridCol w:w="2520"/>
        <w:gridCol w:w="156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ыгин П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: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сно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1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ов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-Яку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3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ловко Иго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3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ный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9: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шенини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0: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ельмашов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0: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юрту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2: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нов Иго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:13: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ебеннико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тай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:17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ручинкин Оле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8: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палет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31: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икее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3: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792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истанция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5 км (</w:t>
            </w:r>
            <w:r>
              <w:rPr>
                <w:b/>
              </w:rPr>
              <w:t>выборочно, всего-10человек</w:t>
            </w:r>
            <w:r>
              <w:rPr>
                <w:b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парян Гн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ансков Леон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и стар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: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снокова Еле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енина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, Таган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: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истанция –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к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(</w:t>
            </w:r>
            <w:r>
              <w:rPr>
                <w:b/>
              </w:rPr>
              <w:t>выборочно- всего 15 человек</w:t>
            </w:r>
            <w:r>
              <w:rPr>
                <w:b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чатурян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ыгин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банова М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ихова Тат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 жирным и курсивом выделены участники КЛБ Матч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 - Мельников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8:54:00Z</dcterms:created>
  <dc:creator>Макс</dc:creator>
  <dc:description/>
  <dc:language>en-US</dc:language>
  <cp:lastModifiedBy>home</cp:lastModifiedBy>
  <cp:lastPrinted>2010-05-25T16:52:00Z</cp:lastPrinted>
  <dcterms:modified xsi:type="dcterms:W3CDTF">2013-05-15T18:54:00Z</dcterms:modified>
  <cp:revision>2</cp:revision>
  <dc:subject/>
  <dc:title>Протокол</dc:title>
</cp:coreProperties>
</file>