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егкоатлетический пробег     «Да здравствует БЕГ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Зерноград, 2 июня 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15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есятниченко Данил        М18-20     Зерноград     Темп                   55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Хахуцкий Виктор                 М21-29     Таганрог                                  57: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Шмагайло Вадим                М30-39     Зерноград     Темп                1:00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мыгин Петр                      М30-39      Ростов          Р.бегущий        1:00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урочка Вадим                     М50-54      Батайск        Р. Бегущий     1:01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иронов Роман                    М21-29      Зерноград     Темп             1:04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Донковцев Алексей             М30-39      Ростов            Р.Бегущий    1:05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иркин Александр                М65-69     Ростов             Р.Бегущий   1:06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Таранухин Александр          М40-49      Ростов            Р.Бегущий   1:07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Головко Игорь                      М50-54      Ростов           Р.Бегущий    1:08.30</w:t>
      </w:r>
    </w:p>
    <w:p>
      <w:pPr>
        <w:pStyle w:val="Normal"/>
        <w:rPr/>
      </w:pPr>
      <w:r>
        <w:rPr>
          <w:sz w:val="28"/>
          <w:szCs w:val="28"/>
        </w:rPr>
        <w:t>11.Галинов Андрей                  М50-54      Ростов            Р.Бегущий    1:08.52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2.Спивак Николай                  М50-54       Ростов           Р.Бегущий     1:09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Канаева Елизавета             Ж55-59       Б.Калитва      Р.Бегущий     1:12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Хрипунов Алексей              М30-39       Зерноград       Темп              1:13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Возный Николай                 М21-29        Ростов       Р.Бегущий          1:16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Букина Татьяна                    Ж21-29       Ростов           Р.Бегущий       1:17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Булько Руслан                      М40-49        Ростов        Р.Бегущий         1:22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Симанова Ирина                 Ж21-29         Ростов      Р.Бегущий           1:22.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Капалет Александр             М50-54         Ростов         Р.Бегущий        1:24.50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Гл. судья                                                            Н.Мирош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5:44:00Z</dcterms:created>
  <dc:creator>ё</dc:creator>
  <dc:description/>
  <dc:language>en-US</dc:language>
  <cp:lastModifiedBy>Acer</cp:lastModifiedBy>
  <dcterms:modified xsi:type="dcterms:W3CDTF">2013-06-06T15:44:00Z</dcterms:modified>
  <cp:revision>2</cp:revision>
  <dc:subject/>
  <dc:title>Легкоатлетический пробег     «Да здравствует БЕГ</dc:title>
</cp:coreProperties>
</file>