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ротокол </w:t>
      </w:r>
    </w:p>
    <w:p>
      <w:pPr>
        <w:pStyle w:val="Heading1"/>
        <w:jc w:val="center"/>
        <w:rPr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афона «Испытай себя»</w:t>
      </w:r>
    </w:p>
    <w:p>
      <w:pPr>
        <w:pStyle w:val="Normal"/>
        <w:rPr>
          <w:b/>
          <w:b/>
        </w:rPr>
      </w:pPr>
      <w:r>
        <w:rPr>
          <w:b/>
        </w:rPr>
        <w:t>20 июля 2013г.                                                                                 г. Ростов-на-До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станция –    3  км                                  </w:t>
      </w:r>
    </w:p>
    <w:tbl>
      <w:tblPr>
        <w:tblW w:w="5250" w:type="pct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93"/>
        <w:gridCol w:w="3757"/>
        <w:gridCol w:w="1760"/>
        <w:gridCol w:w="1408"/>
        <w:gridCol w:w="960"/>
      </w:tblGrid>
      <w:tr>
        <w:trPr>
          <w:trHeight w:val="277" w:hRule="atLeast"/>
        </w:trPr>
        <w:tc>
          <w:tcPr>
            <w:tcW w:w="941" w:type="dxa"/>
            <w:tcBorders>
              <w:top w:val="single" w:sz="8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93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  <w:tc>
          <w:tcPr>
            <w:tcW w:w="3757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1760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</w:t>
            </w:r>
          </w:p>
        </w:tc>
        <w:tc>
          <w:tcPr>
            <w:tcW w:w="1408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0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зков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31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шко Вячеслав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38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70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ладими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, Оптимист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5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вилова Елизаветт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:09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овской Михаил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9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цева Валерия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16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атурян Владими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5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енко Ирин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, Оптимист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0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Серг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инев Серг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5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13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 Андр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41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нковцев Алекс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хты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0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ская Татьян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5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70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зовская Тамар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рог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0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ехова Валентин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3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ков Артем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32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пко Рит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06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екаев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0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кова Любовь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29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80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нсков Леонид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38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70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ронова Раис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18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 Денис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26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4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 Никола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1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Главный судья -                                                            Н.Д. Спивак</w:t>
      </w:r>
    </w:p>
    <w:p>
      <w:pPr>
        <w:pStyle w:val="Normal"/>
        <w:rPr/>
      </w:pPr>
      <w:r>
        <w:rPr>
          <w:b/>
          <w:i/>
        </w:rPr>
        <w:t>Главный секретарь -                                                  В.И. Мельнико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6:21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3-07-22T16:21:00Z</dcterms:modified>
  <cp:revision>2</cp:revision>
  <dc:subject/>
  <dc:title>Протокол</dc:title>
</cp:coreProperties>
</file>