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РЕЗУЛЬТАТЫ  5-го ЛЕГКОАТЛЕТИЧЕСКОГО</w:t>
      </w:r>
    </w:p>
    <w:p>
      <w:pPr>
        <w:pStyle w:val="Normal"/>
        <w:rPr/>
      </w:pPr>
      <w:r>
        <w:rPr>
          <w:b/>
        </w:rPr>
        <w:t xml:space="preserve">ПОЛУМАРАФОНА, ПОСВЯЩЕННОГО  89-ой ГОДОВЩИНЕ </w:t>
      </w:r>
    </w:p>
    <w:p>
      <w:pPr>
        <w:pStyle w:val="Normal"/>
        <w:rPr/>
      </w:pPr>
      <w:r>
        <w:rPr>
          <w:b/>
        </w:rPr>
        <w:t>ОБРАЗОВАНИЯ  ЗИМОВНИКОВСКОГО РАЙОНА и 115-ОЙ  ГОДОВЩИНЕ</w:t>
      </w:r>
    </w:p>
    <w:p>
      <w:pPr>
        <w:pStyle w:val="Normal"/>
        <w:rPr>
          <w:b/>
          <w:b/>
        </w:rPr>
      </w:pPr>
      <w:r>
        <w:rPr>
          <w:b/>
        </w:rPr>
        <w:t>ОБРАЗОВАНИЯ  ПОС.ЗИМОВНИ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.Зимовники                                                              «07» сентября  2013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пробеге на всех дистанциях приняло участие -61человек</w:t>
      </w:r>
    </w:p>
    <w:tbl>
      <w:tblPr>
        <w:tblW w:w="16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761"/>
        <w:gridCol w:w="1664"/>
        <w:gridCol w:w="1278"/>
        <w:gridCol w:w="1459"/>
        <w:gridCol w:w="70"/>
        <w:gridCol w:w="1329"/>
        <w:gridCol w:w="1473"/>
        <w:gridCol w:w="1407"/>
        <w:gridCol w:w="1407"/>
        <w:gridCol w:w="1407"/>
        <w:gridCol w:w="1407"/>
        <w:gridCol w:w="1407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милия, им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р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д рожден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озрастная категория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ульта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то в возрастной категории</w:t>
            </w:r>
          </w:p>
        </w:tc>
        <w:tc>
          <w:tcPr>
            <w:tcW w:w="70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станция  21,1 км.   Участвовало- 10</w:t>
            </w:r>
          </w:p>
        </w:tc>
        <w:tc>
          <w:tcPr>
            <w:tcW w:w="70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выдов Виталий Павлович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аница Обливска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71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-4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:21:5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70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ашев Дмитр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олгодонс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4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-3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:26: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70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ыков Николай Николаевич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стов-на-Дону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ЛБ «Ростов Бегущий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50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-6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:26:1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70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ирки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лександр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стов-на-Дону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ЛБ «Ростов Бегущий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48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--6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:26:2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70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рини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ван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стов-на-Дону КЛБ «Ростов Бегущий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55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-5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:33:4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70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5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улько Руслан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стов-на-Дону КЛБ «Ростов Бегущий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73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-4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:42:3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70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асанов Ирек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.Волгодонс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59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-5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:51:2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70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ищерет Алексе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стовская обл. пос.Казачьи Лагеря «Звездочка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58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-5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:56:4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70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палет Александр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Ростов-на-Дону КЛБ «Ростов Бегущи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60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-5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:02:0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70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дный Петр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.Морозовск «Сельмашевец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58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-5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:10:3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70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СТАНЦИЯ 5км Участвовало -7</w:t>
            </w:r>
          </w:p>
        </w:tc>
        <w:tc>
          <w:tcPr>
            <w:tcW w:w="70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шенко Александр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.Зимовник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-39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: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70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рамов Ризван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п.Зимовник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-59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:1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70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упикин Юр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ахт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3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 и старше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:1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70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енералова Нин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.Волгодонс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3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 и старше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:1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жен.</w:t>
            </w:r>
          </w:p>
        </w:tc>
        <w:tc>
          <w:tcPr>
            <w:tcW w:w="70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5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узинов Владимир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ахт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3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 и старше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:5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70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озовская Тамар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.Таганрог «Оптимист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3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 и старше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:5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жен</w:t>
            </w:r>
          </w:p>
        </w:tc>
        <w:tc>
          <w:tcPr>
            <w:tcW w:w="70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упикина Валентин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г.Шахт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4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-69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:3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жен</w:t>
            </w:r>
          </w:p>
        </w:tc>
        <w:tc>
          <w:tcPr>
            <w:tcW w:w="70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08" w:hRule="atLeast"/>
        </w:trPr>
        <w:tc>
          <w:tcPr>
            <w:tcW w:w="9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станция   3 км  участвовало -18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юноши</w:t>
            </w:r>
          </w:p>
        </w:tc>
        <w:tc>
          <w:tcPr>
            <w:tcW w:w="70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етченко Александр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г.Волгодонс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-17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:2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70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лимов Иван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.Волгогра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-17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:0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70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лазков Александр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.Волгогра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-17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:1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70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илар Серге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п.Зимовники  П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-17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:1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70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огачук Денис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п.Зимовники  №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-17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:2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70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уфанов Амран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п.Зимовник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-17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:3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70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шаев Ибраги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.Зимовник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-17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:4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70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зюба Андре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.Зимовник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-17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:2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70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емешко Владисла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.Зимовник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-17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:2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70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уфанов Муссадин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.Зимовник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-17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:3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70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вушки</w:t>
            </w:r>
          </w:p>
        </w:tc>
        <w:tc>
          <w:tcPr>
            <w:tcW w:w="70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ерблюдова Све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.Волгогра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-17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:4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70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удаева Кристин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.Зимовник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-17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: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70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створова Алин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имовники 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-17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: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70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менова Анаста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.Волгогра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-17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:3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70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игорьева Александр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.Зимовник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-17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:4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70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лкова Светлан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имовники шк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-17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:3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70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упина Анаста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имовники шк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-17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: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70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станция  1 км   участвовало -7</w:t>
            </w:r>
          </w:p>
        </w:tc>
        <w:tc>
          <w:tcPr>
            <w:tcW w:w="70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вочк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:06:25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оловликова Валер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.Волгодонс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-13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:04:0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70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обко Эльвир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имовник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-13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:04:2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70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евченко Ол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имовник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-13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:05:0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70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унько Екатерин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имовник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-13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:05:1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70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закова Елен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имовник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-13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:05:1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70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уцкая Оксан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имовник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-13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:05:1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70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авченко Ян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имовник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-13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:05:1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70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99" w:hRule="atLeast"/>
        </w:trPr>
        <w:tc>
          <w:tcPr>
            <w:tcW w:w="9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станция 500 метров  участвовало-6</w:t>
            </w:r>
          </w:p>
        </w:tc>
        <w:tc>
          <w:tcPr>
            <w:tcW w:w="70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льчики</w:t>
            </w:r>
          </w:p>
        </w:tc>
        <w:tc>
          <w:tcPr>
            <w:tcW w:w="70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устовский Дани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.Зимовник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 10лет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:01:4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70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рзаев Ферман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.Зимовник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 10лет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:01:4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70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вочки</w:t>
            </w:r>
          </w:p>
        </w:tc>
        <w:tc>
          <w:tcPr>
            <w:tcW w:w="70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алушкина Анаста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.Зимовник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 10лет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:02:1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70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евдарь Анаста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.Зимовник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 10лет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:02:1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70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йцева Дарь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.Зимовник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 10лет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:02:2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70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ордокова Ан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.Зимовник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 10лет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:02:3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70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Секретарь Соревнований :                                                   Токарева Е.П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судья :                                                                       Аникеев А.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0:15:00Z</dcterms:created>
  <dc:creator>Вася Пупкин</dc:creator>
  <dc:description/>
  <cp:keywords/>
  <dc:language>en-US</dc:language>
  <cp:lastModifiedBy>User</cp:lastModifiedBy>
  <cp:lastPrinted>2013-09-17T09:58:00Z</cp:lastPrinted>
  <dcterms:modified xsi:type="dcterms:W3CDTF">2013-09-17T07:16:00Z</dcterms:modified>
  <cp:revision>13</cp:revision>
  <dc:subject/>
  <dc:title>РЕЗУЛЬТАТЫ  1-го ЛЕГКОАТЛЕТИЧЕСКОГО</dc:title>
</cp:coreProperties>
</file>