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ЫЕ ПРОТОКОЛ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9-го Донского мараф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октября 2013г., спортивная база гребного канала «Дон» г.Ростова-на-Дону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"/>
        <w:gridCol w:w="2520"/>
        <w:gridCol w:w="900"/>
        <w:gridCol w:w="2340"/>
        <w:gridCol w:w="144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. мест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ч-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спортсм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ое место</w:t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</w:tabs>
              <w:jc w:val="center"/>
              <w:rPr/>
            </w:pPr>
            <w:r>
              <w:rPr>
                <w:b/>
              </w:rPr>
              <w:t>Бег на 5км</w:t>
            </w:r>
            <w:r>
              <w:rPr/>
              <w:t xml:space="preserve">., </w:t>
            </w:r>
            <w:r>
              <w:rPr>
                <w:b/>
              </w:rPr>
              <w:t>группа мальчиков до 12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йкин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ле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атько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Дан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их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Сдюсшор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данян Эр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зинский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ин В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дор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ской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Сдюсшор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ле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нак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ота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юношей 13-14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ир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енко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Ар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чанский Вла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ункин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чатуря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лад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юношей 15-17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ченко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инский Алек-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пус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цов Стан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устов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, гимназия №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чур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юниоров 18-1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щук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черкасск </w:t>
            </w:r>
            <w:r>
              <w:rPr>
                <w:sz w:val="16"/>
                <w:szCs w:val="16"/>
              </w:rPr>
              <w:t>ЮРГ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20-2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 Степ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. Сдюсшор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щенко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щенко 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Стан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лажский Дан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30-3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к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й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40-4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парян Гн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же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50-5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«Оптими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хин Эдуа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60-6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г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«Оптими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це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ледец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- Локом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жавин Вале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«Оптими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70-7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«Оптими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80 лет и старш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нсков Леон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г на 10км</w:t>
            </w:r>
            <w:r>
              <w:rPr/>
              <w:t xml:space="preserve">., </w:t>
            </w:r>
            <w:r>
              <w:rPr>
                <w:b/>
              </w:rPr>
              <w:t>группа юниоров 18-19 лет</w:t>
            </w:r>
            <w:r>
              <w:rPr/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ковц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щев Сем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20-29 ле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н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фнев Дан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30-3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гайло Ва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иченко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пу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еча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ь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тун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нко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зарь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40-4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а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– СКА Р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то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50-5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енко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ба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инин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ин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60-6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гич Геор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сеся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п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70-7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пикин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лумарафон 21км.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</w:rPr>
              <w:t>97,5м., группа юниоров 18-1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с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тион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. кр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20-2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хуцкий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хин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2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ков 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ялов 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30-3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ъянов В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7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гин П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1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4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ковц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ие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Кали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онов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устенко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ц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1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щук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яков 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ник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йск,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40-4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1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ец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ня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7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50-5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х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ково,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ногорск , Б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4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н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алет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60-6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рафон 42км.195м., группа мужчин 18-1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ниченко Дан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 Те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уппа мужчин 20-2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ик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30-3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шевский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7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йник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виле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 М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1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остов </w:t>
            </w:r>
            <w:r>
              <w:rPr>
                <w:lang w:val="en-US"/>
              </w:rPr>
              <w:t>Exre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:34,5</w:t>
            </w: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й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уппа мужчин 40-4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юта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осква, </w:t>
            </w:r>
            <w:r>
              <w:rPr>
                <w:lang w:val="en-US"/>
              </w:rPr>
              <w:t>IR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ух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  <w:r>
              <w:rPr>
                <w:lang w:val="en-US"/>
              </w:rPr>
              <w:t xml:space="preserve"> </w:t>
            </w:r>
            <w:r>
              <w:rPr/>
              <w:t>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ко Рус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7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ен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5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50-5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ецкий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3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ьевск, Мещ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4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кин Леон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. Обл., Сене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3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юшенко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Фак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9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щерет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Лагери, 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9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60-69 ле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мужчин 70-7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оломни, 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47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на 5км., группа девочек до 12 ле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цева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е Софь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шева Маргар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славская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Лю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вская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4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ко Маргар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7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вилова Елизав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4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ник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Кре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зинская Виолет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3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лап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, гимназия №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девушек 13-14 ле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городская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фанова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ова Радм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ь М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6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нова А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6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ченко Л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9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а Альб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2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ина Вар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ая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9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ц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й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девушек 15-17 ле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ае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ушенко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й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.2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уппа девушек 18-20 ле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никова 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7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янченко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7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ник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5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осова Ал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4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уппа девушек 20-29 ле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женщин 30-39 ле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усенко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М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7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женщин 40-49 ле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хатова М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юшенко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«УФК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7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женщин 70-79 ле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ова 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до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овая 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«Оптими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а Ра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6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г на 10 км., группа женщин 18-19 ле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вецкая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енко Веро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женщин 20-29 ле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лебена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женщин 30-39 ле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илина 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ь Соф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енин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уппа женщин 40-49 ле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женщин 50-59 ле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ева Елиза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Калитва, 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уппа женщин 70-79 лет</w:t>
            </w:r>
            <w:r>
              <w:rPr/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лумарафон 21км.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</w:rPr>
              <w:t>97,5м., группа женщин 20-2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уситов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4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49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уппа женщин 30-3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но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Бег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12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женщин 40-4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уппа женщин 50-59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ецкая На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12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, судья ВК</w:t>
        <w:tab/>
        <w:tab/>
        <w:tab/>
        <w:tab/>
        <w:tab/>
        <w:t xml:space="preserve">          А.А.Лебед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, судья</w:t>
        <w:tab/>
        <w:tab/>
        <w:tab/>
        <w:tab/>
        <w:tab/>
        <w:tab/>
        <w:tab/>
        <w:tab/>
        <w:t>Е.Бут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ент РРФСОО «Ростов бегущий»</w:t>
        <w:tab/>
        <w:tab/>
        <w:tab/>
        <w:tab/>
        <w:t>А.П.Стельмашов</w:t>
      </w:r>
    </w:p>
    <w:sectPr>
      <w:footerReference w:type="default" r:id="rId2"/>
      <w:footerReference w:type="first" r:id="rId3"/>
      <w:type w:val="nextPage"/>
      <w:pgSz w:w="11906" w:h="16838"/>
      <w:pgMar w:left="1985" w:right="39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21:29:00Z</dcterms:created>
  <dc:creator>dom</dc:creator>
  <dc:description/>
  <cp:keywords/>
  <dc:language>en-US</dc:language>
  <cp:lastModifiedBy>Acer</cp:lastModifiedBy>
  <cp:lastPrinted>2013-10-11T16:53:00Z</cp:lastPrinted>
  <dcterms:modified xsi:type="dcterms:W3CDTF">2013-10-14T13:16:00Z</dcterms:modified>
  <cp:revision>53</cp:revision>
  <dc:subject/>
  <dc:title>ИТОГОВЫЕ ПРОТОКОЛЫ</dc:title>
</cp:coreProperties>
</file>