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Отдел по молодежной политике и спорту, редакция газеты "Ваш Городок"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 Прохладненский часовой бег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Кабардино Балкарская Республика, г.Прохладный, Центральный стадион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26 октября 2008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ИТОГОВЫЙ ПРОТОКОЛ</w:t>
      </w:r>
    </w:p>
    <w:p>
      <w:pPr>
        <w:pStyle w:val="Normal"/>
        <w:ind w:firstLine="708"/>
        <w:jc w:val="center"/>
        <w:rPr/>
      </w:pPr>
      <w:r>
        <w:rPr/>
        <w:t>МУЖЧИНЫ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62"/>
        <w:gridCol w:w="3552"/>
        <w:gridCol w:w="2080"/>
        <w:gridCol w:w="1252"/>
        <w:gridCol w:w="1122"/>
        <w:gridCol w:w="918"/>
      </w:tblGrid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участника</w:t>
            </w:r>
          </w:p>
        </w:tc>
        <w:tc>
          <w:tcPr>
            <w:tcW w:w="3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растная групп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 (метры)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в группе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заренко Георгий Иван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хладны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ахин Иван Александр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хладны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Алексей Виктор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хладны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дугов Зубер Амурбек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альчи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-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ев Олег Петр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ладикавказ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Александр Борис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ай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ык Владимир Александр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словодс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утюнян Сергей Виктор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словодс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ков Василий Василье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евинномысс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йниев Руслан Рамазан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хладны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до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нзарь Андрей Николае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бегов Валерий Агубекир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ладикавказ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Василий Николае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асносельско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 Мансуд Мадагие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хладны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нко Виктор Ефим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евинномысс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Николай Владимир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словодс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Анатолий Николае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ветное, ставр. кр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расян Арутюн Каров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Екатериноградская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аев Никита Михайл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хладны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Виктор Митрофан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таврополь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 Илья Николае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хладны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чкин Игорь Владимир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Ессентук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Дмитрий Анатолье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хладны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анов Али Асмир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хладны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 Андрей Юрье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хладны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нзарь Анатолий Николае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ов Владимир Христофор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ладикавказ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месов Михаил Владимир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хладны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 Михаил Федор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хладны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анчинский Павел Виталье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ролетарская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до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месов Максим Владимирович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хладны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9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ЩИНЫ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ина Александровн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Котляревская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Екатерина Александровн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Котляревская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ерова Мария Тимофеевн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оннельный, ставр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Алла Анатольевн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ролетарская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Ирина Сергеевн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хладны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рская Надежда Васильевн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расносель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708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firstLine="708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firstLine="708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firstLine="1260"/>
        <w:rPr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ab/>
        <w:tab/>
        <w:tab/>
        <w:tab/>
        <w:t>Матвеев А.Б.</w:t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40:00Z</dcterms:created>
  <dc:creator>Костя</dc:creator>
  <dc:description/>
  <dc:language>en-US</dc:language>
  <cp:lastModifiedBy>Костя</cp:lastModifiedBy>
  <cp:lastPrinted>2008-10-28T15:54:00Z</cp:lastPrinted>
  <dcterms:modified xsi:type="dcterms:W3CDTF">2008-11-02T14:00:00Z</dcterms:modified>
  <cp:revision>8</cp:revision>
  <dc:subject/>
  <dc:title>Отдел по молодежной политике и спорту, редакция газеты "Ваш Городок"</dc:title>
</cp:coreProperties>
</file>