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Итоговый протокол 2-го Часового бега.</w:t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 xml:space="preserve">Волгоград                  </w:t>
        <w:tab/>
        <w:tab/>
        <w:tab/>
        <w:tab/>
        <w:tab/>
        <w:tab/>
        <w:tab/>
        <w:tab/>
        <w:tab/>
        <w:tab/>
        <w:t>11.11.07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1883"/>
        <w:gridCol w:w="1065"/>
        <w:gridCol w:w="1414"/>
        <w:gridCol w:w="1526"/>
        <w:gridCol w:w="1424"/>
      </w:tblGrid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ФИО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Город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Возраст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Результат (м)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Место абсолютное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Место в возрастной группе</w:t>
            </w:r>
          </w:p>
        </w:tc>
      </w:tr>
      <w:tr>
        <w:trPr/>
        <w:tc>
          <w:tcPr>
            <w:tcW w:w="93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Мужчины 18 лет и моложе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роух В.А.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гоград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лет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10 м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ненко С.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гоград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лет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95 м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данов В.В.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гоград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лет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48 м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ников Д.Г.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гоград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лет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53 м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ндаренко Р.С.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гоград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лет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90 м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езнев К.И.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гоград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лет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50 м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сейнов Р.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гоград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лет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5 м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льга И.Н.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гоград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лет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 м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-42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росимов А.И.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гоград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лет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 м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-42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</w:t>
            </w:r>
          </w:p>
        </w:tc>
      </w:tr>
      <w:tr>
        <w:trPr/>
        <w:tc>
          <w:tcPr>
            <w:tcW w:w="93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Мужчины 19-39 лет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ьев А.В.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гоград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лет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00 м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астнов С.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гоград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года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10 м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лудько П.С.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ратов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года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07 м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урцов И.В.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гоград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лет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40 м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дратьев З.Ю.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гоград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лет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40 м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енин И.С.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гоград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год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9 м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иверстов В.А.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гоград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лет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35 м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вайкин С.Ю.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ратов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лет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40 м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ков В.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гоград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лет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30 м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жеваткин С.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евск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лет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00 м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тригин А.Л.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гоград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лет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50 м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-30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93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Мужчины 40-49 лет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вак Н.Д.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тов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лет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45 м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довин В.В.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гоград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лет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50 м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ный П.Е.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озовск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лет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 м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3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Мужчины 50-59 лет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нацинский Н.В.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гоград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30 м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кин А.А.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гоград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02 м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авлев В.Б.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гоград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95 м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танов В.В.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гоград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80 м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ин Н.П.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гоград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00 м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26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тригин Л.С.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гоград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50 м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-32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веев В.И.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лово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90 м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3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Мужчина 60-69 лет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льников В.В.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гоград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0 м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юзев А.П.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гоград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40 м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оков В.П.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гоград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30 м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хмутов Б.М.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гоград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00 м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-30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4-5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шлаков В.А.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гоград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00 м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-30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4-5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ченко А.А.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ач-на-Дону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45 м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фремов В.А.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гоград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5 м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3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Мужчины 70-79 лет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имиров А.В.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гоград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00 м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26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щинский А.В.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гоград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00 м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-30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3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Мужчины 80-89 лет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ифоров В.Н.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озовск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0 м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3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Женщины 18 лет и моложе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бьева О.В.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гоград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48 м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веева А.Ю.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гоград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лет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49 м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хтарова Р.А.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гоград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лет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860 м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3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Женщины 40-49 лет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шта И.И.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гоград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года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50 м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3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Женщины 70-79 лет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химкулова Х.Х.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гоград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0 м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18:03:00Z</dcterms:created>
  <dc:creator>Владимир</dc:creator>
  <dc:description/>
  <dc:language>en-US</dc:language>
  <cp:lastModifiedBy>Владимир</cp:lastModifiedBy>
  <dcterms:modified xsi:type="dcterms:W3CDTF">2007-11-24T18:59:00Z</dcterms:modified>
  <cp:revision>1</cp:revision>
  <dc:subject/>
  <dc:title>Итоговый протокол 2-го Часового бега</dc:title>
</cp:coreProperties>
</file>