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36"/>
          <w:szCs w:val="27"/>
        </w:rPr>
      </w:pPr>
      <w:r>
        <w:rPr>
          <w:rStyle w:val="StrongEmphasis"/>
          <w:color w:val="000000"/>
          <w:sz w:val="36"/>
          <w:szCs w:val="27"/>
          <w:u w:val="single"/>
        </w:rPr>
        <w:t>В ПроБЕГ  Про Волгоградский марафон 2011г.</w:t>
      </w:r>
    </w:p>
    <w:p>
      <w:pPr>
        <w:pStyle w:val="Style15"/>
        <w:rPr/>
      </w:pPr>
      <w:r>
        <w:rPr>
          <w:b/>
          <w:i/>
          <w:color w:val="000000"/>
          <w:sz w:val="18"/>
          <w:szCs w:val="27"/>
        </w:rPr>
        <w:t>Добрый день! Мы приняли Вашу заявку, спасибо.</w:t>
        <w:br/>
        <w:t>Получить пакет участника Вы можете 7 мая по адресу Волгоград, ул. Ленина,13 или 8 мая на месте проведения соревнований, предъявив допуск врача на соревнования. Вам необходимо предоставить квитанцию оплаты стартового взноса, или оплатить на месте. Ждем Вас на мероприятии!</w:t>
      </w:r>
      <w:r>
        <w:rPr>
          <w:b/>
          <w:b/>
          <w:i/>
          <w:i/>
          <w:color w:val="000000"/>
          <w:sz w:val="18"/>
          <w:sz w:val="18"/>
          <w:szCs w:val="27"/>
        </w:rPr>
        <w:t>﻿</w:t>
      </w:r>
      <w:r>
        <w:rPr>
          <w:b/>
          <w:i/>
          <w:color w:val="000000"/>
          <w:sz w:val="18"/>
          <w:szCs w:val="27"/>
        </w:rPr>
        <w:br/>
      </w:r>
      <w:r>
        <w:rPr>
          <w:color w:val="000000"/>
          <w:sz w:val="18"/>
          <w:szCs w:val="27"/>
        </w:rPr>
        <w:br/>
      </w:r>
      <w:r>
        <w:rPr>
          <w:color w:val="000000"/>
          <w:sz w:val="20"/>
          <w:szCs w:val="27"/>
        </w:rPr>
        <w:t xml:space="preserve">             Это мне ответили организаторы из Волгограда. Повеяло сетевым маркетингом, где бег и вся полезность на втором месте, как служанка у Мамона - божка материального безграничного потребления и обогащения. Ходить по 7-й поликлинике ж/д района Ростова на Дону, нюхать запахи хлорки и медикаментов, толкаться в регистратуру  и выстаивать</w:t>
      </w:r>
      <w:r>
        <w:rPr>
          <w:color w:val="000000"/>
          <w:sz w:val="20"/>
          <w:sz w:val="20"/>
          <w:szCs w:val="27"/>
        </w:rPr>
        <w:t xml:space="preserve">﻿ </w:t>
      </w:r>
      <w:r>
        <w:rPr>
          <w:color w:val="000000"/>
          <w:sz w:val="20"/>
          <w:szCs w:val="27"/>
        </w:rPr>
        <w:t>очередь к нашей участковой терапевту или искать какие то физ.диспансеры! Ха-ха или даже бу-га-га. Я , «пардоньтюсь», бегаю совершенно для противоположного, чтобы даже не думать о поликлиниках и прочей «лабуде». И взносы от адептов секты должны быть добровольными, по расположению сердца и возможности кармана. Моя революция заключается не в копировании и в превосхождении Запада по части материальных спекуляций, а в разоблачении бесконтрольного потребительства мимикрирующего под что-то доброе (оздоровительный бег) и личном отказе от этой скверны. Я лучше и наверняка останусь один (не привыкать), но не пойду на размен святых принципов. Так что я, пожалуй, побегу в другую противоположную сторону. Я - рак не только по гороскопу. </w:t>
      </w:r>
    </w:p>
    <w:p>
      <w:pPr>
        <w:pStyle w:val="Style15"/>
        <w:ind w:firstLine="708"/>
        <w:rPr>
          <w:color w:val="000000"/>
          <w:sz w:val="20"/>
          <w:szCs w:val="27"/>
        </w:rPr>
      </w:pPr>
      <w:r>
        <w:rPr>
          <w:b/>
          <w:color w:val="000000"/>
          <w:sz w:val="20"/>
          <w:szCs w:val="27"/>
        </w:rPr>
        <w:t xml:space="preserve">«И всё-таки, и всё-таки, и всё-таки мы победили.» </w:t>
      </w:r>
      <w:r>
        <w:rPr>
          <w:color w:val="000000"/>
          <w:sz w:val="20"/>
          <w:szCs w:val="27"/>
        </w:rPr>
        <w:t xml:space="preserve"> </w:t>
      </w:r>
      <w:r>
        <w:rPr>
          <w:b/>
          <w:color w:val="000000"/>
          <w:sz w:val="20"/>
          <w:szCs w:val="27"/>
        </w:rPr>
        <w:t>Здравый смысл восторжествовал.</w:t>
      </w:r>
    </w:p>
    <w:p>
      <w:pPr>
        <w:pStyle w:val="Style15"/>
        <w:ind w:firstLine="708"/>
        <w:rPr/>
      </w:pPr>
      <w:r>
        <w:rPr>
          <w:color w:val="000000"/>
          <w:sz w:val="20"/>
          <w:szCs w:val="27"/>
        </w:rPr>
        <w:t xml:space="preserve">Случилось так, что я </w:t>
      </w:r>
      <w:r>
        <w:rPr>
          <w:b/>
          <w:color w:val="000000"/>
          <w:sz w:val="20"/>
          <w:szCs w:val="27"/>
        </w:rPr>
        <w:t>всё-таки</w:t>
      </w:r>
      <w:r>
        <w:rPr>
          <w:color w:val="000000"/>
          <w:sz w:val="20"/>
          <w:szCs w:val="27"/>
        </w:rPr>
        <w:t xml:space="preserve"> оказался среди участников Волгоградского марафона благодаря участию ростовских и волгоградских друзей и все мои претензии были разрешены наилучшим образом так, что теперь Волгоград мне стал родным, близким и теперь меня уже не надо сильно уговаривать ехать туда на следующие соревнования. Вместо, совершенно неприемлемой для меня, медицинской справки «оргии» мне разрешили  написать на обороте регистрационной карточки подтверждение о том, что я достаточно натренирован и опытен, что бы нести самому ответственность во время пробега за свои жизнь и здоровье. Я пробежал в зачётной дистанции и не только остался живым и невредимым, но и получил массу  удовольствий от того как всё было здорово устроено.  А свой уникальный стартовый взнос я от души внёс "натурой" в форме фоторепортажа из 465 снимков, создающих эффект присутствия на пробеге у всех, кто мало мальски представляет себе атмосферу подобных мероприятий. Оперативно выставил эту фотогалерею в Интернете раньше протокола и тем самым увеличил количество зрителей во множество раз, а значит и приблизил достижение главной цели этого мероприятия - донёс магию, привлекательность и полезность бега для значительно большего круга потенциальных сторонников укрепления своего здоровья и всего человечества. Кроме агитации и пропаганды для внешних  и пока ещё, к сожалению, посторонних зрителей, моими фотками совершенно бесплатно будут всегда наслаждаться участники и болельщики, запечатлённые на них и делать с ними всё, что угодно. На здоровъечко! Вот как вышло, что я проверил отказом нужность этого мероприятия для себя и других. Слава Богу отныне, непереставая и вечно! Поклон организаторам и спонсорам развития культуры  духа и тела!</w:t>
      </w:r>
    </w:p>
    <w:p>
      <w:pPr>
        <w:pStyle w:val="Style15"/>
        <w:ind w:firstLine="708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Так же радует , что  наши любительские соревнования - акции всё меньше и меньше походят на имитацию большого спорта, целью которого является достижение высших количественных результатов за счёт угробления дух. и физ. здоровья. Теперь всё больше праздника, маскарада, феерии, простора для творческого самовыражения и проявления своих способностей. Другая «ловушка» соревнований любительского бега, целью которого является укрепление здоровья, заключается в том, чтобы не скатиться до уровня сетевого маркетинга, увлекшись торговлей аксессуарами с навязыванием и пропагандой неограниченного потребительства. </w:t>
      </w:r>
    </w:p>
    <w:p>
      <w:pPr>
        <w:pStyle w:val="Style15"/>
        <w:ind w:left="708" w:hanging="0"/>
        <w:rPr>
          <w:color w:val="000000"/>
          <w:sz w:val="20"/>
          <w:szCs w:val="27"/>
        </w:rPr>
      </w:pPr>
      <w:r>
        <w:rPr>
          <w:b/>
          <w:color w:val="000000"/>
          <w:sz w:val="20"/>
          <w:szCs w:val="27"/>
          <w:u w:val="single"/>
        </w:rPr>
        <w:t>Низший уровень</w:t>
      </w:r>
      <w:r>
        <w:rPr>
          <w:color w:val="000000"/>
          <w:sz w:val="20"/>
          <w:szCs w:val="27"/>
        </w:rPr>
        <w:t xml:space="preserve"> занятия спортом состоит в том, когда человек гробит себя самоистязаниями под допинги для мифической цели – достигая максимальные количественные результаты, пытаться этим шоу привлечь к укреплению здоровья массы, развлекая их рекордами любой ценой. Ублажательство за деньги. Торговля своим здоровьем за гроши. Иллюзорное будущее благополучие. Индустрия Мамона. Угробиловка. </w:t>
      </w:r>
    </w:p>
    <w:p>
      <w:pPr>
        <w:pStyle w:val="Style15"/>
        <w:ind w:left="708" w:hanging="0"/>
        <w:rPr>
          <w:color w:val="000000"/>
          <w:sz w:val="20"/>
          <w:szCs w:val="27"/>
        </w:rPr>
      </w:pPr>
      <w:r>
        <w:rPr>
          <w:b/>
          <w:color w:val="000000"/>
          <w:sz w:val="20"/>
          <w:szCs w:val="27"/>
          <w:u w:val="single"/>
        </w:rPr>
        <w:t>Средний уровень</w:t>
      </w:r>
      <w:r>
        <w:rPr>
          <w:color w:val="000000"/>
          <w:sz w:val="20"/>
          <w:szCs w:val="27"/>
        </w:rPr>
        <w:t xml:space="preserve"> –укрепление только физического здоровья. Здесь есть опасность скатиться до пародии на большой спорт со всеми вытекающими последствиями. </w:t>
      </w:r>
    </w:p>
    <w:p>
      <w:pPr>
        <w:pStyle w:val="Style15"/>
        <w:ind w:left="708" w:hanging="0"/>
        <w:rPr>
          <w:color w:val="000000"/>
          <w:sz w:val="20"/>
          <w:szCs w:val="27"/>
        </w:rPr>
      </w:pPr>
      <w:r>
        <w:rPr>
          <w:b/>
          <w:color w:val="000000"/>
          <w:sz w:val="20"/>
          <w:szCs w:val="27"/>
          <w:u w:val="single"/>
        </w:rPr>
        <w:t>Высший уровень</w:t>
      </w:r>
      <w:r>
        <w:rPr>
          <w:color w:val="000000"/>
          <w:sz w:val="20"/>
          <w:szCs w:val="27"/>
        </w:rPr>
        <w:t xml:space="preserve"> – укрепление (спасение) бессмертной души через упражнение временного тела. Но и тут имеется опасность пренебрежения насущно-минимальными нуждами плоти и уход в духовное как в «омут с головой». Телу тоже надо уделять должное внимание. </w:t>
      </w:r>
    </w:p>
    <w:p>
      <w:pPr>
        <w:pStyle w:val="Normal"/>
        <w:jc w:val="right"/>
        <w:rPr/>
      </w:pPr>
      <w:r>
        <w:rPr/>
        <w:t>Волонтёр-документалист, любящий поймать момент и побегать Собянин Валерий.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08:00Z</dcterms:created>
  <dc:creator>Собянин</dc:creator>
  <dc:description/>
  <cp:keywords/>
  <dc:language>en-US</dc:language>
  <cp:lastModifiedBy>User</cp:lastModifiedBy>
  <dcterms:modified xsi:type="dcterms:W3CDTF">2011-05-13T06:08:00Z</dcterms:modified>
  <cp:revision>2</cp:revision>
  <dc:subject/>
  <dc:title>В ПроБЕГ  Про Волгоградский марафон 2011г</dc:title>
</cp:coreProperties>
</file>