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в </w:t>
      </w:r>
      <w:r>
        <w:rPr>
          <w:rFonts w:cs="Times New Roman" w:ascii="Times New Roman" w:hAnsi="Times New Roman"/>
          <w:sz w:val="26"/>
          <w:szCs w:val="26"/>
          <w:lang w:val="en-US"/>
        </w:rPr>
        <w:t>XXIV</w:t>
      </w:r>
      <w:r>
        <w:rPr>
          <w:rFonts w:cs="Times New Roman" w:ascii="Times New Roman" w:hAnsi="Times New Roman"/>
          <w:sz w:val="26"/>
          <w:szCs w:val="26"/>
        </w:rPr>
        <w:t xml:space="preserve"> Международного легкоатлетического пробе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Бегущая надежда - Карельский марафон»-5 этап Летнего Кубка КЛБ Росс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мая 2010 года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г.Петрозаводск, набережная Онежского озер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0 час.</w:t>
      </w:r>
    </w:p>
    <w:p>
      <w:pPr>
        <w:pStyle w:val="Normal"/>
        <w:jc w:val="center"/>
        <w:rPr/>
      </w:pPr>
      <w:r>
        <w:rPr/>
        <w:t>МУЖЧИНЫ- 42 км 195 м</w:t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757"/>
        <w:gridCol w:w="660"/>
        <w:gridCol w:w="1459"/>
        <w:gridCol w:w="666"/>
        <w:gridCol w:w="656"/>
        <w:gridCol w:w="709"/>
        <w:gridCol w:w="690"/>
        <w:gridCol w:w="19"/>
        <w:gridCol w:w="705"/>
        <w:gridCol w:w="832"/>
        <w:gridCol w:w="709"/>
        <w:gridCol w:w="708"/>
        <w:gridCol w:w="689"/>
        <w:gridCol w:w="804"/>
        <w:gridCol w:w="804"/>
        <w:gridCol w:w="804"/>
        <w:gridCol w:w="868"/>
        <w:gridCol w:w="7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м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ж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р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р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кр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кр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к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кр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кр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р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кр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кру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-та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яжев Дмит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ангельс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..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9.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8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3.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00.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3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8.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.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-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кулев Михаи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Тихв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Тихв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.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1.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8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7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24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.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2.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.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ченко Анатол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Бодр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ладими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.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6.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4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1.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2.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3.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6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6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-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линский Иго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заводс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.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0.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9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9.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49.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.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7.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3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3.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-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ионов Евг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ЛБ «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R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Б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нкт-Петербур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2.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0.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50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.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4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7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7.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кишев Андр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ЛБ «Айно» Петрозаводс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4.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4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4.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55.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7.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0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2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2.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нонен Пек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лян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.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0.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1.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2.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3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.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04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9.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5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5.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ама Маур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лян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.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0.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1.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2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2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.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04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9.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5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5.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-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нов Ю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«БиМ» г.Санкт-Петербур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.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2.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7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4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58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8.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1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1.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-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усевич Васил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«БиМ», Динамо Санкт-Петербур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.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9.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9.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8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4.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10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5.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2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4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4.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-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кин Дени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«Айно» г.Петрозаводс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закончи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ков Оле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во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геж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закончи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39</w:t>
            </w:r>
          </w:p>
        </w:tc>
      </w:tr>
      <w:tr>
        <w:trPr/>
        <w:tc>
          <w:tcPr>
            <w:tcW w:w="154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ЩИНЫ-42 км 195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йцова Светла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 С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геж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.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13.0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32.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5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09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28.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46.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05.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24.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3.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3.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-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вцева Александ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заводс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.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21.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41.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22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43.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04.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26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9.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12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12.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-54</w:t>
            </w:r>
          </w:p>
        </w:tc>
      </w:tr>
    </w:tbl>
    <w:p>
      <w:pPr>
        <w:pStyle w:val="Normal"/>
        <w:jc w:val="center"/>
        <w:rPr/>
      </w:pPr>
      <w:r>
        <w:rPr/>
        <w:t>МУЖЧИНЫ- 21 км 098 м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126"/>
        <w:gridCol w:w="992"/>
        <w:gridCol w:w="1786"/>
        <w:gridCol w:w="1201"/>
        <w:gridCol w:w="1201"/>
        <w:gridCol w:w="1201"/>
        <w:gridCol w:w="1201"/>
        <w:gridCol w:w="1201"/>
        <w:gridCol w:w="1201"/>
        <w:gridCol w:w="1201"/>
        <w:gridCol w:w="10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к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-Шунг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олвуя Медвежьег. р-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опо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ук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ае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вкин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.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обудько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е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 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.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 Влад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ончи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ончи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ЩИНЫ- 21 км 098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кова 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Лар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СБ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ук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Ай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.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карева Ю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«СБ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.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.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9</w:t>
            </w:r>
          </w:p>
        </w:tc>
      </w:tr>
    </w:tbl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удья, судья ВК</w:t>
        <w:tab/>
        <w:tab/>
        <w:tab/>
        <w:tab/>
        <w:tab/>
        <w:tab/>
        <w:tab/>
        <w:tab/>
        <w:tab/>
        <w:tab/>
        <w:t>В.М.Жмурин /г.Петрозаводск/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екретарь, судья 1 кат</w:t>
        <w:tab/>
      </w:r>
    </w:p>
    <w:sectPr>
      <w:type w:val="nextPage"/>
      <w:pgSz w:orient="landscape" w:w="16838" w:h="11906"/>
      <w:pgMar w:left="720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13:00Z</dcterms:created>
  <dc:creator>Владимир</dc:creator>
  <dc:description/>
  <dc:language>en-US</dc:language>
  <cp:lastModifiedBy>Владимир</cp:lastModifiedBy>
  <dcterms:modified xsi:type="dcterms:W3CDTF">2010-06-08T19:13:00Z</dcterms:modified>
  <cp:revision>2</cp:revision>
  <dc:subject/>
  <dc:title>ПРОТОКОЛ</dc:title>
</cp:coreProperties>
</file>