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Т О К О Л</w:t>
      </w:r>
    </w:p>
    <w:p>
      <w:pPr>
        <w:pStyle w:val="Normal"/>
        <w:jc w:val="center"/>
        <w:rPr/>
      </w:pPr>
      <w:r>
        <w:rPr>
          <w:sz w:val="24"/>
        </w:rPr>
        <w:t>ХХХХ традиционного междугородного легкоатлетиче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бега по улицам г.Колпино, посвященного памяти</w:t>
      </w:r>
    </w:p>
    <w:p>
      <w:pPr>
        <w:pStyle w:val="Normal"/>
        <w:jc w:val="center"/>
        <w:rPr/>
      </w:pPr>
      <w:r>
        <w:rPr>
          <w:sz w:val="24"/>
        </w:rPr>
        <w:t>Героя Советского Союза А.И. Тазае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03.07.2010</w:t>
      </w:r>
      <w:r>
        <w:rPr>
          <w:sz w:val="24"/>
          <w:lang w:val="en-US"/>
        </w:rPr>
        <w:t xml:space="preserve"> </w:t>
      </w:r>
      <w:r>
        <w:rPr>
          <w:sz w:val="24"/>
        </w:rPr>
        <w:t>г.</w:t>
        <w:tab/>
        <w:tab/>
        <w:tab/>
        <w:tab/>
        <w:tab/>
        <w:tab/>
        <w:tab/>
        <w:tab/>
        <w:tab/>
        <w:tab/>
        <w:tab/>
        <w:t>г.Колпино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16"/>
        <w:gridCol w:w="1968"/>
        <w:gridCol w:w="993"/>
        <w:gridCol w:w="31"/>
        <w:gridCol w:w="1088"/>
        <w:gridCol w:w="15"/>
        <w:gridCol w:w="9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истанция 1</w:t>
            </w:r>
            <w:r>
              <w:rPr>
                <w:sz w:val="24"/>
                <w:lang w:val="en-US"/>
              </w:rPr>
              <w:t>2,0</w:t>
            </w:r>
            <w:r>
              <w:rPr>
                <w:sz w:val="24"/>
              </w:rPr>
              <w:t xml:space="preserve"> км  Мужчины 18-39 лет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пин Андр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жорец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5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кин Дмитри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Электросила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0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кин Серг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Электросила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3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чин Иван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инамо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1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ловьёв Михаил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Адмиралтеец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3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тхиев Даниил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Электросила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0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 Дмитри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3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йко Андр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ность Москвы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5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ганов Алда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ФК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1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ов С.А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инамо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3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ажин Александ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инамо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1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танция 1</w:t>
            </w:r>
            <w:r>
              <w:rPr>
                <w:sz w:val="24"/>
                <w:lang w:val="en-US"/>
              </w:rPr>
              <w:t>2,0</w:t>
            </w:r>
            <w:r>
              <w:rPr>
                <w:sz w:val="24"/>
              </w:rPr>
              <w:t xml:space="preserve"> км  Мужчины 40-49 лет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сёв Олег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Электросила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1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уза Игорь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тродворец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0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тищев С.В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итель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1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елёв В.П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Электросила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4.3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ников Иван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Электросила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3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ёдоров А.М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инамо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5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лбин Вячеслав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Электросила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7</w:t>
            </w:r>
            <w:r>
              <w:rPr>
                <w:sz w:val="24"/>
              </w:rPr>
              <w:t>.5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тненко Васили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Электросила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.4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ев Владими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Ультра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ларионов Вячеслав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жорец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3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танция 1</w:t>
            </w:r>
            <w:r>
              <w:rPr>
                <w:sz w:val="24"/>
                <w:lang w:val="en-US"/>
              </w:rPr>
              <w:t>2,0</w:t>
            </w:r>
            <w:r>
              <w:rPr>
                <w:sz w:val="24"/>
              </w:rPr>
              <w:t xml:space="preserve"> км  Мужчины 50-59 лет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хонов Леонид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Электросила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1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нылов Владими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 любитель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иков Александ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Фаворит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5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 Александ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Акрон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0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йцев Никола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Электросила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4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аренко Серг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Сильвия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2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фатов Никола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Электросила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5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 Дмитри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тчи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1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ц Серг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жорец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1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ев Викто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жорец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1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лейник Алекс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пино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2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колов Викто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жорец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.3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дич Иван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Сильвия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еев Александ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инамо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1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4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юков Никола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Электросила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3.1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их А.В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 любитель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8.5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танция 6</w:t>
            </w:r>
            <w:r>
              <w:rPr>
                <w:sz w:val="24"/>
                <w:lang w:val="en-US"/>
              </w:rPr>
              <w:t>,0</w:t>
            </w:r>
            <w:r>
              <w:rPr>
                <w:sz w:val="24"/>
              </w:rPr>
              <w:t xml:space="preserve"> км  Мужчины 60-69 лет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бин В.К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итель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3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ьтшулер М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инамо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4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есов А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жора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.2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рогов Н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Электросила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3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дырев В.А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Электорсила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2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танция 6,0 км  Мужчины 70 лет и старше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шаков Г.П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5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иков Викто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Электросила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2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миных И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итель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3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чевский Ю.М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инамо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гтяренко А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Сильвия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 Н.С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инамо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лов Д.В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жора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1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нецов Анат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Спартак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4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щёков В.И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инамо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4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шман М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инамо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2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лесский В.К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Кировец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4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исимов А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инамо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4</w:t>
            </w:r>
            <w:r>
              <w:rPr>
                <w:sz w:val="24"/>
              </w:rPr>
              <w:t>.5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вдокимов Юри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шёл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танция 6,0 км  Мужчины  В/К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ларионов Серг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2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яев Викто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жорец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4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танция 6,0 км  Мальчики 13 лет и моложе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вриков Михаил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Сильвия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2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ылбеков Майкл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жорец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2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ев Дмитри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. надежды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5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ин Александ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жорец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5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уздин Андр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жорец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7</w:t>
            </w:r>
            <w:r>
              <w:rPr>
                <w:sz w:val="24"/>
              </w:rPr>
              <w:t>.2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ов Дмитри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жорец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4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стов Влад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султанов Ами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4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минов Кирилл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3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хиров Михаил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3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данов Иль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4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дан Васии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ноградов Денис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0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тухин Дмитри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3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аров Павел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5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ник Иван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5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танция 6,0 км  Юноши до 18 лет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ганов Константин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жорец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5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ятковский Андр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жорец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2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ноград Михаил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ровская СПШ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3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ялов Дмитри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ровская СПШ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3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ицкий Иван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жорец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5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ов Максим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1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инин Даниил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.резервы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3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ручьевский Руслан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4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воров Роман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5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аров Константин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ежнев Роман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ранский Влад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жорец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2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жохин Алекс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5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 Серг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ппов Павел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0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ихин Серг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5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танция 1</w:t>
            </w:r>
            <w:r>
              <w:rPr>
                <w:sz w:val="24"/>
                <w:lang w:val="en-US"/>
              </w:rPr>
              <w:t>2,0</w:t>
            </w:r>
            <w:r>
              <w:rPr>
                <w:sz w:val="24"/>
              </w:rPr>
              <w:t xml:space="preserve"> км  Женщины 18-39 лет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итонова Виктор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ВСМ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2</w:t>
            </w:r>
            <w:r>
              <w:rPr>
                <w:sz w:val="24"/>
              </w:rPr>
              <w:t>.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ылбекова Самант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жорец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3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лотникова Наталья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Фаворит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5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а Алин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Красногвардеец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2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золина Ян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Электорсила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1.5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танция 1</w:t>
            </w:r>
            <w:r>
              <w:rPr>
                <w:sz w:val="24"/>
                <w:lang w:val="en-US"/>
              </w:rPr>
              <w:t>2,0</w:t>
            </w:r>
            <w:r>
              <w:rPr>
                <w:sz w:val="24"/>
              </w:rPr>
              <w:t xml:space="preserve"> км  Женщины 40-49 лет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к,айтени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итель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3.1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оусова В.А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итель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06.3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станция 6,0 км  Женщины 18-39 лет 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шкина Анн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ГАУ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/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5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феев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ГАУ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/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5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танция 6</w:t>
            </w:r>
            <w:r>
              <w:rPr>
                <w:sz w:val="24"/>
                <w:lang w:val="en-US"/>
              </w:rPr>
              <w:t>,0</w:t>
            </w:r>
            <w:r>
              <w:rPr>
                <w:sz w:val="24"/>
              </w:rPr>
              <w:t xml:space="preserve"> км  Женщины 50-59 лет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а Ольг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Красногвардеец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5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данова Л.Н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Сильвия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5.2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танция 6</w:t>
            </w:r>
            <w:r>
              <w:rPr>
                <w:sz w:val="24"/>
                <w:lang w:val="en-US"/>
              </w:rPr>
              <w:t>,0</w:t>
            </w:r>
            <w:r>
              <w:rPr>
                <w:sz w:val="24"/>
              </w:rPr>
              <w:t xml:space="preserve"> км  Женщины 60-69 лет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утович И.В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Балтика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2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елкина Н.В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итель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.4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тарина А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Сильвия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рогова Е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Электросила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5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танция 6,0 км  Женщины 70 лет и старше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енко М.П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ШИ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7</w:t>
            </w:r>
            <w:r>
              <w:rPr>
                <w:sz w:val="24"/>
              </w:rPr>
              <w:t>.1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вранина В.С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Кировец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2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шёва К.Е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риц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1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танция 6,0 км  Девушки до 18 лет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имирова Юл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жорец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жанова Александр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.надежды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5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горова Дарь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.надежды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7</w:t>
            </w:r>
            <w:r>
              <w:rPr>
                <w:sz w:val="24"/>
              </w:rPr>
              <w:t>.3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гозина Анн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жорец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5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рамова Ольг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Фаворит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>.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танция 6,0 км  Девочки 13 лет и моложе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а Кристин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л.надежды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7</w:t>
            </w:r>
            <w:r>
              <w:rPr>
                <w:sz w:val="24"/>
              </w:rPr>
              <w:t>.2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ова Лен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1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зьмина Алёна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5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ранская Александр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жорец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шл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Главный судья:</w:t>
        <w:tab/>
        <w:tab/>
        <w:tab/>
        <w:tab/>
        <w:tab/>
        <w:tab/>
        <w:tab/>
        <w:t>В.М. Анисимов</w:t>
      </w:r>
    </w:p>
    <w:p>
      <w:pPr>
        <w:pStyle w:val="Normal"/>
        <w:jc w:val="both"/>
        <w:rPr/>
      </w:pPr>
      <w:r>
        <w:rPr>
          <w:sz w:val="24"/>
        </w:rPr>
        <w:t>Главный секретарь:</w:t>
        <w:tab/>
        <w:tab/>
        <w:tab/>
        <w:tab/>
        <w:tab/>
        <w:tab/>
        <w:tab/>
        <w:t>Л.А. Анисимова</w:t>
      </w:r>
    </w:p>
    <w:sectPr>
      <w:type w:val="nextPage"/>
      <w:pgSz w:w="11906" w:h="16838"/>
      <w:pgMar w:left="1134" w:right="709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0:31:00Z</dcterms:created>
  <dc:creator>Пользователь1</dc:creator>
  <dc:description/>
  <cp:keywords/>
  <dc:language>en-US</dc:language>
  <cp:lastModifiedBy>Конструктор</cp:lastModifiedBy>
  <cp:lastPrinted>2010-07-06T15:55:00Z</cp:lastPrinted>
  <dcterms:modified xsi:type="dcterms:W3CDTF">2010-07-06T11:55:00Z</dcterms:modified>
  <cp:revision>9</cp:revision>
  <dc:subject/>
  <dc:title>“УТВЕРЖДАЮ”</dc:title>
</cp:coreProperties>
</file>