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5-й Тихвинский легкоатлетический марафон, посвященный Дню города</w:t>
        <w:br/>
        <w:t xml:space="preserve">11июля 2010 г., г.Тихвин </w:t>
      </w:r>
    </w:p>
    <w:p>
      <w:pPr>
        <w:pStyle w:val="Heading2"/>
        <w:spacing w:before="0" w:after="0"/>
        <w:rPr/>
      </w:pPr>
      <w:r>
        <w:rPr/>
        <w:t>42.195 км</w:t>
      </w:r>
    </w:p>
    <w:p>
      <w:pPr>
        <w:pStyle w:val="HTML"/>
        <w:rPr/>
      </w:pPr>
      <w:r>
        <w:rPr>
          <w:b/>
          <w:bCs/>
        </w:rPr>
        <w:t xml:space="preserve">Место Фамилия, имя              Город            Клуб     Номер ГР  Результат   Место в группе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ружинин Сергей           СПб                        201 1977 03:01:21,70   1 м19-3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льматицкий Марат        Гатчина         Сильвия    225 1986 03:06:32,40   2 м19-3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рыкин Леонид            Солнечногорск    </w:t>
      </w:r>
      <w:r>
        <w:rPr>
          <w:lang w:val="en-US"/>
        </w:rPr>
        <w:t>IRC</w:t>
      </w:r>
      <w:r>
        <w:rPr/>
        <w:t xml:space="preserve">-2     236 1962 03:09:06,40   1 м40-4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ахрушев Олег             Лодейное Поле              238 1966 03:14:39,70   2 м40-4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ятко Александр           СПб              Динамо    235 1958 03:22:25,20   1 м50-5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Царенко Сергей            Гатчина          Сильвия   231 1960 03:22:27,10   2 м50-5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Константинов Рустам       Тихвин</w:t>
        <w:tab/>
        <w:tab/>
        <w:t xml:space="preserve">  Тихвин    223 1986 03:31:05,50   3 м19-3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тухин Игорь             СПб              БИМ       229 1969 03:38:34,70   3 м40-4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зьминский Александр     Вологда                    228 1959 03:48:48,30   3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акулев Михаил            Тихвин           Тихвин    242 1986 03:48:56,30   4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асюкевич Геннадий        Тверь                      240 1958 03:55:15,30   4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оловинов Сергей          Петрозаводск               249 1960 04:02:43,40   4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Ефимов Вячеслав           Лодейное Поле              239 1961 04:10:35,10   5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огвиненко Геннадий       СПб              Динамо    221 1954 04:11:34,80   5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рдюшенко Виктор         Москва           </w:t>
      </w:r>
      <w:r>
        <w:rPr>
          <w:lang w:val="en-US"/>
        </w:rPr>
        <w:t>IRC</w:t>
      </w:r>
      <w:r>
        <w:rPr/>
        <w:t xml:space="preserve">-2     247 1957 04:12:41,40   6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ерентьев Владимир        СПб              Динамо    224 1967 04:12:58,60   6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Ионова Елена              Тихвин           Тихвин    241 1960 04:22:12,50   1 ж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Лямин Сергей              СПб                        222 1961 04:24:06,10   7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ротков Александр        СПб               Динамо   234 1958 04:27:37,40   7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орохова Ирина            Пушкин                     232 1963 04:35:35,10   1 ж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Родионов Евгений          СПб              БИМ       248 1959 04:37:51,00   8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Хлусевич Василий          СПб              Динамо    244 1945 04:44:30,40   1 м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арковский Виктор         Тула       Спасские ворота 250 1946 04:44:59,70   2 м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Горохов Константин        Калуга                     243 1949 04:56:21,70   3 м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ескишев Андрей           Петрозаводск               245 1964 04:59:32,30   8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Селиванова Лариса         Петрозаводск               246 1962 04:59:33,00   2 ж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Заводова Анна             Пушкин                     233 1972 05:02:11,40   1 ж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Дудич Игорь               СПб             Сильвия    226 1953 05:14:17,20   9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Дианов Юрий               СПб              БИМ       269 1947 05:14:47,00   4 м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Зверев Вячеслав           Егорьевск  Спасские ворота 237 1960 05:34:29,20  10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инин Вячеслав            СПб                        230 1974   сошёл        </w:t>
      </w:r>
    </w:p>
    <w:p>
      <w:pPr>
        <w:pStyle w:val="Heading2"/>
        <w:spacing w:before="0" w:after="0"/>
        <w:rPr/>
      </w:pPr>
      <w:r>
        <w:rPr/>
        <w:t>21.097 к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укин Сергей              СПб                        217 1975 01:18:10,50   1 м19-3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валев Аркадий           Череповец                  297 1986 01:19:34,40   2 м19-3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лаксина Маргарита        Череповец                  210 1977 01:19:55,00   1 ж19-3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кобелев Владимир         Вологда                    298 1967 01:21:38,70   1 м40-4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ергеев Павел             Кондопога                  285 1965 01:23:54,00   2 м40-4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Харитонова Виктория       СПб                        202 1986 01:27:16,20   2 ж19-3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елоусов Алексей          Токсово      Сильвия       203 1973 01:27:28,20   3 м19-39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асильев Алексей          Петрозаводск               289 1986 01:28:42,70   4 м19-3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лотников Александр       СПб                        207 1951 01:29:42,60   1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лементьев Андрей         СПб           Динамо       252 1960 01:30:02,30   2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равцов Александр         Лодейное Поле              296 1958 01:30:16,10   3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Чертыщев Сергей           СПб                        275 1968 01:30:49,40   3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икторов Денис            Тихвин        Тихвин       218 1983 01:32:21,70   5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ахряпин Александр        СПб                        211 1948 01:32:44,40   1 м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ирнов Василий           Бокситогорск  Тихвин       257 1950 01:32:55,60   2 м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мандиров Артем          Тихвин        Тихвин       265 1990 01:36:48,40   6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рягдыев Джан            Шугозеро      Тихвин       261 1991 01:36:49,60   7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верьянов Павел           Тихвин        Тихвин       286 1993 01:37:48,70   1 м15-18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Ежов Сергей               СПб                        220 1979 01:37:53,20   8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Дарков Дмитрий            Тихвин        Тихвин       277 1968 01:37:58,20   4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Немков Олег               СПб                        212 1968 01:39:54,30   5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азарев Николай           Петрозаводск               294 1955 01:39:59,00   4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нтонова Ольга            СПб      Красногвардеец    255 1959 01:43:18,70   1 ж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Фомин Вадим               Шугозеро      Тихвин       259 1991 01:44:34,40   9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олоскова Нина            Петрозаводск               282 1955 01:44:45,50   2 ж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Ханеев Анатолий           Подпорожье                 284 1948 01:46:35,10   3 м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идоров Геннадий          Тихвин        Тихвин       299 1958 01:47:02,80   5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айоров Эдуард            Лодейное Поле              292 1971 01:47:33,50  10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Шестериков Дмитрий        СПб                        256 1968 01:48:02,80   6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лотникова Наталья        СПб                        206 1973 01:48:31,40   3 ж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курихин Лев              Уфа                        216 1956 01:48:48,80   6 м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Жулинский Игорь           Москва                      47 1949 01:48:55,10   4 м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Помелов Алексей           Тихвин                     278 1982 01:50:09,70  11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Шустров Артем             Тихвин                     279 1965 01:50:10,10  12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Захаров Алексей           Тихвин        Тихвин       219 1988 01:50:13,00 13 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6 Белов Александр           Тихвин        Тихвин       300 1954 01:50:44,30  7  м50-5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ухин Евгений             Тихвин        Тихвин       268 1967 01:54:53,30  7  м40-4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Фоминых Игорь             СПб                        253 1935 01:55:18,00  1  м70+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Леонтьев Андрей           Подпорожье                 291 1968 01:55:46,20  8 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окин Леонид инв.зр.      СПб                        208 1979 01:56:08,40 14 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Самоленков Станислав      СПб                        276 1967 01:56:58,80  9 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икилин Виталий           СПб                        302 1971 01:59:08,20 15  м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увалдин Александр        СПб           </w:t>
      </w:r>
      <w:r>
        <w:rPr>
          <w:lang w:val="en-US"/>
        </w:rPr>
        <w:t>IRC</w:t>
      </w:r>
      <w:r>
        <w:rPr/>
        <w:t xml:space="preserve">-2        295 1965 02:01:38,20 10  м40-4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Соколова Ольга            СПб           Сильвия      204 1974 02:03:03,50  4  ж19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Реутович Ирина            Калининград                215 1950 02:10:38,20  1  ж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Михайлюк Олег             СПб           Динамо       263 1935 02:13:59,80  2  м70+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Тарелкина Нина            Невская Дубровка           251 1949 02:16:24,80  2  ж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Абрамова Ольга            СПб                        205 1996 02:16:26,30  1  ж15-18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Лямин Михаил              СПб                        214 1992 02:24:00,80  2  м15-18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Богданова Любовь          СПб           Сильвия      227 1956 02:28:29,10  2  ж50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Вознюк Юрий               СПб           Динамо       209 1941 02:55:46,10  5  м60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Сергеева  Людмила         Приозерск                  283 1940 03:09:31,20  1  ж70+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Залесский Валериан        СПб                        213 1939 03:21:57,20  2  м70+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Гершман Михаил            СПб           Динамо       254 1935 03:40:20,00  3  м70+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5 Городецкий Денис          СПб                        280 1982  сошёл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Кинтушев Дмитрий          Тихвин-Марафон             287 1996  сошёл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Ширяев Виктор             СПб                        293 1954  сошёл    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rFonts w:eastAsia="Arial"/>
        </w:rPr>
        <w:t xml:space="preserve"> </w:t>
      </w:r>
      <w:r>
        <w:rPr/>
        <w:t>7 км (вне конкурса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Березин Алексей           Лодейное Поле              290 1984  32,1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Шумилов Роман             Тихвин-биатлон             267 1995  32,2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Отоков Даниил             Тихвин-биатлон             106 1994  32,3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Алексеенко Кирилл         Тихвин-биатлон             107 1993  32,3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Редин Даниил              Тихвин-биатлон             270 1994  33,0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Ермилов Иван              Тихвин-ДООФЦ               264 1995  34,2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Козар Андрей              Тихвин-биатлон             271 1994  34,5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Харинский Алексей         Тихвин-Марафон             288 1994  35,3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 Алексеенко Константин     Тихвин-биатлон             103 1970  35,5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Никитенко Юлия            Тихвин-биатлон             273 1992  35,5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Ефремова Полина           Тихвин-биатлон             274 1994  35,5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Суханова Анастасия        Тихвин-Шугозеро            260 1995  36,1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абокова Марина           Тихвин-Шугозеро            258 1995  36,11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Егорова Анна              Тихвин-Шугозеро            262 1995  37,38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альнов Федор             Тихвин-Марафон             281 1998  38,01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Зурабян Армен             Тихвин-биатлон             266 1997  40,39     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аликов Иван              Тихвин-биатлон             272 1995  сошёл         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/>
        <w:tab/>
        <w:t>Главный судья                                  Л.Н. Солдатов</w:t>
      </w:r>
    </w:p>
    <w:p>
      <w:pPr>
        <w:pStyle w:val="HTML"/>
        <w:rPr/>
      </w:pPr>
      <w:r>
        <w:rPr/>
        <w:tab/>
        <w:t>Главный секретарь                              Е.А.Дмитр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00:00Z</dcterms:created>
  <dc:creator>KL Inet 1</dc:creator>
  <dc:description/>
  <cp:keywords/>
  <dc:language>en-US</dc:language>
  <cp:lastModifiedBy>User</cp:lastModifiedBy>
  <cp:lastPrinted>2010-08-01T21:39:00Z</cp:lastPrinted>
  <dcterms:modified xsi:type="dcterms:W3CDTF">2010-08-04T11:00:00Z</dcterms:modified>
  <cp:revision>2</cp:revision>
  <dc:subject/>
  <dc:title>5-й Тихвинский легкоатлетический марафон, посвященный Дню города</dc:title>
</cp:coreProperties>
</file>