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чемпионата города по легкоатлетическому кросс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24  июля 2010 года                                                                                            г. Кандалакш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50"/>
        <w:gridCol w:w="1501"/>
        <w:gridCol w:w="952"/>
        <w:gridCol w:w="1060"/>
        <w:gridCol w:w="1066"/>
        <w:gridCol w:w="1134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ор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.рож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и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вушки 1997 г.р. и моложе    2 к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кряшева Анастас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тышева Полин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.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тюта Мар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ова В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девушки   1993-96 г.р.  3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ановченкова Наталья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влова Анастас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девушки    1981-92 г.р.  3 км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релова Натал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женщины   1971-80 г.р.  3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врентьева Марин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женщины   1961-70 г.р.  3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брамова Наталь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женщины 1951-60 г.р.    3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оплева Нелл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6.0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лнцева Татьян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мальчики 1997 г.р. и моложе    3 к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июда Михаи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ирнов Александ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гданов Кирил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юноши 1993-1996 г.р.     5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овчинков Дмитр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дросов Паве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ьт Вячесла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ябин Паве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ишен Ники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мужчины 1981-92 г.р.   5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кичев Артем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.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воздин Анто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тылганов Никола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олев Констант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ец Артем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улин Его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дросов Ива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мужчины 1971-80 г.р.   5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сененко Георг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лдатов Федо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ерев Иль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мужчины 1961-70 г.р.   5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кин Александ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Нивск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6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щев Юр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елобов Викто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6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>мужчины 1951-60 г.р.   5 к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 Геннад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7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ерев Валент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7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райкин Александ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Зеленоб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к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8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мужчины 1950 г.р. и старше  5 к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оплев Владими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9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лнцев Александ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далакш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мкин Александр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. Зор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судья                                                                                         Щепелин О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секретарь                                                                                  Коптяева Е.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50:00Z</dcterms:created>
  <dc:creator>Андрей Иванов</dc:creator>
  <dc:description/>
  <cp:keywords/>
  <dc:language>en-US</dc:language>
  <cp:lastModifiedBy>user</cp:lastModifiedBy>
  <cp:lastPrinted>2010-08-02T11:20:00Z</cp:lastPrinted>
  <dcterms:modified xsi:type="dcterms:W3CDTF">2010-08-02T07:21:00Z</dcterms:modified>
  <cp:revision>7</cp:revision>
  <dc:subject/>
  <dc:title>П Р О Т О К О Л</dc:title>
</cp:coreProperties>
</file>