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ИТОГОВЫЙ ПРОТОКОЛ</w:t>
        <w:br/>
        <w:t>результатов традиционного легкоатлетического пробега,</w:t>
        <w:br/>
        <w:t xml:space="preserve">посвященного Дню Победы </w:t>
        <w:br/>
        <w:t>г. Сосновый Бор, мемориал "Устье". 9 мая 2011 г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/>
      </w:pPr>
      <w:r>
        <w:rPr/>
        <w:t>Конец формы</w:t>
      </w:r>
    </w:p>
    <w:tbl>
      <w:tblPr>
        <w:tblW w:w="9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480"/>
        <w:gridCol w:w="2208"/>
        <w:gridCol w:w="540"/>
        <w:gridCol w:w="1536"/>
        <w:gridCol w:w="1833"/>
        <w:gridCol w:w="1061"/>
        <w:gridCol w:w="599"/>
        <w:gridCol w:w="668"/>
      </w:tblGrid>
      <w:tr>
        <w:trPr/>
        <w:tc>
          <w:tcPr>
            <w:tcW w:w="942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я 1 км</w:t>
            </w:r>
          </w:p>
        </w:tc>
      </w:tr>
      <w:tr>
        <w:trPr/>
        <w:tc>
          <w:tcPr>
            <w:tcW w:w="942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 М9, Д9 - мальчики и девочки 2002 г.р. и младше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р.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</w:t>
            </w:r>
          </w:p>
        </w:tc>
        <w:tc>
          <w:tcPr>
            <w:tcW w:w="18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Гр.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Гр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4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олодский Глеб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2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школ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58.0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9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5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зырев Иван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2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школ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03.0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9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лавина Софья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3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04.0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9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4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осова Елизавет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2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школ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13.0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9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8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хаев Алексей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3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18.0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9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6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нев Иван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2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школ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24.0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9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9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кишина Елизавет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2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школ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26.0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9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6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унова Елизавет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3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Малахит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33.0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9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3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нкова Василий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3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пино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46.0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9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имов Тимур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3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50.0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9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7 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лодин Михаи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5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/с № 7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18.0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9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"/>
        <w:gridCol w:w="598"/>
        <w:gridCol w:w="3385"/>
        <w:gridCol w:w="673"/>
        <w:gridCol w:w="1929"/>
        <w:gridCol w:w="2304"/>
        <w:gridCol w:w="1330"/>
        <w:gridCol w:w="748"/>
        <w:gridCol w:w="831"/>
      </w:tblGrid>
      <w:tr>
        <w:trPr/>
        <w:tc>
          <w:tcPr>
            <w:tcW w:w="124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я 2,5 км (1 круг)</w:t>
            </w:r>
          </w:p>
        </w:tc>
      </w:tr>
      <w:tr>
        <w:trPr/>
        <w:tc>
          <w:tcPr>
            <w:tcW w:w="124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Д11 - Девочки 2000-01 г.г.р., группа Д13 - Девочки 1998-99 г.г.р., группа Д15 - Девушки 1996-97 г.г.р.,</w:t>
              <w:br/>
              <w:t>группа Ж30 - Женщины 1972 - 1981 г.г.р., группа Ж40 - Женщины 1962-71 г.г.р., группа Ж50 - Женщины 1952-61 г.г.р.,</w:t>
              <w:br/>
              <w:t xml:space="preserve">группа Ж60 - Женщины 1951 г.р. и старше 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р.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а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Гр.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Гр.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3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бак Улья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6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5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унова Ксения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Малахит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9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3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валдина Дарья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Малахит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8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3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олотухина Ксения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Малахит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35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3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1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раненко Ольг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6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5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вченко Кристи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9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5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3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пенко Юлия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24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3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9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якова Русла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7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30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3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3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унова Ксения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Малахит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33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3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рухина Али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0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36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1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1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знецова Мария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7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44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5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могорцева Маргарит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7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50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5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5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шкова Юлия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7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52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5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9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харжевская Еле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64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53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40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0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нкова Татья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9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30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икова Валерия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0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3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беденко Александр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0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46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1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6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бливец Ири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54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3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жкина Валенти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60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9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50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6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ковлева Вероник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30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3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8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харжевская Поли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1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36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1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2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ольная Татья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2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42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30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рова Александр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48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3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7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хьяева Асият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48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3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8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макина Евгения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6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52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5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ышева Альви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62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5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40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1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дая Ан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6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25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5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2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 Поли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1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8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1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9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шина Людмил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6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21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60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3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овова Татья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1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6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1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7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макаева Але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9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20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3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инова Татья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53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лахит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24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50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3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зина Диа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1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6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11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9 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тлова Нина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29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.14.00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60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9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420"/>
        <w:gridCol w:w="2656"/>
        <w:gridCol w:w="540"/>
        <w:gridCol w:w="1829"/>
        <w:gridCol w:w="937"/>
        <w:gridCol w:w="900"/>
        <w:gridCol w:w="276"/>
        <w:gridCol w:w="195"/>
      </w:tblGrid>
      <w:tr>
        <w:trPr/>
        <w:tc>
          <w:tcPr>
            <w:tcW w:w="794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я 4,6 км (2 круга)</w:t>
            </w:r>
          </w:p>
        </w:tc>
      </w:tr>
      <w:tr>
        <w:trPr/>
        <w:tc>
          <w:tcPr>
            <w:tcW w:w="794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а Ж - Женщины 1993-82 г.г.р., группа Ж17 - Женщины 1994-95 г.г.р. 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7 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отова Екатерин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2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00 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 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3 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ебенец Татьян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1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5.00 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 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6 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митревская Александр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0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кт-Петербург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овец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54.00 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 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8 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харжевская Ларис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1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00 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 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"/>
        <w:gridCol w:w="616"/>
        <w:gridCol w:w="3141"/>
        <w:gridCol w:w="694"/>
        <w:gridCol w:w="1991"/>
        <w:gridCol w:w="2378"/>
        <w:gridCol w:w="1372"/>
        <w:gridCol w:w="771"/>
        <w:gridCol w:w="856"/>
      </w:tblGrid>
      <w:tr>
        <w:trPr/>
        <w:tc>
          <w:tcPr>
            <w:tcW w:w="124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я 2,7 км (1 круг)</w:t>
            </w:r>
          </w:p>
        </w:tc>
      </w:tr>
      <w:tr>
        <w:trPr/>
        <w:tc>
          <w:tcPr>
            <w:tcW w:w="124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а М11 - Мальчики 1200-01 г.г.р., группа М13 - Мальчики 1999-98 г.г.р., группа М60 - Мужчины 1951 г.р. и старше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р.</w:t>
            </w:r>
          </w:p>
        </w:tc>
        <w:tc>
          <w:tcPr>
            <w:tcW w:w="19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Гр.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Гр.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8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даев Владимир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51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тчина 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ьвия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56.00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60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олотухин Кирилл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Малахит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45.00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3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шаков Михаил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1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32.00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1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чалов Даниил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0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34.00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1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чков Алексей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3.00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3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емин Дмитрий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30.00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3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гут Александр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36.00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3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6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асенов Иван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1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3.00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1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2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льников Федор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2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33.00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60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ведев Никита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36.00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3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ин Артем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0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47.00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1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конов Александр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0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К Энергетик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53.00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1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1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нфилов Владислав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27.00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3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2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озерцев Владислав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1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школа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3.00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1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5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деев Александр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8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школа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35.00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3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2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крыжов Константин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1 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школа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ят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1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445"/>
        <w:gridCol w:w="2177"/>
        <w:gridCol w:w="572"/>
        <w:gridCol w:w="1631"/>
        <w:gridCol w:w="987"/>
        <w:gridCol w:w="955"/>
        <w:gridCol w:w="545"/>
        <w:gridCol w:w="204"/>
      </w:tblGrid>
      <w:tr>
        <w:trPr/>
        <w:tc>
          <w:tcPr>
            <w:tcW w:w="772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я 4,6 км (2 круга)</w:t>
            </w:r>
          </w:p>
        </w:tc>
      </w:tr>
      <w:tr>
        <w:trPr/>
        <w:tc>
          <w:tcPr>
            <w:tcW w:w="772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а М15 - Юноши 1996-97 г.г.р., группа М50 - Мужчины 1952-61 г.г.р. </w:t>
            </w:r>
          </w:p>
        </w:tc>
      </w:tr>
      <w:tr>
        <w:trPr/>
        <w:tc>
          <w:tcPr>
            <w:tcW w:w="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1 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аренко Сергей 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60 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уницы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ьвия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48.00 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50 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оусов Денис 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7 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леногорск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52.00 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5 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2 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нов Никита 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6 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53.00 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5 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ощапов Кирилл 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7 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52.00 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5 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9 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лов Егор 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7 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43.00 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5 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5 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евой Евгений 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60 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С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.58.00 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50 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9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420"/>
        <w:gridCol w:w="1837"/>
        <w:gridCol w:w="540"/>
        <w:gridCol w:w="1536"/>
        <w:gridCol w:w="1833"/>
        <w:gridCol w:w="900"/>
        <w:gridCol w:w="514"/>
        <w:gridCol w:w="195"/>
      </w:tblGrid>
      <w:tr>
        <w:trPr/>
        <w:tc>
          <w:tcPr>
            <w:tcW w:w="797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я 6,7 км (3 круга)</w:t>
            </w:r>
          </w:p>
        </w:tc>
      </w:tr>
      <w:tr>
        <w:trPr/>
        <w:tc>
          <w:tcPr>
            <w:tcW w:w="797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а М17 - Юноши 1994-95 г.г.р. 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7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цуков Никит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4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Малахит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49.00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7 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1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липпов Роман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4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55.00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7 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4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юков Кирил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4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Малахит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59.00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7 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3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ганов Алексей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5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33.00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7 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0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 Андрей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5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0.00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7 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4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охин Тимофей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4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36.00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7 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нкин Валерий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4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50.00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7 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2 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конов Михаи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5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.14.00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17 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17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553"/>
        <w:gridCol w:w="2714"/>
        <w:gridCol w:w="714"/>
        <w:gridCol w:w="2442"/>
        <w:gridCol w:w="2589"/>
        <w:gridCol w:w="1196"/>
        <w:gridCol w:w="679"/>
        <w:gridCol w:w="407"/>
      </w:tblGrid>
      <w:tr>
        <w:trPr/>
        <w:tc>
          <w:tcPr>
            <w:tcW w:w="1170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я 8,8 км (4 круга)</w:t>
            </w:r>
          </w:p>
        </w:tc>
      </w:tr>
      <w:tr>
        <w:trPr/>
        <w:tc>
          <w:tcPr>
            <w:tcW w:w="1170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а М - Мужчины 1992-81 г.г.р., группа М30 - Мужчины 1971-80 г.г.р., группа М40 - Мужчины 1961-70 г.г.р.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1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онов Владимир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4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56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3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фильев Андрей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8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кт-Петербург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овец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.22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7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оздов Вадим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6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тчина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ьвия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.31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1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лыгин Сергей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0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кт-Петербург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.43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4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Щербаков Андрей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0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кт-Петербург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овец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.48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30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2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 Олег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5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тчина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ьвия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.49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5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оусов Алексей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3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тчина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ьвия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.53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30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7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шаков Сергей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4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.10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30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4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умский Андрей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9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.18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30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6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маненко Олег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0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.48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40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т Кирилл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5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кт-Петербург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ГУ им. Лезгафт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.39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4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лацкий Даниил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3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.37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1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иков Артем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1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кт-Петербург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ГУ им. Лезгафт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.39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4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аткин Алексей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5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кт-Петербург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ГУ им. Лезгафт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.04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2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ленский Роман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2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.11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ленский Антон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3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.57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0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ышев Евгений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5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.32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1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робьев Павел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8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вент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.32.00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30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0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карин Михаил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3 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новый Бор 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Ш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шел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31:00Z</dcterms:created>
  <dc:creator>riK</dc:creator>
  <dc:description/>
  <dc:language>en-US</dc:language>
  <cp:lastModifiedBy>riK</cp:lastModifiedBy>
  <dcterms:modified xsi:type="dcterms:W3CDTF">2011-05-17T18:34:00Z</dcterms:modified>
  <cp:revision>1</cp:revision>
  <dc:subject/>
  <dc:title/>
</cp:coreProperties>
</file>