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14.05.2011 года</w:t>
        <w:tab/>
        <w:tab/>
        <w:tab/>
        <w:tab/>
        <w:tab/>
        <w:tab/>
        <w:tab/>
        <w:tab/>
        <w:tab/>
        <w:t>г. Светлогорск</w:t>
      </w:r>
    </w:p>
    <w:p>
      <w:pPr>
        <w:pStyle w:val="Normal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>11.30</w:t>
      </w:r>
    </w:p>
    <w:p>
      <w:pPr>
        <w:pStyle w:val="Normal"/>
        <w:tabs>
          <w:tab w:val="clear" w:pos="708"/>
          <w:tab w:val="left" w:pos="7230" w:leader="none"/>
        </w:tabs>
        <w:ind w:firstLine="3544"/>
        <w:rPr>
          <w:szCs w:val="24"/>
        </w:rPr>
      </w:pPr>
      <w:r>
        <w:rPr>
          <w:szCs w:val="24"/>
        </w:rPr>
        <w:t>П Р О Т О К О Л</w:t>
      </w:r>
    </w:p>
    <w:p>
      <w:pPr>
        <w:pStyle w:val="Normal"/>
        <w:tabs>
          <w:tab w:val="clear" w:pos="708"/>
          <w:tab w:val="left" w:pos="7230" w:leader="none"/>
        </w:tabs>
        <w:ind w:left="1701" w:hanging="708"/>
        <w:rPr/>
      </w:pPr>
      <w:r>
        <w:rPr>
          <w:szCs w:val="24"/>
        </w:rPr>
        <w:t>пробега на дистанцию 10000 метров по программе Гран-При "Динамо", посвященного памяти сотрудника УФСБ России по Калининградской области</w:t>
      </w:r>
    </w:p>
    <w:p>
      <w:pPr>
        <w:pStyle w:val="Normal"/>
        <w:tabs>
          <w:tab w:val="clear" w:pos="708"/>
          <w:tab w:val="left" w:pos="7230" w:leader="none"/>
        </w:tabs>
        <w:ind w:left="1701" w:firstLine="1134"/>
        <w:rPr>
          <w:szCs w:val="24"/>
        </w:rPr>
      </w:pPr>
      <w:r>
        <w:rPr>
          <w:szCs w:val="24"/>
        </w:rPr>
        <w:t>капитана 3 ранга Константина Покровского</w:t>
      </w:r>
    </w:p>
    <w:p>
      <w:pPr>
        <w:pStyle w:val="Normal"/>
        <w:tabs>
          <w:tab w:val="clear" w:pos="708"/>
          <w:tab w:val="left" w:pos="7230" w:leader="none"/>
        </w:tabs>
        <w:ind w:firstLine="35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ind w:firstLine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. РАДНИКОВ Александр</w:t>
        <w:tab/>
        <w:t>1991 г.р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0.43,4</w:t>
        <w:tab/>
        <w:t>710 очк.</w:t>
        <w:tab/>
        <w:t>1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. ПЕРМИНОВ Сергей</w:t>
        <w:tab/>
        <w:t>1966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32.52,7</w:t>
        <w:tab/>
        <w:t>513 очк.</w:t>
        <w:tab/>
        <w:t>1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. СЕРГЕЕВ Иван</w:t>
        <w:tab/>
        <w:t>1986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3.00,0</w:t>
        <w:tab/>
        <w:t>504 очк</w:t>
        <w:tab/>
        <w:t>2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. АШМАНОВИЧУС Алексей</w:t>
        <w:tab/>
        <w:t>1979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4.22,3</w:t>
        <w:tab/>
        <w:t>411 очк.</w:t>
        <w:tab/>
        <w:t>3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5. ГАШИМОВ Рафаель</w:t>
        <w:tab/>
        <w:t>1972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34.25,8</w:t>
        <w:tab/>
        <w:t>407 очк</w:t>
        <w:tab/>
        <w:t>2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6. ЛУЦЕНКО Сергей</w:t>
        <w:tab/>
        <w:t>1976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34.38,9</w:t>
        <w:tab/>
        <w:t>394 очк</w:t>
        <w:tab/>
        <w:t>3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7. АБДРАШИТОВ Диас</w:t>
        <w:tab/>
        <w:t>1988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4.46,2</w:t>
        <w:tab/>
        <w:t>387 очк</w:t>
        <w:tab/>
        <w:t>4м</w:t>
        <w:tab/>
        <w:t>Гурьев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>
          <w:sz w:val="22"/>
          <w:szCs w:val="22"/>
        </w:rPr>
      </w:pPr>
      <w:r>
        <w:rPr>
          <w:szCs w:val="24"/>
        </w:rPr>
        <w:t>8 ВОРОНЦОВ Виталий</w:t>
        <w:tab/>
        <w:t>1995 г.р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34.53,8</w:t>
        <w:tab/>
        <w:t>380 очк</w:t>
        <w:tab/>
        <w:t>1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>
          <w:szCs w:val="24"/>
        </w:rPr>
      </w:pPr>
      <w:r>
        <w:rPr>
          <w:szCs w:val="24"/>
        </w:rPr>
        <w:t>9. СОЛОГУБОВ Александр</w:t>
        <w:tab/>
        <w:t>1987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5.03,4</w:t>
        <w:tab/>
        <w:t>371очк</w:t>
        <w:tab/>
        <w:t>5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0.МАСЛЮК Виталий</w:t>
        <w:tab/>
        <w:t>1990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6.06,2</w:t>
        <w:tab/>
        <w:t>320 очк</w:t>
        <w:tab/>
        <w:t>6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1.ПЕЛИХОВ Антон</w:t>
        <w:tab/>
        <w:t>1990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6.14,2</w:t>
        <w:tab/>
        <w:t>310 очк</w:t>
        <w:tab/>
        <w:t>7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2.МИННИЯХМЕТОВ Данил</w:t>
        <w:tab/>
        <w:t>1990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6.15,6</w:t>
        <w:tab/>
        <w:t>309 очк</w:t>
        <w:tab/>
        <w:t>8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3.САМОРОДОВ Павел</w:t>
        <w:tab/>
        <w:t>1988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6.16,4</w:t>
        <w:tab/>
        <w:t>309 очк</w:t>
        <w:tab/>
        <w:t>9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4.КУЗНЕЦОВ Игорь</w:t>
        <w:tab/>
        <w:t>1988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6.36,0</w:t>
        <w:tab/>
        <w:t>294очк</w:t>
        <w:tab/>
        <w:t>10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5.ПАСТУШЕНКОВ Дмитрий</w:t>
        <w:tab/>
        <w:t>1969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36.48,0</w:t>
        <w:tab/>
        <w:t>285 очк</w:t>
        <w:tab/>
        <w:t>4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6.ТЕРЕХОВ Александр</w:t>
        <w:tab/>
        <w:t>1994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37.03,6</w:t>
        <w:tab/>
        <w:t>274 очк</w:t>
        <w:tab/>
        <w:t>2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7.ВОРОНЦОВ Сергей</w:t>
        <w:tab/>
        <w:t>1995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37.07,1</w:t>
        <w:tab/>
        <w:t>271 очк</w:t>
        <w:tab/>
        <w:t>3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8.ЦУКАНОВ Игорь</w:t>
        <w:tab/>
        <w:t>1964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37.41.2</w:t>
        <w:tab/>
        <w:t>248 очк</w:t>
        <w:tab/>
        <w:t>5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9.ТОМАШЕВСИЙ Эдуард</w:t>
        <w:tab/>
        <w:t>1982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7.55,7</w:t>
        <w:tab/>
        <w:t>239 очк</w:t>
        <w:tab/>
        <w:t>11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0.АЛИЕВ Рафик</w:t>
        <w:tab/>
        <w:t>1992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8.01,0</w:t>
        <w:tab/>
        <w:t>236 очк</w:t>
        <w:tab/>
        <w:t>12м</w:t>
        <w:tab/>
        <w:t>Гурьев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1.ЕРМОЛОВИЧ Владислав</w:t>
        <w:tab/>
        <w:t>1994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38.02,7</w:t>
        <w:tab/>
        <w:t>235 очк</w:t>
        <w:tab/>
        <w:t>4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2.КОКОРИН Игорь</w:t>
        <w:tab/>
        <w:t>1970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38.07,8</w:t>
        <w:tab/>
        <w:t>232очк</w:t>
        <w:tab/>
        <w:t>6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3.ЩОКА Вячеслав</w:t>
        <w:tab/>
        <w:t>1992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8.23,4</w:t>
        <w:tab/>
        <w:t>222очк</w:t>
        <w:tab/>
        <w:t>13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4.КОВАЛЁВ Герасим</w:t>
        <w:tab/>
        <w:t>1981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8.24,4</w:t>
        <w:tab/>
        <w:t>222 очк</w:t>
        <w:tab/>
        <w:t>14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5.ЯКСОН Роман</w:t>
        <w:tab/>
        <w:t>1984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8.28,9</w:t>
        <w:tab/>
        <w:t>219 очк</w:t>
        <w:tab/>
        <w:t>15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6.КАМЫНИН Александр</w:t>
        <w:tab/>
        <w:t>1981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8.43,0</w:t>
        <w:tab/>
        <w:t>211 очк</w:t>
        <w:tab/>
        <w:t>16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7.ЗДОРОВЕНКО Илья</w:t>
        <w:tab/>
        <w:t>1994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39.05,3</w:t>
        <w:tab/>
        <w:t>199 очк</w:t>
        <w:tab/>
        <w:t>5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8.АНДРОСОВ Виталий</w:t>
        <w:tab/>
        <w:t>1984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9.07,2</w:t>
        <w:tab/>
        <w:t>198 очк</w:t>
        <w:tab/>
        <w:t>17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9.ОРЕШКО Владимир</w:t>
        <w:tab/>
        <w:t>1960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39.41,3</w:t>
        <w:tab/>
        <w:t>180 очк</w:t>
        <w:tab/>
        <w:t>1м</w:t>
        <w:tab/>
        <w:t>Гусев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0.ШАМОВ Максим</w:t>
        <w:tab/>
        <w:t>1981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39.45,5</w:t>
        <w:tab/>
        <w:t>176 очк</w:t>
        <w:tab/>
        <w:t>18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1.ВОРОНЦОВ Сергей</w:t>
        <w:tab/>
        <w:t>1982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40.30,6</w:t>
        <w:tab/>
        <w:t>157 очк</w:t>
        <w:tab/>
        <w:t>19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2.ЧУКИН Фёдор</w:t>
        <w:tab/>
        <w:t>1994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42.37,7</w:t>
        <w:tab/>
        <w:t>129 очк</w:t>
        <w:tab/>
        <w:t>6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3.ГУБЕНИН Артём</w:t>
        <w:tab/>
        <w:t>1994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42.53,8</w:t>
        <w:tab/>
        <w:t>123 очк</w:t>
        <w:tab/>
        <w:t>7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4.ТКАЧЁВ Вячеслав</w:t>
        <w:tab/>
        <w:t>1958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43.25,8</w:t>
        <w:tab/>
        <w:t>91 очк</w:t>
        <w:tab/>
        <w:t>2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5.СТЕПАНОВ Анатолий</w:t>
        <w:tab/>
        <w:t>1946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43.50,2</w:t>
        <w:tab/>
        <w:t>84 очк</w:t>
        <w:tab/>
        <w:t>3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6.ГОЛЕВ Александр</w:t>
        <w:tab/>
        <w:t>1978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44.55,2</w:t>
        <w:tab/>
        <w:t>66 очк</w:t>
        <w:tab/>
        <w:t>20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7.УСТЬЯНЦЕВ Владимир</w:t>
        <w:tab/>
        <w:t>1994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45.53,3</w:t>
        <w:tab/>
        <w:t>52 очк</w:t>
        <w:tab/>
        <w:t>8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8.ЛЕСКИН Игорь</w:t>
        <w:tab/>
        <w:t>1984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47.13.0</w:t>
        <w:tab/>
        <w:t>35 очк</w:t>
        <w:tab/>
        <w:t>21м</w:t>
        <w:tab/>
        <w:t>Гусев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9.УКРАИНСКИЙ Владислав</w:t>
        <w:tab/>
        <w:t>1995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47.13,3</w:t>
        <w:tab/>
        <w:t>35 очк.</w:t>
        <w:tab/>
        <w:t>9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0.ШТОДА Михаил</w:t>
        <w:tab/>
        <w:t>1995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47.13,8</w:t>
        <w:tab/>
        <w:t>35 очк</w:t>
        <w:tab/>
        <w:t>10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1.ГРЕБЕНЮК Кирилл</w:t>
        <w:tab/>
        <w:t>1995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48.03,0</w:t>
        <w:tab/>
        <w:t>26 очк</w:t>
        <w:tab/>
        <w:t>11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2.БУДНИК Пётр</w:t>
        <w:tab/>
        <w:t>1949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48.33,2</w:t>
        <w:tab/>
        <w:t>21 очк</w:t>
        <w:tab/>
        <w:t>4м</w:t>
        <w:tab/>
        <w:t>Гусев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3.МУРАВЬЁВ Виктор</w:t>
        <w:tab/>
        <w:t>1957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48.52,0</w:t>
        <w:tab/>
        <w:t>18 очк</w:t>
        <w:tab/>
        <w:t>5м</w:t>
        <w:tab/>
        <w:t>Озё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4.ЮШКЕВИЧ Дмитрий</w:t>
        <w:tab/>
        <w:t>1942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58.15,0</w:t>
        <w:tab/>
        <w:t>0 очк</w:t>
        <w:tab/>
        <w:t>6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5.ТИНЯКОВ Александр</w:t>
        <w:tab/>
        <w:t>1949 г.р.</w:t>
        <w:tab/>
      </w:r>
      <w:r>
        <w:rPr>
          <w:szCs w:val="24"/>
          <w:lang w:val="en-US"/>
        </w:rPr>
        <w:t>IV</w:t>
      </w:r>
      <w:r>
        <w:rPr>
          <w:szCs w:val="24"/>
        </w:rPr>
        <w:t>гр</w:t>
        <w:tab/>
        <w:t>58.15,1</w:t>
        <w:tab/>
        <w:t>0 очк</w:t>
        <w:tab/>
        <w:t>7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6.КУЗНЕЦОВ Андрей</w:t>
        <w:tab/>
        <w:t>1981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сошёл</w:t>
        <w:tab/>
        <w:tab/>
        <w:tab/>
        <w:tab/>
        <w:t>Калинингра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14.05.2011 года</w:t>
        <w:tab/>
        <w:tab/>
        <w:tab/>
        <w:tab/>
        <w:tab/>
        <w:tab/>
        <w:tab/>
        <w:tab/>
        <w:tab/>
        <w:t>г. Светлогорск</w:t>
      </w:r>
    </w:p>
    <w:p>
      <w:pPr>
        <w:pStyle w:val="Normal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>11.30</w:t>
      </w:r>
    </w:p>
    <w:p>
      <w:pPr>
        <w:pStyle w:val="Normal"/>
        <w:tabs>
          <w:tab w:val="clear" w:pos="708"/>
          <w:tab w:val="left" w:pos="7230" w:leader="none"/>
        </w:tabs>
        <w:ind w:firstLine="3544"/>
        <w:rPr>
          <w:szCs w:val="24"/>
        </w:rPr>
      </w:pPr>
      <w:r>
        <w:rPr>
          <w:szCs w:val="24"/>
        </w:rPr>
        <w:t>П Р О Т О К О Л</w:t>
      </w:r>
    </w:p>
    <w:p>
      <w:pPr>
        <w:pStyle w:val="Normal"/>
        <w:tabs>
          <w:tab w:val="clear" w:pos="708"/>
          <w:tab w:val="left" w:pos="7230" w:leader="none"/>
        </w:tabs>
        <w:ind w:left="1701" w:hanging="708"/>
        <w:rPr/>
      </w:pPr>
      <w:r>
        <w:rPr>
          <w:szCs w:val="24"/>
        </w:rPr>
        <w:t>пробега на дистанцию 3000 метров по программе Гран-При "Динамо", посвященного памяти сотрудника УФСБ России по Калининградской области</w:t>
      </w:r>
    </w:p>
    <w:p>
      <w:pPr>
        <w:pStyle w:val="Normal"/>
        <w:tabs>
          <w:tab w:val="clear" w:pos="708"/>
          <w:tab w:val="left" w:pos="7230" w:leader="none"/>
        </w:tabs>
        <w:ind w:left="1701" w:firstLine="1134"/>
        <w:rPr>
          <w:szCs w:val="24"/>
        </w:rPr>
      </w:pPr>
      <w:r>
        <w:rPr>
          <w:szCs w:val="24"/>
        </w:rPr>
        <w:t>капитана 3 ранга Константина Покровского</w:t>
      </w:r>
    </w:p>
    <w:p>
      <w:pPr>
        <w:pStyle w:val="Normal"/>
        <w:tabs>
          <w:tab w:val="clear" w:pos="708"/>
          <w:tab w:val="left" w:pos="7230" w:leader="none"/>
        </w:tabs>
        <w:ind w:firstLine="35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ind w:firstLine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. МИХАЙЛОВА Вероника</w:t>
        <w:tab/>
        <w:t>1992 г.р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0.09,8</w:t>
        <w:tab/>
        <w:t>630 очк.</w:t>
        <w:tab/>
        <w:t>1м</w:t>
        <w:tab/>
        <w:t>Гусев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2. ИВАНОВА Анастасия</w:t>
        <w:tab/>
        <w:t>1988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0.16,0</w:t>
        <w:tab/>
        <w:t>607 очк.</w:t>
        <w:tab/>
        <w:t>2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3. ТАРАСОВА Вера</w:t>
        <w:tab/>
        <w:t>1986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0.33,2</w:t>
        <w:tab/>
        <w:t>546 очк</w:t>
        <w:tab/>
        <w:t>3м</w:t>
        <w:tab/>
        <w:t>Калини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4. РЕВИНА Екатерина</w:t>
        <w:tab/>
        <w:t>1992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0.38,4</w:t>
        <w:tab/>
        <w:t>529 очк.</w:t>
        <w:tab/>
        <w:t>4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5. ШЛЯХТИНА Елизавета</w:t>
        <w:tab/>
        <w:t>1984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0.44,6</w:t>
        <w:tab/>
        <w:t>509 очк</w:t>
        <w:tab/>
        <w:t>5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6. СИНИЦА Анастасия</w:t>
        <w:tab/>
        <w:t>1989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1.01,0</w:t>
        <w:tab/>
        <w:t>461 очк</w:t>
        <w:tab/>
        <w:t>6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7.ЯКУШИНА Анастасия</w:t>
        <w:tab/>
        <w:t>1991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1.31,4</w:t>
        <w:tab/>
        <w:t>383 очк</w:t>
        <w:tab/>
        <w:t>7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>
          <w:sz w:val="22"/>
          <w:szCs w:val="22"/>
        </w:rPr>
      </w:pPr>
      <w:r>
        <w:rPr>
          <w:szCs w:val="24"/>
        </w:rPr>
        <w:t>8 КОНОНОВИЧ Алёна</w:t>
        <w:tab/>
        <w:t>1991 г.р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1.36,4</w:t>
        <w:tab/>
        <w:t>371 очк</w:t>
        <w:tab/>
        <w:t>8м</w:t>
        <w:tab/>
        <w:t>Нестеров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>
          <w:szCs w:val="24"/>
        </w:rPr>
      </w:pPr>
      <w:r>
        <w:rPr>
          <w:szCs w:val="24"/>
        </w:rPr>
        <w:t>9. БУЛАВИНЦЕВА Анастасия</w:t>
        <w:tab/>
        <w:t>1986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1.55,5</w:t>
        <w:tab/>
        <w:t>330очк</w:t>
        <w:tab/>
        <w:t>9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0.АНТИПОВА Екатерина</w:t>
        <w:tab/>
        <w:t>1987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2.11,9</w:t>
        <w:tab/>
        <w:t>298 очк</w:t>
        <w:tab/>
        <w:t>10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1.АШМАНОВИЧУС Олеся</w:t>
        <w:tab/>
        <w:t>1989 г.р.</w:t>
        <w:tab/>
      </w:r>
      <w:r>
        <w:rPr>
          <w:szCs w:val="24"/>
          <w:lang w:val="en-US"/>
        </w:rPr>
        <w:t>II</w:t>
      </w:r>
      <w:r>
        <w:rPr>
          <w:szCs w:val="24"/>
        </w:rPr>
        <w:t xml:space="preserve"> гр</w:t>
        <w:tab/>
        <w:t>13.33,0</w:t>
        <w:tab/>
        <w:t>176 очк</w:t>
        <w:tab/>
        <w:t>11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2.КУЗЬМИНА Анастасия</w:t>
        <w:tab/>
        <w:t>1995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13.46,3</w:t>
        <w:tab/>
        <w:t>161 очк</w:t>
        <w:tab/>
        <w:t>1м</w:t>
        <w:tab/>
        <w:t>Пионе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3.ТУРИЦИНА Ольга</w:t>
        <w:tab/>
        <w:t>1981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14.31,7</w:t>
        <w:tab/>
        <w:t>115 очк</w:t>
        <w:tab/>
        <w:t>1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4.ЗАМАНСКАЯ Ирина</w:t>
        <w:tab/>
        <w:t>1981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14.59,0</w:t>
        <w:tab/>
        <w:t>93очк</w:t>
        <w:tab/>
        <w:t>2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5.СОМОВА Марина</w:t>
        <w:tab/>
        <w:t>1979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15.01,6</w:t>
        <w:tab/>
        <w:t>91 очк</w:t>
        <w:tab/>
        <w:t>3м</w:t>
        <w:tab/>
        <w:t>Светлогорск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6.АНАНЬИНА Светлана</w:t>
        <w:tab/>
        <w:t>1960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15.14,8</w:t>
        <w:tab/>
        <w:t>81 очк</w:t>
        <w:tab/>
        <w:t>4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7.СЕМУШИНА Галина</w:t>
        <w:tab/>
        <w:t>1951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15.25,9</w:t>
        <w:tab/>
        <w:t>73 очк</w:t>
        <w:tab/>
        <w:t>5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8.ДЕМЬЯНОВИЧ Галина</w:t>
        <w:tab/>
        <w:t>1956 г.р.</w:t>
        <w:tab/>
      </w:r>
      <w:r>
        <w:rPr>
          <w:szCs w:val="24"/>
          <w:lang w:val="en-US"/>
        </w:rPr>
        <w:t>III</w:t>
      </w:r>
      <w:r>
        <w:rPr>
          <w:szCs w:val="24"/>
        </w:rPr>
        <w:t xml:space="preserve"> гр</w:t>
        <w:tab/>
        <w:t>16.08,1</w:t>
        <w:tab/>
        <w:t>48 очк</w:t>
        <w:tab/>
        <w:t>6м</w:t>
        <w:tab/>
        <w:t>Калининград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5387" w:leader="none"/>
          <w:tab w:val="left" w:pos="6804" w:leader="none"/>
        </w:tabs>
        <w:ind w:hanging="567"/>
        <w:rPr/>
      </w:pPr>
      <w:r>
        <w:rPr>
          <w:szCs w:val="24"/>
        </w:rPr>
        <w:t>19.ВАСИЛЬЕВА Ульяна</w:t>
        <w:tab/>
        <w:t>1995 г.р.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гр</w:t>
        <w:tab/>
        <w:t>сошла</w:t>
        <w:tab/>
        <w:tab/>
        <w:tab/>
        <w:tab/>
        <w:t>Пионерс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34:00Z</dcterms:created>
  <dc:creator>Customer</dc:creator>
  <dc:description/>
  <cp:keywords/>
  <dc:language>en-US</dc:language>
  <cp:lastModifiedBy>Customer</cp:lastModifiedBy>
  <dcterms:modified xsi:type="dcterms:W3CDTF">2011-05-17T21:37:00Z</dcterms:modified>
  <cp:revision>1</cp:revision>
  <dc:subject/>
  <dc:title>14</dc:title>
</cp:coreProperties>
</file>