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6-Й ТИХВИНСКИЙ ЛЕГКОАТЛЕТИЧЕСКИЙ МАРАФОН, ПОСВЯЩЕННЫЙ ПРИСВОЕНИЮ г.ТИХВИНУ ПОЧЕТНОГО ЗВАНИЯ </w:t>
      </w:r>
    </w:p>
    <w:p>
      <w:pPr>
        <w:pStyle w:val="Normal"/>
        <w:jc w:val="center"/>
        <w:rPr/>
      </w:pPr>
      <w:r>
        <w:rPr/>
        <w:t>«ГОРОД ВОИНСКОЙ СЛАВ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rPr/>
      </w:pPr>
      <w:r>
        <w:rPr/>
        <w:t xml:space="preserve">30 октября 2011 г. </w:t>
        <w:tab/>
        <w:tab/>
        <w:tab/>
        <w:tab/>
        <w:tab/>
        <w:tab/>
        <w:tab/>
        <w:tab/>
        <w:tab/>
        <w:t>г.Тих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танция – по асфальтированной дороге</w:t>
      </w:r>
    </w:p>
    <w:p>
      <w:pPr>
        <w:pStyle w:val="Normal"/>
        <w:rPr/>
      </w:pPr>
      <w:r>
        <w:rPr/>
        <w:t>Беговой круг – 7 км</w:t>
      </w:r>
    </w:p>
    <w:p>
      <w:pPr>
        <w:pStyle w:val="Normal"/>
        <w:rPr/>
      </w:pPr>
      <w:r>
        <w:rPr/>
        <w:t xml:space="preserve">Кол-во участников: 42,195 км – 4 женщины, 35 мужчин; </w:t>
      </w:r>
    </w:p>
    <w:p>
      <w:pPr>
        <w:pStyle w:val="Normal"/>
        <w:ind w:left="1416" w:hanging="0"/>
        <w:rPr>
          <w:lang w:val="en-US"/>
        </w:rPr>
      </w:pPr>
      <w:r>
        <w:rPr/>
        <w:t xml:space="preserve">          </w:t>
      </w:r>
      <w:r>
        <w:rPr/>
        <w:t>21,097 км – 11 женщин, 5</w:t>
      </w:r>
      <w:r>
        <w:rPr>
          <w:lang w:val="en-US"/>
        </w:rPr>
        <w:t>6</w:t>
      </w:r>
      <w:r>
        <w:rPr/>
        <w:t xml:space="preserve"> мужчин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tbl>
      <w:tblPr>
        <w:tblW w:w="11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61"/>
        <w:gridCol w:w="1809"/>
        <w:gridCol w:w="1604"/>
        <w:gridCol w:w="2696"/>
        <w:gridCol w:w="663"/>
        <w:gridCol w:w="1097"/>
        <w:gridCol w:w="832"/>
        <w:gridCol w:w="846"/>
        <w:gridCol w:w="523"/>
      </w:tblGrid>
      <w:tr>
        <w:trPr>
          <w:trHeight w:val="9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р. №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род, клуб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-т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бс. мест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сто в группе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Дистанция 21,097 км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u w:val="single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ЕЛЯК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СЕНИЯ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0: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ЛОТНИК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НАТАЛЬЯ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.РОЩИН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3: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ВИРИД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АТЬЯН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ОСНОВЫЙ БОР,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4: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РЯБК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АЛИН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0: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ОКОЛ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ОЛЬГ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 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5:5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ЖБАН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НЕСС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 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6:4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АРЕЛК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НИН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евская дубровка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1: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ОРОХ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РИН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ушк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4:3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Ульныр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Надежд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етрозаводс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5: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ОГДАН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ЮБОВЬ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9: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уккаре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Юлия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етрозаводс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27: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уки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мит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анкт-Петербург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2: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НОПИ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ЧЕРЕПОВЕ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3: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ТОЛЯР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ЕВГЕН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ВОЛОГОДСКАЯ ОБЛ ШЕКС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4: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хар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енис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Ибреси, Чуваш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9: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ЕЛОУС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.ТОКСОВО, 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1: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Ю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РЕЗНИК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ВАН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АРХАНГЕЛЬС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1: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еркиёмяк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ик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ампере (финляндия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1:4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РЫБА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МИТ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1:4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ОМАНДИР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РТЕМ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2: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НИКОЛА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ЛОДЕЙНОЕ ПОЛ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2: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ахруш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Олег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Лодейное Пол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2: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АСИЛЕВСК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ИМУ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ВОЛОГОДСКАЯ ОБЛ ШЕКС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5: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АТРЕНИЧ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5: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ИЖЛ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Ю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6: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Ю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РУРТДИ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ИМУ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ИКАЛЕВ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6: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ЕЖ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ушк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7: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ЛОТНИ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АНД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.РОЩИН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7: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РАССКАЗ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АНИИЛ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8: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ЕОНТЬ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НДР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ОДПОРОЖЬ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8: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росвиря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Ю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, 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8:2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Ю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АТАЛКИ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анд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8:4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ИСЕЛ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ГОРЬ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АРХАНГЕЛЬС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9:2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УРГА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ЯНИС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СПБ ,Динамо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29: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ОГУДИ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ЛАДИМИ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СПБ, динамо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:30: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АЙОР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ЭДУАРД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ЛОДЕЙНОЕ ПОЛ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1: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У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ихаил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ско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2: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МИГУЛ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АМАТ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СПБ, </w:t>
            </w:r>
            <w:r>
              <w:rPr>
                <w:rFonts w:cs="Calibri" w:ascii="Calibri" w:hAnsi="Calibri"/>
                <w:caps/>
                <w:sz w:val="20"/>
                <w:szCs w:val="20"/>
                <w:lang w:val="en-US"/>
              </w:rPr>
              <w:t>IR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3: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ЕФИМ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ЯЧЕСЛАВ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ЛОДЕЙНОЕ ПОЛ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3: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НАДОРИЧ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ОЛЕГ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3: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оновал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лья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етрозаводс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4: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МОЗОЛЕВСКИЙ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5: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РЫБА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ИТАЛ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5: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Ю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ЕОНТЬ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ОДПОРОЖЬ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6: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ЦВЕТА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КРАСНОЕ СЕЛО ГАТЧИНСКО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7: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ЕБЕД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анд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, 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7: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Ю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РЫЛ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МИТ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ОДПОРОЖЬ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8: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Ю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ЕЛОУС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ЕНИС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.ТОКСОВ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8: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СТОМИ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РОМАН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П.ТОРФЯНОЕ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8: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АР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МИТ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8: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ЕСТЕРИ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МИТ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СПБ, </w:t>
            </w:r>
            <w:r>
              <w:rPr>
                <w:rFonts w:cs="Calibri" w:ascii="Calibri" w:hAnsi="Calibri"/>
                <w:caps/>
                <w:sz w:val="20"/>
                <w:szCs w:val="20"/>
                <w:lang w:val="en-US"/>
              </w:rPr>
              <w:t>IR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9: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ЕЛЯ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ИКТО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.КУЗЬМОЛОВ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1: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ПОПОВ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2:0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ХАНЕ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НАТОЛ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ОДПОРОЖЬЕ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2: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РА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ЕВГЕН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, 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43: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ТЕПЧЕН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Олег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.КОЛПИН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5: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ПОЛОЖИЙ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РТЕМ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5: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ВА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анд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СПБ,  Динамо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8: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ИХАЙЛЮК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ОЛЕГ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9: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РАЧЕВСК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Ю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9:2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Роди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Евген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анкт-Петербург, 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02: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ОЛЖИ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ИКТО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03: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ЯМИ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ихаил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кронштадт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06: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ЛИЩ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ГОРЬ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.ОТРАДНОЕ,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14:5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ОЗНЮК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Ю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32:4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ЕРШМА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ихаил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06: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уль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Магнитогорск, 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12: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РИЦИ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ГОРЬ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ШЕ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Дистанция 42,195 км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он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Елен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, 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9: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вод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нн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ушк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7:3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онон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Нин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Черепове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15: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ливан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ариса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етрозаводс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38: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КОБЕЛ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ЛАДИМИ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Черепове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42: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Худаш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анд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Октябрьский Арх.. обл.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45: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няж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мит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Архангельс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46: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уч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лобода Туринская Свердл. обл., урал-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50:4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КУЛЬМАТИЦКИЙ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АРАТ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ГАТЧИНА, 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:54: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Ковалёв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ркад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Черепове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01: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ЯТК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анд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СПБ, Динамо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05: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ЗВЕРЕВ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ЯЧЕСЛАВ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Егорьевск, Мещер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06: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ИКТОР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ЕНИС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, 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08:1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мир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асил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окситогорск, 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11: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цыбе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Киро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13:3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ордюшенк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икто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Москва, </w:t>
            </w:r>
            <w:r>
              <w:rPr>
                <w:rFonts w:cs="Calibri" w:ascii="Calibri" w:hAnsi="Calibri"/>
                <w:caps/>
                <w:sz w:val="20"/>
                <w:szCs w:val="20"/>
                <w:lang w:val="en-US"/>
              </w:rPr>
              <w:t>IR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16: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елепень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ячеслав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  <w:r>
              <w:rPr>
                <w:rFonts w:cs="Calibri" w:ascii="Calibri" w:hAnsi="Calibri"/>
                <w:caps/>
                <w:sz w:val="20"/>
                <w:szCs w:val="20"/>
                <w:lang w:val="en-US"/>
              </w:rPr>
              <w:t>,</w:t>
            </w: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 IR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18:2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ОРОТ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анд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  <w:r>
              <w:rPr>
                <w:rFonts w:cs="Calibri" w:ascii="Calibri" w:hAnsi="Calibri"/>
                <w:caps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libri" w:ascii="Calibri" w:hAnsi="Calibri"/>
                <w:caps/>
                <w:sz w:val="20"/>
                <w:szCs w:val="20"/>
              </w:rPr>
              <w:t>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2: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мир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натол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Екатеринбург, урал-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3:0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УКЬЯ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6: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ЕМЬЯ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НДР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6: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О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ОНСТАНТИН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8: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ЕРЕНТЬЕ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ЛАДИМИ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8: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АЦУ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ЗЕЛЕНОГОРСК, 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29:4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Сидоров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еннад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, 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1: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АЗ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АНД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ХИМКИ, </w:t>
            </w:r>
            <w:r>
              <w:rPr>
                <w:rFonts w:cs="Calibri" w:ascii="Calibri" w:hAnsi="Calibri"/>
                <w:caps/>
                <w:sz w:val="20"/>
                <w:szCs w:val="20"/>
                <w:lang w:val="en-US"/>
              </w:rPr>
              <w:t>IR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2: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ХЛУСЕВИ Ч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АСИЛ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  <w:r>
              <w:rPr>
                <w:rFonts w:cs="Calibri" w:ascii="Calibri" w:hAnsi="Calibri"/>
                <w:caps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libri" w:ascii="Calibri" w:hAnsi="Calibri"/>
                <w:caps/>
                <w:sz w:val="20"/>
                <w:szCs w:val="20"/>
              </w:rPr>
              <w:t>динамо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5: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ел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Александ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, 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6: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илипак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але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ухой Лог Свердл.обл., урал-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8: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АНЮ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НИКОЛА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38: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ТУМА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ихаил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ШАТУРА</w:t>
            </w:r>
            <w:r>
              <w:rPr>
                <w:rFonts w:cs="Calibri" w:ascii="Calibri" w:hAnsi="Calibri"/>
                <w:caps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libri" w:ascii="Calibri" w:hAnsi="Calibri"/>
                <w:caps/>
                <w:sz w:val="20"/>
                <w:szCs w:val="20"/>
              </w:rPr>
              <w:t>мещер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0: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РА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ихаил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, 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0: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БАРКОВСКИЙ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ИКТОР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УЛА КЛБ МКШЧ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3: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боти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, тихви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43: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удич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горь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сильв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52: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Голови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етрозаводск, 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57: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ИА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ЮРИ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, БИ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:58: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 xml:space="preserve">ЗАПОЛЬСКИХ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НИКОЛА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Киров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08:5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ЛЯМИ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ЕРГЕЙ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Кронштадт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:26:0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ТАРИСК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АВЕЛ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ПБ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ШЕ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ab/>
        <w:t>Л.А. Жуков (1 кат)</w:t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Л.А. Почтарева (1 кат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18:00Z</dcterms:created>
  <dc:creator>dmitrieva-e-a</dc:creator>
  <dc:description/>
  <cp:keywords/>
  <dc:language>en-US</dc:language>
  <cp:lastModifiedBy>Admin</cp:lastModifiedBy>
  <dcterms:modified xsi:type="dcterms:W3CDTF">2011-10-31T17:52:00Z</dcterms:modified>
  <cp:revision>11</cp:revision>
  <dc:subject/>
  <dc:title>6-Й ТИХВИНСКИЙ ЛЕГКОАТЛЕТИЧЕСКИЙ МАРАОФН, ПОСВЯЩЕННЫЙ ПРИСВОЕНИЮ г</dc:title>
</cp:coreProperties>
</file>