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по физической культуре и спорт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дерация легкой атлетики Санкт-Петербур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урортного района Санкт-Петербур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радиционные соревнования по легкой атлетик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eastAsia="Calibri" w:cs="Calibri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Сестрорецкий полумарафон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нкт-Петербург, Сестрорец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 мая 2012 года.</w:t>
      </w:r>
    </w:p>
    <w:p>
      <w:pPr>
        <w:pStyle w:val="Normal"/>
        <w:rPr>
          <w:b/>
          <w:b/>
        </w:rPr>
      </w:pPr>
      <w:r>
        <w:rPr>
          <w:b/>
        </w:rPr>
        <w:t>Дистанция 21 км 097 м.     г. Сестрорецк.     Температура воздуха:  + 21 С.    Старт в 12.00</w:t>
      </w:r>
    </w:p>
    <w:p>
      <w:pPr>
        <w:pStyle w:val="Normal"/>
        <w:rPr>
          <w:b/>
          <w:b/>
        </w:rPr>
      </w:pPr>
      <w:r>
        <w:rPr>
          <w:b/>
        </w:rPr>
        <w:t xml:space="preserve">МУЖЧИНЫ.                               </w:t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466"/>
        <w:gridCol w:w="1560"/>
        <w:gridCol w:w="2125"/>
        <w:gridCol w:w="1275"/>
        <w:gridCol w:w="1698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Год рожд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есто в группе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мянцев Пав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12.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фильев Андр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12.2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волокин Евг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14.3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чков Андр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16.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лгов Иго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16.2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ше Александ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17.5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всиков Никол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18.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ирнов Андр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зне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18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40-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нылов Владим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0.3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50-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хонов Владим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0.4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40-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именко Вячесл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0.4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уза Иго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тродвор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0.5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40-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ркотов Серг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0.5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чкин  Констант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1.2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ролюбов Пав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1.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ков Александ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2.4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ндышев Дмит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2.4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ин Михаи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2.4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линин Андр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3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40-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трушенко Ил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3.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тников Александ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3.1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60-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мм Александ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ос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4.1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50-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выдов Пав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4.3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ксименко Дмит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4.5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тов Александ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5.2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жов Серг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шк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5.3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рченков Михаи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5.5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40-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ьматицкий Ма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тч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5.5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дотов Михаи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тродвор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6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липпов Пе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7.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ханов Александ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тч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7.2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опаев Дмит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7.2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зунин Владим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7.4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ляев Серг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7.4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ирнов Васил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хв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7.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60-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всиков Александ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8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60-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ксюта Александ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8.2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40-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рганов Ян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8.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рин Витал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8.4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фимов Серг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тч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8.5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50-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ятко Александ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8.5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50-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арапов Ильг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9.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40-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льников Вале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9.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40-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доров Геннад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9.3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40-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берник Дмит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9.3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40-1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шичев Серг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9.5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Щеглов Михаи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30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тонов Леони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30.2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50-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личко Евг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тч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30.2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именко Владим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кс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30.4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абалин Оле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тч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30.4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сов Михаи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31.4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ц Александ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31.5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40-1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шкин Ю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31.5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ыгин Алекс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32.1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мирнов Анатол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32.4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лодкий Ант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шк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32.5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брамов Серг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33.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40-1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тов Александ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33.4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40-1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нжеев Михаи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33.4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мирнов Анатол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34.3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40-1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даев Владим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тч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34.4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60-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остоцкий Вячесл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34.4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отков Александ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34.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50-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хоров Александ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сное Сел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35.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50-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ирнов Александ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36.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ятненко Васил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36.3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50-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аренко Серг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тч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38.4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50-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ринчеев Констант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38.5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50-1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китин Витал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39.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расов Владим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39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50-1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лькин Макс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в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39.4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рхипов Эдуар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горечен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39.5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улин Васил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40.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вин Андр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40.2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40-1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щин Александ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41.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ександров Александ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41.5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колаев Алекс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42.0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омарев Станисл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42.1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огвиненко Геннад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43.0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50-1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зак Ант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43.1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зкопоклонный Андр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43.2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40-1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нюков Никол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44.3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50-1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лизнюк Александ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44.3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50-1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тонов Святосл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новый Б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45.3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мирханян Ю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45.5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ельков Леони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ре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45.5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50-1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теров Леони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46.3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50-1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харов Арт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46.4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ловин Никол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сное Сел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47.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60-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бзарь Ден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9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строрец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47.1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ронов Вале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47.2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50-1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ляхтенко Серг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47.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60-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раев Серг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строрец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47.5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50-1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рсук Михаи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48.3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50-1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пакин Андр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48.4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50-2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нин Александ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ль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49.3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50-2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гарев Андр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49.3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50-2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ряйский Андр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50.2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50-2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цур Серг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строрец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50.2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40-1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сильченко Иго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50.4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50-2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миных Иго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3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50.5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70-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ричев Алекс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51.3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епанов Алекс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52.3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валдин Александ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53.2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40-1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улин Андр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53.4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50-2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рмышкин Никол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4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54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70-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польских Никол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54.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50-2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лин Вале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54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50-2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укашев Владим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3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54.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70-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ров Евг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шк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55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40-1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хайлюк Оле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3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55.4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70-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юренков Валент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3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55.5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70-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говин Бор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56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40-2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кольников Вячесл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3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56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70-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льданов Фели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56.2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40-2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фимов Анатол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4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тч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56.2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60-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елепень Вячесл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56.3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40-2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бедев Серг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57.2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60-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удич Иго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тч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57.3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50-2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гарев Дмит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4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58.1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60-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игин Геннад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3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:00.3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70-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оусов Серг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:00.4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50-2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хоруков Владим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ч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:03.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40-2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гашкин Григ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3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:04.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70-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ндурин Вале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4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огодская об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:04.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60-1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лдырев Владим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4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:05.3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70-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ачевский Ю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3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:09.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70-1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ямин Серг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онштад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:10.0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50-3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ямин Михаи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онштад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:11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иряев Ви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:11.4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50-3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ньшенин Алекс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:21.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ванов Андр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е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кимов Никол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4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е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ЖЕНЩИНЫ.</w:t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466"/>
        <w:gridCol w:w="1560"/>
        <w:gridCol w:w="2125"/>
        <w:gridCol w:w="1275"/>
        <w:gridCol w:w="1698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трушенко Ан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23.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тникова Натал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бо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33.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патникова Светл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33.2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тонова Оль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33.3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 50-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скунова Татья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34.1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иридова Татья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новый Б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36.3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 40-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водова Ан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шк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39.5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 40-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ачкова Ю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43.2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зовская Евг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46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бунова Ма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46.2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отова Ан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48.3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релкина Н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4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51.4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 60-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брамова Оль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бо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51.5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колова Оль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тч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52.3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ександрова Ма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56.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оран Ма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59.2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обот Татья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59.3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гданова Ма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:00.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гданова Любов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:05.4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 50-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сенофонтова Н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4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:12.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 60-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зовцева Натал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рян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:13.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 50-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ноусова Валент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:16.1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 40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ный судья                                                                 Б.Я. Вязнер    (Всесоюзная категория)</w:t>
      </w:r>
    </w:p>
    <w:p>
      <w:pPr>
        <w:pStyle w:val="Normal"/>
        <w:rPr>
          <w:b/>
          <w:b/>
        </w:rPr>
      </w:pPr>
      <w:r>
        <w:rPr>
          <w:b/>
        </w:rPr>
        <w:t>Главный секретарь                                                         И.А. Паутова  (Республиканская категория)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8:54:00Z</dcterms:created>
  <dc:creator>Computer</dc:creator>
  <dc:description/>
  <cp:keywords/>
  <dc:language>en-US</dc:language>
  <cp:lastModifiedBy>Кочетков</cp:lastModifiedBy>
  <cp:lastPrinted>2012-05-22T10:00:00Z</cp:lastPrinted>
  <dcterms:modified xsi:type="dcterms:W3CDTF">2012-05-22T06:11:00Z</dcterms:modified>
  <cp:revision>3</cp:revision>
  <dc:subject/>
  <dc:title/>
</cp:coreProperties>
</file>