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Мужчины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Женщины</w:t>
      </w:r>
    </w:p>
    <w:p>
      <w:pPr>
        <w:pStyle w:val="Normal"/>
        <w:jc w:val="center"/>
        <w:rPr/>
      </w:pPr>
      <w:r>
        <w:rPr/>
        <w:t>П Р О Т О К О Л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567"/>
        <w:gridCol w:w="850"/>
        <w:gridCol w:w="1985"/>
        <w:gridCol w:w="992"/>
        <w:gridCol w:w="709"/>
        <w:gridCol w:w="1134"/>
      </w:tblGrid>
      <w:tr>
        <w:trPr>
          <w:trHeight w:val="300" w:hRule="atLeast"/>
        </w:trPr>
        <w:tc>
          <w:tcPr>
            <w:tcW w:w="8237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го традиционного легкоатлетического пробега, посвященного 68-й годовщине освобождения Пустошкинского района от немецко-фашистских захватчик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июля 2012 г. г. Пустошка  Старт в 12. 00    Дистанция  3  к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/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в возраст. группе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лкачева Ир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.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4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днева Александ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.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2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вятых Вале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.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2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ультяева Александ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4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дедова Ма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4-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рзанова Елиза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4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тякова По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7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.33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4-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ркина Ната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9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.35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4-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шенкова Анаста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9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.36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4-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Желамская Виолет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ие Луки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.01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0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винская Вале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ие Луки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3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0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Башукова Кс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ие Луки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.05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0-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ладимирова Я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0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:                                                                                       С.И. Прохо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-секретарь:                                                                     Е.А. Прохор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Мужчины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Женщины</w:t>
      </w:r>
    </w:p>
    <w:p>
      <w:pPr>
        <w:pStyle w:val="Normal"/>
        <w:jc w:val="center"/>
        <w:rPr/>
      </w:pPr>
      <w:r>
        <w:rPr/>
        <w:t>П Р О Т О К О Л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567"/>
        <w:gridCol w:w="850"/>
        <w:gridCol w:w="1985"/>
        <w:gridCol w:w="992"/>
        <w:gridCol w:w="709"/>
        <w:gridCol w:w="1134"/>
      </w:tblGrid>
      <w:tr>
        <w:trPr>
          <w:trHeight w:val="300" w:hRule="atLeast"/>
        </w:trPr>
        <w:tc>
          <w:tcPr>
            <w:tcW w:w="8237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го традиционного легкоатлетического пробега, посвященного 68-й годовщине освобождения Пустошкинского района от немецко-фашистских захватчик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июля 2012 г. г. Пустошка  Старт в 12. 00    Дистанция  3  к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/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в возраст. группе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хто Серг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-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4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лованов Ив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2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тров Гаври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2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никеев Дани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0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аритонов Ники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.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0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мичев Мих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.4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4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ргеев 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8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.59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4-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тухов  Макс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.01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0-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зыня Ар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9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.3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2-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тров Ви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.12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2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амсонов Мих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5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0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мичев Гле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ие Луки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.59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0-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рбачев Ант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9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7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2-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Юринов Савел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0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.3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0-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зыня Дени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.23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0-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дионов Дмит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0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.3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0-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харов Степ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0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шел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иколаев Андр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нят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:                                                                                       С.И. Прохо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-секретарь:                                                                     Е.А. Прохор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Мужчины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Женщины</w:t>
      </w:r>
    </w:p>
    <w:p>
      <w:pPr>
        <w:pStyle w:val="Normal"/>
        <w:jc w:val="center"/>
        <w:rPr/>
      </w:pPr>
      <w:r>
        <w:rPr/>
        <w:t>П Р О Т О К О Л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567"/>
        <w:gridCol w:w="850"/>
        <w:gridCol w:w="1985"/>
        <w:gridCol w:w="992"/>
        <w:gridCol w:w="709"/>
        <w:gridCol w:w="1134"/>
      </w:tblGrid>
      <w:tr>
        <w:trPr>
          <w:trHeight w:val="300" w:hRule="atLeast"/>
        </w:trPr>
        <w:tc>
          <w:tcPr>
            <w:tcW w:w="8237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го традиционного легкоатлетического пробега, посвященного 68-й годовщине освобождения Пустошкинского района от немецко-фашистских захватчик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июля 2012 г. г. Пустошка  Старт в 12. 00    Дистанция  5  к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/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в возраст. группе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пцов Александ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40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афронов Ви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50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кофьев Дмит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др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7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авченко Ю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.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50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хайлов Алекс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.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60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ладимиров Генна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50-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ладимиров Алекс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7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лнягин Алекс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ш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:                                                                                       С.И. Прохо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-секретарь:                                                                     Е.А. Прохор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Мужчины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Женщины</w:t>
      </w:r>
    </w:p>
    <w:p>
      <w:pPr>
        <w:pStyle w:val="Normal"/>
        <w:jc w:val="center"/>
        <w:rPr/>
      </w:pPr>
      <w:r>
        <w:rPr/>
        <w:t>П Р О Т О К О Л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567"/>
        <w:gridCol w:w="850"/>
        <w:gridCol w:w="2127"/>
        <w:gridCol w:w="992"/>
        <w:gridCol w:w="567"/>
        <w:gridCol w:w="1134"/>
      </w:tblGrid>
      <w:tr>
        <w:trPr>
          <w:trHeight w:val="300" w:hRule="atLeast"/>
        </w:trPr>
        <w:tc>
          <w:tcPr>
            <w:tcW w:w="8237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го традиционного легкоатлетического пробега, посвященного 68-й годовщине освобождения Пустошкинского района от немецко-фашистских захватчик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июля 2012 г. г. Пустошка  Старт в 12. 00    Дистанция  5  к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/р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в возраст. группе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арченко Дар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7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ыбанова Вале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.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7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курова Викто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др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.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7-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рканова Ел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олукский р-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.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17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иколаева Н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ш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атышева Юл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ш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:                                                                                       С.И. Прохо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-секретарь:                                                                     Е.А. Прохор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Мужчины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Женщины</w:t>
      </w:r>
    </w:p>
    <w:p>
      <w:pPr>
        <w:pStyle w:val="Normal"/>
        <w:jc w:val="center"/>
        <w:rPr/>
      </w:pPr>
      <w:r>
        <w:rPr/>
        <w:t>П Р О Т О К О Л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567"/>
        <w:gridCol w:w="850"/>
        <w:gridCol w:w="2127"/>
        <w:gridCol w:w="992"/>
        <w:gridCol w:w="567"/>
        <w:gridCol w:w="1134"/>
      </w:tblGrid>
      <w:tr>
        <w:trPr>
          <w:trHeight w:val="300" w:hRule="atLeast"/>
        </w:trPr>
        <w:tc>
          <w:tcPr>
            <w:tcW w:w="8237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го традиционного легкоатлетического пробега, посвященного 68-й годовщине освобождения Пустошкинского района от немецко-фашистских захватчик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июля 2012 г. г. Пустошка  Старт в 12. 00    Дистанция  10  к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/р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в возраст. группе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пцов Никол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олукский р-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.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8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гин Оле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ропе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.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8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каревич Серг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.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8-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ириллов Пав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ие Лу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.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8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ндуков Ив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ие Лу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.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8-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денов Владими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оч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.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8-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ванов Ю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.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40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рков Вал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др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.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50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мичев Ив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ие Лу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.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60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тров Александ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.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60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хоров Ви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.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40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ривончик Дени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олукский р-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.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8-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липпов Ви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.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50-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Цыкунов Ники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9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стошка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.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-17-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:                                                                                       С.И. Прохо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-секретарь:                                                                     Е.А. Прохор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жчины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Женщины</w:t>
      </w:r>
    </w:p>
    <w:p>
      <w:pPr>
        <w:pStyle w:val="Normal"/>
        <w:jc w:val="center"/>
        <w:rPr/>
      </w:pPr>
      <w:r>
        <w:rPr/>
        <w:t>П Р О Т О К О Л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567"/>
        <w:gridCol w:w="850"/>
        <w:gridCol w:w="2127"/>
        <w:gridCol w:w="992"/>
        <w:gridCol w:w="567"/>
        <w:gridCol w:w="1134"/>
      </w:tblGrid>
      <w:tr>
        <w:trPr>
          <w:trHeight w:val="300" w:hRule="atLeast"/>
        </w:trPr>
        <w:tc>
          <w:tcPr>
            <w:tcW w:w="8237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го традиционного легкоатлетического пробега, посвященного 68-й годовщине освобождения Пустошкинского района от немецко-фашистских захватчик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июля 2012 г. г. Пустошка  Старт в 12. 00    Дистанция  10  к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2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/р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в возраст. группе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ворогова Надеж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ликолукский р-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.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-30-1</w:t>
            </w:r>
            <w:bookmarkStart w:id="0" w:name="_GoBack"/>
            <w:bookmarkEnd w:id="0"/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:                                                                                       С.И. Прохо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-секретарь:                                                                     Е.А. Прохор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16:00Z</dcterms:created>
  <dc:creator>Admin</dc:creator>
  <dc:description/>
  <cp:keywords/>
  <dc:language>en-US</dc:language>
  <cp:lastModifiedBy>User</cp:lastModifiedBy>
  <dcterms:modified xsi:type="dcterms:W3CDTF">2012-07-12T07:16:00Z</dcterms:modified>
  <cp:revision>2</cp:revision>
  <dc:subject/>
  <dc:title>Мужчины                                                                                                                                                       Женщины</dc:title>
</cp:coreProperties>
</file>