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jc w:val="center"/>
        <w:rPr>
          <w:rFonts w:ascii="Trebuchet MS" w:hAnsi="Trebuchet MS" w:eastAsia="Times New Roman" w:cs="Trebuchet MS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i/>
          <w:iCs/>
          <w:color w:val="000000"/>
          <w:sz w:val="20"/>
          <w:szCs w:val="20"/>
          <w:lang w:eastAsia="ru-RU"/>
        </w:rPr>
        <w:t>Пробег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rebuchet MS" w:hAnsi="Trebuchet MS" w:eastAsia="Times New Roman" w:cs="Trebuchet MS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i/>
          <w:iCs/>
          <w:color w:val="000000"/>
          <w:sz w:val="20"/>
          <w:szCs w:val="20"/>
          <w:lang w:eastAsia="ru-RU"/>
        </w:rPr>
        <w:t>Псков – Крыпецкий  монастырь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rebuchet MS" w:hAnsi="Trebuchet MS" w:eastAsia="Times New Roman" w:cs="Trebuchet MS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Trebuchet MS" w:hAnsi="Trebuchet MS" w:eastAsia="Times New Roman" w:cs="Trebuchet MS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i/>
          <w:iCs/>
          <w:color w:val="000000"/>
          <w:sz w:val="20"/>
          <w:szCs w:val="20"/>
          <w:lang w:eastAsia="ru-RU"/>
        </w:rPr>
        <w:t>29  июля  2012  года                                                                                                 г. Псков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rebuchet MS" w:hAnsi="Trebuchet MS" w:eastAsia="Times New Roman" w:cs="Trebuchet MS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rebuchet MS" w:hAnsi="Trebuchet MS" w:eastAsia="Times New Roman" w:cs="Trebuchet MS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center"/>
        <w:rPr/>
      </w:pPr>
      <w:r>
        <w:rPr>
          <w:rFonts w:eastAsia="Times New Roman" w:cs="Trebuchet MS" w:ascii="Trebuchet MS" w:hAnsi="Trebuchet MS"/>
          <w:i/>
          <w:iCs/>
          <w:color w:val="000000"/>
          <w:sz w:val="20"/>
          <w:szCs w:val="20"/>
          <w:lang w:eastAsia="ru-RU"/>
        </w:rPr>
        <w:t>21,1 км.</w:t>
      </w: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  <w:t>, Женщины.</w:t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  <w:t>1.Надежда Родина (В.Новгород) ______________________          2.04.00</w:t>
        <w:br/>
        <w:br/>
        <w:t>2.Галина Милова (В.Новгород) _______________________           2.08.35</w:t>
        <w:br/>
        <w:br/>
        <w:t>3. Надежда Девятова (В.Новгород) ____________________         2.12.07</w:t>
        <w:br/>
        <w:br/>
        <w:t>4. Татьяна Родина (В.Новгород) ______________________          2.21.30</w:t>
        <w:br/>
        <w:br/>
        <w:t>5. Татьяна Пашкова (В.Новгород) _____________________          2.22.05</w:t>
        <w:br/>
        <w:br/>
        <w:t>6. Лариса Селиванова (Петрозаводск, "СБС")____________        2.22.43</w:t>
        <w:br/>
        <w:br/>
        <w:t>7. Людмила Ичетовкина (В.Новгород) __________________         2.53.32</w:t>
        <w:br/>
        <w:br/>
        <w:t>8. Любовь Богданова (С-Петербург, "Сильвия")_________           2.53.3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40"/>
        <w:jc w:val="center"/>
        <w:rPr/>
      </w:pPr>
      <w:r>
        <w:rPr>
          <w:rFonts w:eastAsia="Times New Roman" w:cs="Trebuchet MS" w:ascii="Trebuchet MS" w:hAnsi="Trebuchet MS"/>
          <w:i/>
          <w:iCs/>
          <w:color w:val="000000"/>
          <w:sz w:val="20"/>
          <w:szCs w:val="20"/>
          <w:lang w:eastAsia="ru-RU"/>
        </w:rPr>
        <w:br/>
        <w:t>10 км.</w:t>
      </w: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  <w:t>, Женщин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  <w:t>1. Татьяна Вологдина (Петрозаводск, "СБС")_________________    49.44.</w:t>
        <w:br/>
        <w:br/>
        <w:t>2. Ольга Епифанова (Струги Псковкие) _______________________ 54.26</w:t>
        <w:br/>
        <w:br/>
        <w:t>3. Любовь Семёнова (Псков) ________________________________ 57.21</w:t>
        <w:br/>
        <w:br/>
        <w:t>4. Алина Епифанова (Струги Псковские) ______________________ 58.30</w:t>
        <w:br/>
        <w:br/>
        <w:t>5. Александра Вологдина (Петрозаводск, "СБС") _______________ 1.04.11</w:t>
        <w:br/>
        <w:br/>
        <w:t>6. Успенская Екатерина (С.-Петербург) _______________________ 1.20.27.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center"/>
        <w:rPr/>
      </w:pPr>
      <w:r>
        <w:rPr>
          <w:rFonts w:eastAsia="Times New Roman" w:cs="Trebuchet MS" w:ascii="Trebuchet MS" w:hAnsi="Trebuchet MS"/>
          <w:i/>
          <w:iCs/>
          <w:color w:val="000000"/>
          <w:sz w:val="20"/>
          <w:szCs w:val="20"/>
          <w:lang w:eastAsia="ru-RU"/>
        </w:rPr>
        <w:t>21,1 км. </w:t>
      </w: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  <w:t>Мужчины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  <w:t>1. Александр Григорьев (Псков) ______________________________  1.21.53</w:t>
        <w:br/>
        <w:br/>
        <w:t>2. Андрей Тиханович (С.-Петербург) __________________________   1.32.18</w:t>
        <w:br/>
        <w:br/>
        <w:t>3. Павел Васильев (Печоры Псковские) _______________________   1.38.55</w:t>
        <w:br/>
        <w:br/>
        <w:t>4. Юрий Иванов (Псков) _____________________________________   1.40.20</w:t>
        <w:br/>
        <w:br/>
        <w:t>5.Александр Петров (Псков) __________________________________  1.42.00</w:t>
        <w:br/>
        <w:br/>
        <w:t>6.Виталий Андреев (В.Новгород) _____________________________   1.47.25</w:t>
        <w:br/>
        <w:br/>
        <w:t>7. Илья Коновалов (Петозаводск, "СБС"_______________________   1.49.07</w:t>
        <w:br/>
        <w:br/>
        <w:t>8. Сергей Петров (В.Новгород) _______________________________   1.52.33</w:t>
        <w:br/>
        <w:br/>
        <w:t>9.Валерий Чирков (Идрица) _________________________________    1.59.48</w:t>
        <w:br/>
        <w:br/>
        <w:t>10. Александр Корочков (Жуков Калужский, "БИМ") ______________ 1.59.48</w:t>
        <w:br/>
        <w:br/>
        <w:t>11. Андрей Пескишев (Петрозаводск "Айно") ____________________  2.07.01</w:t>
        <w:br/>
        <w:br/>
        <w:t>12. Игорь Дудич (С-Петербург, "Сильвия") _____________________   2.17.50</w:t>
        <w:br/>
        <w:br/>
        <w:t>13.Михаил Девятов (В.Новгород) ____________________________     2.20.28</w:t>
        <w:br/>
        <w:br/>
        <w:t>14.Михаил Дмитриев (В. Новгород) __________________________     2.20.59</w:t>
        <w:br/>
        <w:br/>
        <w:t>15. Иван Осипов (В.Новгород) ____________________________      2.22.40</w:t>
        <w:br/>
        <w:br/>
        <w:t>16. Александр Парыгин (Псков) ___________________________     2.25.21</w:t>
        <w:br/>
        <w:br/>
        <w:t>17.Евгений Родионов (С.-Петербург) _______________________     2.45.31</w:t>
        <w:br/>
        <w:br/>
        <w:t>18.Пётр Куликов (Луга) _________________________________    сошёл.</w:t>
        <w:br/>
        <w:br/>
        <w:t>19. Анатолий Шиманин (В.Новгород) _______________________   сошёл.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center"/>
        <w:rPr/>
      </w:pPr>
      <w:r>
        <w:rPr>
          <w:rFonts w:eastAsia="Times New Roman" w:cs="Trebuchet MS" w:ascii="Trebuchet MS" w:hAnsi="Trebuchet MS"/>
          <w:i/>
          <w:iCs/>
          <w:color w:val="000000"/>
          <w:sz w:val="20"/>
          <w:szCs w:val="20"/>
          <w:lang w:eastAsia="ru-RU"/>
        </w:rPr>
        <w:t>10 км.</w:t>
      </w: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  <w:t>, мужчин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  <w:t>1. Григорий Мухин (Псков)_____________________________________   36.27.</w:t>
        <w:br/>
        <w:br/>
        <w:t>2. Алексей Сомов (Печоры) ___________________________________    37.37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  <w:br/>
        <w:t>3.Иван Буржинский (Псков) ___________________________________    42.24</w:t>
        <w:br/>
        <w:br/>
        <w:t>4. Василий Амелин (Псков) ___________________________________     43.35</w:t>
        <w:br/>
        <w:br/>
        <w:t>5. Виктор Филиппов (Псков) __________________________________     47.34</w:t>
        <w:br/>
        <w:br/>
        <w:t>6. Александр Сомов (Печоры) _________________________________    47.50</w:t>
        <w:br/>
        <w:br/>
        <w:t>7. Михаил Кух (Псков) ________________________________________   49.23</w:t>
        <w:br/>
        <w:br/>
        <w:t>8. Алексей Михайлов (Псков) ___________________________________   53.16</w:t>
        <w:br/>
        <w:br/>
        <w:t>9. Александр Волнягин (Псков) ________________________________   53.16</w:t>
        <w:br/>
        <w:br/>
        <w:t>10.Александр Копан (Псков) _____________________________________ 56.24</w:t>
        <w:br/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i/>
          <w:iCs/>
          <w:color w:val="000000"/>
          <w:sz w:val="20"/>
          <w:szCs w:val="20"/>
          <w:lang w:eastAsia="ru-RU"/>
        </w:rPr>
        <w:t>5 км.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  <w:t>1. Алексей Владимиров (Псков) ________________________________ 39.44</w:t>
        <w:br/>
        <w:br/>
        <w:t>2. Яна Владимирова (Псков) __________________________________ 41.26</w:t>
        <w:br/>
        <w:br/>
        <w:t>3. Геннадий Владимиров (Псков) ______________________________ 41.26</w:t>
        <w:br/>
        <w:br/>
        <w:t>4.Людмила Батурова (Псков) ________________________________________ 44.52</w:t>
        <w:br/>
        <w:br/>
        <w:t>5. Николай Стражин _______________________________________ - финишировал (без учёта времен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44:00Z</dcterms:created>
  <dc:creator>riK</dc:creator>
  <dc:description/>
  <dc:language>en-US</dc:language>
  <cp:lastModifiedBy>riK</cp:lastModifiedBy>
  <dcterms:modified xsi:type="dcterms:W3CDTF">2012-08-01T18:44:00Z</dcterms:modified>
  <cp:revision>2</cp:revision>
  <dc:subject/>
  <dc:title/>
</cp:coreProperties>
</file>