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-Й ТИХВИНСКИЙ ЛЕГКОАТЛЕТИЧЕСКИЙ МАРАФОН, ПОСВЯЩЕННЫЙ ПРИСВОЕНИЮ г.ТИХВИНУ ПОЧЕТНОГО ЗВАНИЯ «ГОРОД ВОИНСКОЙ СЛАВ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rPr/>
      </w:pPr>
      <w:r>
        <w:rPr/>
        <w:t xml:space="preserve">27 октября 2012 г. </w:t>
        <w:tab/>
        <w:tab/>
        <w:tab/>
        <w:tab/>
        <w:tab/>
        <w:tab/>
        <w:tab/>
        <w:tab/>
        <w:tab/>
        <w:t>г.Тих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танция – по асфальтированной дороге</w:t>
      </w:r>
    </w:p>
    <w:p>
      <w:pPr>
        <w:pStyle w:val="Normal"/>
        <w:rPr/>
      </w:pPr>
      <w:r>
        <w:rPr/>
        <w:t>Беговой круг – 7 км</w:t>
      </w:r>
    </w:p>
    <w:p>
      <w:pPr>
        <w:pStyle w:val="Normal"/>
        <w:rPr/>
      </w:pPr>
      <w:r>
        <w:rPr/>
        <w:t xml:space="preserve">Кол-во участников: 42,195 км – 3 женщины, 42 мужчин; </w:t>
      </w:r>
    </w:p>
    <w:p>
      <w:pPr>
        <w:pStyle w:val="Normal"/>
        <w:ind w:left="1416" w:hanging="0"/>
        <w:rPr>
          <w:lang w:val="en-US"/>
        </w:rPr>
      </w:pPr>
      <w:r>
        <w:rPr/>
        <w:t xml:space="preserve">          </w:t>
      </w:r>
      <w:r>
        <w:rPr/>
        <w:t>21,097 км – 9 женщин, 33 мужчин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tbl>
      <w:tblPr>
        <w:tblW w:w="11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61"/>
        <w:gridCol w:w="2865"/>
        <w:gridCol w:w="2180"/>
        <w:gridCol w:w="1687"/>
        <w:gridCol w:w="663"/>
        <w:gridCol w:w="912"/>
        <w:gridCol w:w="827"/>
        <w:gridCol w:w="846"/>
        <w:gridCol w:w="239"/>
      </w:tblGrid>
      <w:tr>
        <w:trPr>
          <w:trHeight w:val="9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гр. №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милия, им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луб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.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-т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бс. место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сто в групп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Дистанция 21,097 к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u w:val="single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ЕНЩИН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Ульнырова Надеж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етрозаводск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бс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47: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15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отёмкина Мар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48: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опова оль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49: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6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АРЕЛКИНА НИ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евская дубровк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51: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коблина еле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оскв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  <w:lang w:val="en-US"/>
              </w:rPr>
              <w:t>IR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51: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Харламова дарь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56: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ОГДАНОВА ЛЮБОВ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ильв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:03: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назарова татья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:06: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отёмкина ларис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:56: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ужчин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Лукин серг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электросил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14: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тародубОВ александ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рокопьевск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15: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лукин дмитр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оксо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электросил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17: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лешонков владими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ернгардовка (всеволожский р.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электросил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19: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фомин дмитр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оксо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3: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асилевский тиму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шексн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4: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орошенко денис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ихвин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марафо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4: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леонтьев андр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етрозаводск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бс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5: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ахрушев оле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икалё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6: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15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шульгин дмитр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шангалы (арх.об.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7: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ргеев павел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етрозаводск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бс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7: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ежов серг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ушкин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9: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15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руртдинов тиму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икалё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1: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шарапов ильги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2: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надоричев оле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ильв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2: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оновалов иль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етрозаводск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бс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2: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лементьев андр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электросил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2: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иринчеев константин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БИ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5: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еличко евге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гатчин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ильв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7: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цветков никола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окситогорск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40: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узнецов дмитр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41: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ояринов андр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ихвин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44: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тепченков оле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Динамо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44: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увалдин александ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динамо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45: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митриев алекс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ириш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45: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15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ргеев денис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ондопог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бс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45: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оронов валер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aps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46: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уров евге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ушкин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ильв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49: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7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чернов анатол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етрозаводск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айн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53: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7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олжиков викто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электросил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56: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 xml:space="preserve">селиванов станислав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ихвин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59: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лищев игор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:16: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7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гершман михаил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28: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Дистанция 42,195 к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ЕНЩИН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Заводова Ан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ушкин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ильв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46: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Ионова Еле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52: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ливанова Ларис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етрозаводск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:28: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УЖЧИН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Худашов Александ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Октябрьский (Арх).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:52: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учков серг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уринская слобода (свердл.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урал-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:54: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амм александ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адмиралтее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02: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животенко серг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ос.Герцена (моск.обл.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кубинк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05: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 xml:space="preserve">викторов денис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ихвин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07: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 xml:space="preserve">тхоржевский андрей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веродвинск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12: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6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мирнов Васил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Бокситогорск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14: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ЗВЕРЕВ ВЯЧЕСЛА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Егорьевск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би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14: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оляков викто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.Подюга (арх.об.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17: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атрёничев алекс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ихвин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марафон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17: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росвиряков юр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ихвин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20: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щеглов макси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24: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акулев михаил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ихвин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26: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уставов никола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омск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би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28: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опов серг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30: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узьминский александ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Шексн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30: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ерентьев андр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31: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олобов павел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34: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лыжин серг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аллин (эстония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би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38: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окулов тимоф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добровольные священники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43: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асюкевич геннад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верь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би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44: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илипака Валер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ухой Лог (Свердл.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урал-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45: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лексеев павел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уф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46: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Гордюшенко Викто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Москв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би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45: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6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АРКОВСКИЙ ВИКТО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УЛ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би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47: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тариско павел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48: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6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Заботин Серг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48: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орякин александ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глазов (удмуртия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италмас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49: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6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ХЛУСЕВИЧ ВАСИЛ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aps/>
                <w:sz w:val="20"/>
                <w:szCs w:val="20"/>
              </w:rPr>
              <w:t>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52: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елов Александ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56: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лукашев алекс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удомля(тверская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:00: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АНЮКОВ НИКОЛА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электросил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:04: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Головинов Серг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етрозаводск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БИ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:09: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АРАНОВ Михаил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:11: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грибанов александ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устюжн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:16: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удич Игор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ильв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:20: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узахметов оле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ышний волочёк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бим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:21: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ажин владими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би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:24: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6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ИАНОВ ЮР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БИ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:26: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ескишев андр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етрозаводск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айн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:28: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лукьянов серг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:28: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отавин серг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нкт-Петербур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Добровольные священники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:31: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ab/>
        <w:t>Л.А. Жуков (1 кат)</w:t>
      </w:r>
    </w:p>
    <w:p>
      <w:pPr>
        <w:pStyle w:val="Normal"/>
        <w:rPr/>
      </w:pPr>
      <w:r>
        <w:rPr/>
        <w:t>Главный секретарь</w:t>
        <w:tab/>
        <w:tab/>
        <w:tab/>
        <w:tab/>
        <w:tab/>
        <w:tab/>
        <w:t>Е.А. Дмитриева (1 кат)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18:00Z</dcterms:created>
  <dc:creator>dmitrieva-e-a</dc:creator>
  <dc:description/>
  <cp:keywords/>
  <dc:language>en-US</dc:language>
  <cp:lastModifiedBy>1</cp:lastModifiedBy>
  <dcterms:modified xsi:type="dcterms:W3CDTF">2012-11-22T10:13:00Z</dcterms:modified>
  <cp:revision>25</cp:revision>
  <dc:subject/>
  <dc:title>6-Й ТИХВИНСКИЙ ЛЕГКОАТЛЕТИЧЕСКИЙ МАРАОФН, ПОСВЯЩЕННЫЙ ПРИСВОЕНИЮ г</dc:title>
</cp:coreProperties>
</file>