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              </w:t>
      </w:r>
      <w:r>
        <w:rPr/>
        <w:drawing>
          <wp:inline distT="0" distB="0" distL="0" distR="0">
            <wp:extent cx="685800" cy="800735"/>
            <wp:effectExtent l="0" t="0" r="0" b="0"/>
            <wp:docPr id="1" name="Растр в Герб финал_4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стр в Герб финал_4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</w:t>
      </w:r>
      <w:r>
        <w:rPr>
          <w:lang w:val="ru-RU"/>
        </w:rPr>
        <w:t xml:space="preserve">Отдел по физической культуре и спорту администраци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 xml:space="preserve">муниципального образования  городское поселение Кандалакша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b/>
          <w:lang w:val="ru-RU"/>
        </w:rPr>
        <w:t xml:space="preserve">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андалакша                                                                                       12 июня  2013 год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 xml:space="preserve">                                   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36"/>
          <w:szCs w:val="36"/>
          <w:lang w:val="ru-RU"/>
        </w:rPr>
        <w:t xml:space="preserve">                 </w:t>
      </w:r>
      <w:r>
        <w:rPr>
          <w:b/>
          <w:sz w:val="44"/>
          <w:szCs w:val="44"/>
          <w:lang w:val="ru-RU"/>
        </w:rPr>
        <w:t xml:space="preserve">ОФИЦИАЛЬНЫЙ  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44"/>
          <w:szCs w:val="44"/>
          <w:lang w:val="ru-RU"/>
        </w:rPr>
        <w:t>ПРОТОКОЛ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/>
      </w:pPr>
      <w:r>
        <w:rPr>
          <w:b/>
          <w:sz w:val="36"/>
          <w:szCs w:val="36"/>
          <w:lang w:val="ru-RU"/>
        </w:rPr>
        <w:t xml:space="preserve">          </w:t>
      </w:r>
      <w:r>
        <w:rPr>
          <w:b/>
          <w:sz w:val="36"/>
          <w:szCs w:val="36"/>
          <w:lang w:val="ru-RU"/>
        </w:rPr>
        <w:t xml:space="preserve">ТРАДИЦИОННОГО ЛЕГКОАТЛЕТИЧЕСКОГО     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                 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 </w:t>
      </w:r>
      <w:r>
        <w:rPr>
          <w:b/>
          <w:sz w:val="36"/>
          <w:szCs w:val="36"/>
          <w:lang w:val="ru-RU"/>
        </w:rPr>
        <w:t>ПРОБЕГА  «НИВА-2  -  КАНДАЛАКША»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жюри:    Васильева Ирина Ивановна     -  главный  судь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Быкова Марина Юрьевна         -  главный  секретарь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о  соревнований:      12.00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ончание соревнований:  13.30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 воздуха:       + 13 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 w:val="28"/>
          <w:szCs w:val="28"/>
          <w:lang w:val="ru-RU"/>
        </w:rPr>
        <w:t>Участни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жчины – 67 чел.                                                            Дистанция -  10, 5, 3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щины – 21 чел.                                                            Дистанция -    3 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рманск, Кандалакша, Апатиты, Ковдор, Мончегорск, Полярные Зори,  Кировск, Оленегорск, Никель, Финляндия, Санкт – Петербур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2 июня                                                                                                   г. Кандалакш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                                                              </w:t>
      </w:r>
      <w:r>
        <w:rPr>
          <w:b/>
          <w:i/>
          <w:sz w:val="28"/>
          <w:szCs w:val="28"/>
          <w:lang w:val="ru-RU"/>
        </w:rPr>
        <w:t>ЖЕНЩИНЫ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Дистанция:  3 к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79"/>
        <w:gridCol w:w="2480"/>
        <w:gridCol w:w="1859"/>
        <w:gridCol w:w="990"/>
        <w:gridCol w:w="90"/>
        <w:gridCol w:w="1651"/>
        <w:gridCol w:w="1229"/>
      </w:tblGrid>
      <w:tr>
        <w:trPr>
          <w:trHeight w:val="58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-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амилия, им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жд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</w:t>
            </w:r>
            <w:r>
              <w:rPr>
                <w:b/>
                <w:lang w:val="ru-RU"/>
              </w:rPr>
              <w:t>1984 - 1993 г.р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ова Татья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ти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5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олева Антони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4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                                                                 </w:t>
            </w:r>
            <w:r>
              <w:rPr>
                <w:b/>
                <w:lang w:val="ru-RU"/>
              </w:rPr>
              <w:t>1974 - 1983 г.р.</w:t>
            </w:r>
          </w:p>
        </w:tc>
      </w:tr>
      <w:tr>
        <w:trPr>
          <w:trHeight w:val="3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лижова Екатерин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усова Екатери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вд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64 - 1973 г.р.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одова Ан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-Петербур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афеева Екатери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аровская Оль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ева Оль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/>
                <w:lang w:val="ru-RU"/>
              </w:rPr>
              <w:t>1963 и старше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упрова Татья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оплева Нелл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ичева Гали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ти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рамова Натал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хина Оль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строва Тама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вушки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ина Евг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кряшева Анаста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арова Мар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анова Виктор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овченкова Наталь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а Юл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шкина Виктор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420" w:leader="none"/>
        </w:tabs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54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20" w:leader="none"/>
        </w:tabs>
        <w:rPr>
          <w:i/>
          <w:i/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судья                                                                                         Васильева И.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секретарь                                                                                 Быкова М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июня                                                                                                   г. Кандалакш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  <w:lang w:val="ru-RU"/>
        </w:rPr>
        <w:t>МУЖЧИНЫ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0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15"/>
        <w:gridCol w:w="10"/>
        <w:gridCol w:w="2490"/>
        <w:gridCol w:w="2435"/>
        <w:gridCol w:w="1296"/>
        <w:gridCol w:w="1265"/>
        <w:gridCol w:w="1142"/>
      </w:tblGrid>
      <w:tr>
        <w:trPr>
          <w:trHeight w:val="3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-ка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жд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</w:tr>
      <w:tr>
        <w:trPr>
          <w:trHeight w:val="3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истанция 10 км, 1994 - 1996 г.р.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розов Ю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нчук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расов Анто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риш Дмит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тке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няков Эдуар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истанция 10 км, 1984 - 1993 г.р.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е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вин Алекс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опляник Викто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ров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олев Константи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осельский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к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бьев Ив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зуля Влади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.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истанция 10 км, 1974 - 1983 г.р.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жов Вади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ванов Дени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кичев Алекс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ти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рин Дмит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алев Ром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ти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ковский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ров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хо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ти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датов Федо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сененко Георг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енко Никол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к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usisalmi Jarkk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лян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.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пото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.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истанция 10 км, 1964 -1973 г.р.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чугин Андр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циаури Вячесла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аче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вд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сляе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ivunienn Sepp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нлянд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дутько Никол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идайлов Алекс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ров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ищев Ю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ылов Вячесла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.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нопов Алекс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олобов Викто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дряшов Вале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дед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ти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.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9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истанция 5 км, 1954 - 1963 г.р.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есов Вале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яршино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аро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4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льмухаметов Расу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ин Игор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м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ченко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дин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инчиц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чкин Никол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ютерев Валенти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пелин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рачеев Влади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оптев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шов Влади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Дистанция 5 км, 1953 г.р. и старш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врентьев Влади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оплев Влади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лаев Владими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кин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1137" w:leader="none"/>
              </w:tabs>
              <w:rPr>
                <w:lang w:val="ru-RU"/>
              </w:rPr>
            </w:pPr>
            <w:r>
              <w:rPr>
                <w:lang w:val="ru-RU"/>
              </w:rPr>
              <w:t>Саватеев Викто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ьцев Ив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нчегор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0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станция 3 км, юноши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овченков Дмитр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йков Ив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дуев Алекс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потов Ив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лко Серг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аровский Ива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лко Дании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ярные Зо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ирнов Александ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далакш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судья                                                                                        Васильева И.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right" w:pos="10156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лавный  секретарь                                                                                Быкова М.Ю.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20:00Z</dcterms:created>
  <dc:creator>user</dc:creator>
  <dc:description/>
  <cp:keywords/>
  <dc:language>en-US</dc:language>
  <cp:lastModifiedBy>User</cp:lastModifiedBy>
  <cp:lastPrinted>2012-06-13T15:44:00Z</cp:lastPrinted>
  <dcterms:modified xsi:type="dcterms:W3CDTF">2013-06-17T11:59:00Z</dcterms:modified>
  <cp:revision>47</cp:revision>
  <dc:subject/>
  <dc:title>                                                                  ПРОТОКОЛ</dc:title>
</cp:coreProperties>
</file>