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Р О Т О К О 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радиционного легкоатлетическог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бега в пос.Шап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4.08.2013г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002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276"/>
        <w:gridCol w:w="16"/>
        <w:gridCol w:w="1968"/>
        <w:gridCol w:w="993"/>
        <w:gridCol w:w="31"/>
        <w:gridCol w:w="1088"/>
        <w:gridCol w:w="15"/>
        <w:gridCol w:w="9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Фамилия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у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0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>
                <w:sz w:val="24"/>
              </w:rPr>
              <w:t>Дистанция 6,0 км  Женщины 70 лет и старше (1943г.р. и старше)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Афанасьева В.С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7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Без учёта времени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оброва Т.А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4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Александрова Г.А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4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мирнова А.А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3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еоненок Н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3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ный судья:</w:t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ный секретарь: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Р О Т О К О 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радиционного легкоатлетическог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бега в пос.Шап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4.08.2013г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002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276"/>
        <w:gridCol w:w="16"/>
        <w:gridCol w:w="1968"/>
        <w:gridCol w:w="993"/>
        <w:gridCol w:w="31"/>
        <w:gridCol w:w="1088"/>
        <w:gridCol w:w="15"/>
        <w:gridCol w:w="9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Фамилия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у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0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>
                <w:sz w:val="24"/>
              </w:rPr>
              <w:t>Дистанция 6,0 км  Мужчины 70 лет и старше (1943г.р. и старше)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олжиков Викто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3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4,1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мирнов Валентин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3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амый старший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Без рез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ный судья:</w:t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ный секретарь:</w:t>
        <w:tab/>
        <w:tab/>
        <w:tab/>
        <w:tab/>
        <w:tab/>
        <w:tab/>
        <w:tab/>
      </w:r>
    </w:p>
    <w:sectPr>
      <w:type w:val="nextPage"/>
      <w:pgSz w:w="11906" w:h="16838"/>
      <w:pgMar w:left="1418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10:22:00Z</dcterms:created>
  <dc:creator>Пользователь1</dc:creator>
  <dc:description/>
  <cp:keywords/>
  <dc:language>en-US</dc:language>
  <cp:lastModifiedBy>IGHOREC1</cp:lastModifiedBy>
  <cp:lastPrinted>2013-08-20T11:50:00Z</cp:lastPrinted>
  <dcterms:modified xsi:type="dcterms:W3CDTF">2013-08-26T11:39:00Z</dcterms:modified>
  <cp:revision>4</cp:revision>
  <dc:subject/>
  <dc:title>“УТВЕРЖДАЮ”</dc:title>
</cp:coreProperties>
</file>