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адиционного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г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64"/>
        <w:gridCol w:w="1163"/>
        <w:gridCol w:w="2544"/>
        <w:gridCol w:w="993"/>
        <w:gridCol w:w="31"/>
        <w:gridCol w:w="1088"/>
        <w:gridCol w:w="15"/>
        <w:gridCol w:w="9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,0 км  Женщины 50-59 лет (1963-1954г.р.)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пылова И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6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нтонова Оль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,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огаченкова Т.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,4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олова Т.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адиционного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г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64"/>
        <w:gridCol w:w="1163"/>
        <w:gridCol w:w="2544"/>
        <w:gridCol w:w="993"/>
        <w:gridCol w:w="31"/>
        <w:gridCol w:w="1088"/>
        <w:gridCol w:w="15"/>
        <w:gridCol w:w="9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,0 км  Мужчины 50-59 лет (1963-1954г.р.)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аев Викто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,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олов В.Н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,3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сильченко Владими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,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лларионов 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,2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ничев Александ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,0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убин Н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,0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именов Владими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5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нин 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,4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ешков Викто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,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0:22:00Z</dcterms:created>
  <dc:creator>Пользователь1</dc:creator>
  <dc:description/>
  <cp:keywords/>
  <dc:language>en-US</dc:language>
  <cp:lastModifiedBy>IGHOREC1</cp:lastModifiedBy>
  <cp:lastPrinted>2013-08-20T11:51:00Z</cp:lastPrinted>
  <dcterms:modified xsi:type="dcterms:W3CDTF">2013-08-26T11:29:00Z</dcterms:modified>
  <cp:revision>6</cp:revision>
  <dc:subject/>
  <dc:title>“УТВЕРЖДАЮ”</dc:title>
</cp:coreProperties>
</file>