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Р О Т О К О 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радиционного легкоатлетическог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бега в пос.Шапки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  <w:lang w:val="en-US"/>
        </w:rPr>
        <w:t>4</w:t>
      </w:r>
      <w:r>
        <w:rPr>
          <w:sz w:val="24"/>
        </w:rPr>
        <w:t>.08.201</w:t>
      </w:r>
      <w:r>
        <w:rPr>
          <w:sz w:val="24"/>
          <w:lang w:val="en-US"/>
        </w:rPr>
        <w:t>3</w:t>
      </w:r>
      <w:r>
        <w:rPr>
          <w:sz w:val="24"/>
        </w:rPr>
        <w:t>г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4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5"/>
        <w:gridCol w:w="1275"/>
        <w:gridCol w:w="16"/>
        <w:gridCol w:w="1967"/>
        <w:gridCol w:w="993"/>
        <w:gridCol w:w="31"/>
        <w:gridCol w:w="1092"/>
        <w:gridCol w:w="10"/>
        <w:gridCol w:w="10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Фамилия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н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у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0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Дистанция 300 м  Дети до 8 лет и моложе (2006г.р. и моложе)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нстантинов Макар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Турунок Максим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Турунок Дмитрий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Бучин Иван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палинский Кирилл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асильева Ольга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Глуховиченко Егор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Глуховиченко Ярослав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иденичева Марьяна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злов Арсений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евяткин Тимофей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Уколова Татьяна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Уколова Екатерина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Шевченко Т.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Маукевич Ф.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Хомич Соня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Романова Яна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Грищенко василий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Грищенко Игорь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егтярёва Вероника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Раевская Е.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Шарфаева А.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Шипилов А.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иселёв Федор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иселева Юля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Федоров 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удрявцева Улья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Жукова 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репин 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ровин 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ный судья:</w:t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ный секретарь:</w:t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0:57:00Z</dcterms:created>
  <dc:creator>Пользователь1</dc:creator>
  <dc:description/>
  <cp:keywords/>
  <dc:language>en-US</dc:language>
  <cp:lastModifiedBy>IGHOREC1</cp:lastModifiedBy>
  <cp:lastPrinted>2013-08-20T11:30:00Z</cp:lastPrinted>
  <dcterms:modified xsi:type="dcterms:W3CDTF">2013-08-26T10:57:00Z</dcterms:modified>
  <cp:revision>3</cp:revision>
  <dc:subject/>
  <dc:title>“УТВЕРЖДАЮ”</dc:title>
</cp:coreProperties>
</file>