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ТОКО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адиционного  легкоатлетиче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бега в пос.Шап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4.08.2013г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4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6"/>
        <w:gridCol w:w="1968"/>
        <w:gridCol w:w="993"/>
        <w:gridCol w:w="31"/>
        <w:gridCol w:w="1088"/>
        <w:gridCol w:w="15"/>
        <w:gridCol w:w="10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станция 6,0 км  Женщины 18-39 лет (1995-1974г.р.)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евская Екатерин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9,0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аруздина Ирин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7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,5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асильева Наталь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,3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асильева Марин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,3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епина Екатерин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,4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евяткина Юл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8,5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оманова Елен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4,3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удрявцева Анн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,39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едорова Екатерин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,4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ушнарева Евг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5,3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кылбекова Самант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,0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льина Люб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,2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иденичева Ир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,3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темкина Мар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,3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темкина Анн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,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удья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екретарь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ТОКО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адиционного  легкоатлетиче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бега в пос.Шап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4.08.2013г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4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6"/>
        <w:gridCol w:w="1852"/>
        <w:gridCol w:w="1109"/>
        <w:gridCol w:w="31"/>
        <w:gridCol w:w="1088"/>
        <w:gridCol w:w="15"/>
        <w:gridCol w:w="10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станция 6,0 км  Мужчины 18-39 лет (1995-1974г.р.)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вятковский Андр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,54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к Владими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8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,5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ладимиров Серг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,39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ипенков Юри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,2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оманов Серг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7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4,3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Жиганов Кост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,1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мятин Серг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,2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ванюк Андр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,3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чков Андр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,0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етров Серг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,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ролев Юри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,3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юбавин Алекс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,0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шаков Кост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,09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азанов Виктор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,3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удья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екретарь:</w:t>
        <w:tab/>
        <w:tab/>
        <w:tab/>
        <w:tab/>
        <w:tab/>
        <w:tab/>
        <w:tab/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0:22:00Z</dcterms:created>
  <dc:creator>Пользователь1</dc:creator>
  <dc:description/>
  <cp:keywords/>
  <dc:language>en-US</dc:language>
  <cp:lastModifiedBy>IGHOREC1</cp:lastModifiedBy>
  <cp:lastPrinted>2013-08-20T11:38:00Z</cp:lastPrinted>
  <dcterms:modified xsi:type="dcterms:W3CDTF">2013-08-26T11:18:00Z</dcterms:modified>
  <cp:revision>4</cp:revision>
  <dc:subject/>
  <dc:title>“УТВЕРЖДАЮ”</dc:title>
</cp:coreProperties>
</file>