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ИТЕТ ПО ФИЗИЧЕСКОЙ КУЛЬТУРЕ И СПОРТУ ПРАВИТЕЛЬСТВА САНКТ-ПЕТЕРБУРГА</w:t>
      </w:r>
    </w:p>
    <w:p>
      <w:pPr>
        <w:pStyle w:val="Normal"/>
        <w:jc w:val="center"/>
        <w:rPr/>
      </w:pPr>
      <w:r>
        <w:rPr/>
        <w:t>КОМИТЕТ ПО ФИЗИЧЕСКОЙ КУЛЬТУРЕ, СПОРТУ, ТУРИЗМУ И МОЛОДЕЖНОЙ ПОЛИТИКИ ЛЕНИНГРАДСКОЙ ОБЛАСТИ</w:t>
      </w:r>
    </w:p>
    <w:p>
      <w:pPr>
        <w:pStyle w:val="Normal"/>
        <w:jc w:val="center"/>
        <w:rPr/>
      </w:pPr>
      <w:r>
        <w:rPr/>
        <w:t>ОТДЕЛ МОЛОДЕЖНОЙ ПОЛИТИ, ФИЗИЧЕСКОЙ КУЛЬТУРЫ И СПОРТА АДМИНИСТРАЦИИ ПУШКИНСКОГО РАЙОНА САНКТ-ПЕТЕРБУРГА</w:t>
      </w:r>
    </w:p>
    <w:p>
      <w:pPr>
        <w:pStyle w:val="Normal"/>
        <w:jc w:val="center"/>
        <w:rPr/>
      </w:pPr>
      <w:r>
        <w:rPr/>
        <w:t xml:space="preserve">КОМИТЕТ ПО ФИЗИЧЕСКОЙ КУЛЬТУРЕ, СПОРТУ,ТУРИЗМУ И МОЛОДЕЖНОЙ ПОЛИТИК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О «ГОРОД ГАТЧИНА»</w:t>
      </w:r>
    </w:p>
    <w:p>
      <w:pPr>
        <w:pStyle w:val="Normal"/>
        <w:jc w:val="center"/>
        <w:rPr/>
      </w:pPr>
      <w:r>
        <w:rPr/>
        <w:t>ФЕДЕРАЦИЯ ЛЕГКОЙ АТЛЕТИКИ САНКТ-ПЕРБУРГА</w:t>
      </w:r>
    </w:p>
    <w:p>
      <w:pPr>
        <w:pStyle w:val="Normal"/>
        <w:jc w:val="center"/>
        <w:rPr/>
      </w:pPr>
      <w:r>
        <w:rPr/>
        <w:t>САНКТ-ПЕТЕРБУРГСКАЯ КОЛЛЕГИЯ СУДЕЙ ПО ЛЕГКОЙ АТЛЕТИКИ</w:t>
      </w:r>
    </w:p>
    <w:p>
      <w:pPr>
        <w:pStyle w:val="Normal"/>
        <w:ind w:left="-900" w:hanging="0"/>
        <w:rPr/>
      </w:pPr>
      <w:r>
        <w:rPr/>
        <w:t>___                _______________________________________________________________________________</w:t>
      </w:r>
      <w:r>
        <w:rPr>
          <w:u w:val="single"/>
        </w:rPr>
        <w:t xml:space="preserve">     </w:t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jc w:val="center"/>
        <w:rPr/>
      </w:pPr>
      <w:r>
        <w:rPr>
          <w:b/>
          <w:sz w:val="48"/>
          <w:szCs w:val="48"/>
          <w:lang w:val="en-US"/>
        </w:rPr>
        <w:t>XXXVIII</w:t>
      </w:r>
      <w:r>
        <w:rPr>
          <w:b/>
          <w:sz w:val="48"/>
          <w:szCs w:val="48"/>
        </w:rPr>
        <w:t xml:space="preserve"> ВСЕРОССИЙСКИЙ </w:t>
      </w:r>
    </w:p>
    <w:p>
      <w:pPr>
        <w:pStyle w:val="Normal"/>
        <w:ind w:left="-90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ЛЕГКОАТЛЕТИЧЕСКИЙ   ПРОБЕГ </w:t>
      </w:r>
    </w:p>
    <w:p>
      <w:pPr>
        <w:pStyle w:val="Normal"/>
        <w:ind w:left="-90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АТЧИНА-ПУШКИН</w:t>
      </w:r>
    </w:p>
    <w:p>
      <w:pPr>
        <w:pStyle w:val="Normal"/>
        <w:ind w:left="-90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90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  <w:t>ИТОГОВЫЕ ПРОТОКОЛЫ</w:t>
      </w:r>
    </w:p>
    <w:p>
      <w:pPr>
        <w:pStyle w:val="Normal"/>
        <w:ind w:left="-9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По трассе Гатчина-Пушкин                                                                                             6 апреля 2008г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ЛАВНАЯ СУДЕЙСКАЯ КОЛЛЕГИЯ</w:t>
      </w:r>
    </w:p>
    <w:p>
      <w:pPr>
        <w:pStyle w:val="Normal"/>
        <w:ind w:left="-54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2453"/>
        <w:gridCol w:w="3885"/>
      </w:tblGrid>
      <w:tr>
        <w:trPr>
          <w:trHeight w:val="630" w:hRule="atLeast"/>
        </w:trPr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/>
              <w:t>Директор соревнований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267" w:hanging="0"/>
              <w:jc w:val="center"/>
              <w:rPr/>
            </w:pPr>
            <w:r>
              <w:rPr/>
              <w:t>А.Л. Козлов</w:t>
            </w:r>
          </w:p>
        </w:tc>
        <w:tc>
          <w:tcPr>
            <w:tcW w:w="3885" w:type="dxa"/>
            <w:tcBorders/>
          </w:tcPr>
          <w:p>
            <w:pPr>
              <w:pStyle w:val="Normal"/>
              <w:ind w:left="654" w:hanging="0"/>
              <w:rPr/>
            </w:pPr>
            <w:r>
              <w:rPr/>
              <w:t>Первая категория</w:t>
            </w:r>
          </w:p>
        </w:tc>
      </w:tr>
      <w:tr>
        <w:trPr>
          <w:trHeight w:val="665" w:hRule="atLeast"/>
        </w:trPr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/>
              <w:t>Главный судья соревнований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>В.С. Логинов</w:t>
            </w:r>
          </w:p>
        </w:tc>
        <w:tc>
          <w:tcPr>
            <w:tcW w:w="3885" w:type="dxa"/>
            <w:tcBorders/>
          </w:tcPr>
          <w:p>
            <w:pPr>
              <w:pStyle w:val="Normal"/>
              <w:ind w:left="534" w:hanging="0"/>
              <w:rPr/>
            </w:pPr>
            <w:r>
              <w:rPr/>
              <w:t>Республиканская категория</w:t>
            </w:r>
          </w:p>
        </w:tc>
      </w:tr>
      <w:tr>
        <w:trPr>
          <w:trHeight w:val="321" w:hRule="atLeast"/>
        </w:trPr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/>
              <w:t>Главный секретарь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237" w:hanging="0"/>
              <w:jc w:val="center"/>
              <w:rPr/>
            </w:pPr>
            <w:r>
              <w:rPr/>
              <w:t>И.В. Попова</w:t>
            </w:r>
          </w:p>
        </w:tc>
        <w:tc>
          <w:tcPr>
            <w:tcW w:w="3885" w:type="dxa"/>
            <w:tcBorders/>
          </w:tcPr>
          <w:p>
            <w:pPr>
              <w:pStyle w:val="Normal"/>
              <w:ind w:left="624" w:hanging="0"/>
              <w:rPr/>
            </w:pPr>
            <w:r>
              <w:rPr/>
              <w:t>Республиканская категория</w:t>
            </w:r>
          </w:p>
        </w:tc>
      </w:tr>
      <w:tr>
        <w:trPr>
          <w:trHeight w:val="665" w:hRule="atLeast"/>
        </w:trPr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/>
              <w:t>соревнований</w:t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/>
              <w:t>Технический делегат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207" w:hanging="0"/>
              <w:jc w:val="center"/>
              <w:rPr/>
            </w:pPr>
            <w:r>
              <w:rPr/>
              <w:t>Ф.И. Морозов</w:t>
            </w:r>
          </w:p>
        </w:tc>
        <w:tc>
          <w:tcPr>
            <w:tcW w:w="3885" w:type="dxa"/>
            <w:tcBorders/>
          </w:tcPr>
          <w:p>
            <w:pPr>
              <w:pStyle w:val="Normal"/>
              <w:ind w:left="579" w:hanging="0"/>
              <w:rPr/>
            </w:pPr>
            <w:r>
              <w:rPr/>
              <w:t>Всесоюзная категория</w:t>
            </w:r>
          </w:p>
        </w:tc>
      </w:tr>
      <w:tr>
        <w:trPr>
          <w:trHeight w:val="317" w:hRule="atLeast"/>
        </w:trPr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162" w:hanging="0"/>
              <w:jc w:val="center"/>
              <w:rPr/>
            </w:pPr>
            <w:r>
              <w:rPr/>
              <w:t>Л.А. Елкина</w:t>
            </w:r>
          </w:p>
        </w:tc>
        <w:tc>
          <w:tcPr>
            <w:tcW w:w="3885" w:type="dxa"/>
            <w:tcBorders/>
          </w:tcPr>
          <w:p>
            <w:pPr>
              <w:pStyle w:val="Normal"/>
              <w:ind w:left="519" w:hanging="0"/>
              <w:rPr/>
            </w:pPr>
            <w:r>
              <w:rPr/>
              <w:t>Республиканская категория</w:t>
            </w:r>
          </w:p>
        </w:tc>
      </w:tr>
      <w:tr>
        <w:trPr>
          <w:trHeight w:val="665" w:hRule="atLeast"/>
        </w:trPr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/>
              <w:t>судьи по кадрам</w:t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222" w:hanging="0"/>
              <w:jc w:val="center"/>
              <w:rPr/>
            </w:pPr>
            <w:r>
              <w:rPr/>
              <w:t>Д.Г. Дмитриев</w:t>
            </w:r>
          </w:p>
        </w:tc>
        <w:tc>
          <w:tcPr>
            <w:tcW w:w="3885" w:type="dxa"/>
            <w:tcBorders/>
          </w:tcPr>
          <w:p>
            <w:pPr>
              <w:pStyle w:val="Normal"/>
              <w:ind w:left="594" w:hanging="0"/>
              <w:rPr/>
            </w:pPr>
            <w:r>
              <w:rPr/>
              <w:t>Первая категория</w:t>
            </w:r>
          </w:p>
        </w:tc>
      </w:tr>
      <w:tr>
        <w:trPr>
          <w:trHeight w:val="665" w:hRule="atLeast"/>
        </w:trPr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/>
              <w:t>по дистанции 5 км</w:t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>М. А. Дасько</w:t>
            </w:r>
          </w:p>
        </w:tc>
        <w:tc>
          <w:tcPr>
            <w:tcW w:w="3885" w:type="dxa"/>
            <w:tcBorders/>
          </w:tcPr>
          <w:p>
            <w:pPr>
              <w:pStyle w:val="Normal"/>
              <w:ind w:left="489" w:hanging="0"/>
              <w:rPr/>
            </w:pPr>
            <w:r>
              <w:rPr/>
              <w:t>Первая категория</w:t>
            </w:r>
          </w:p>
        </w:tc>
      </w:tr>
      <w:tr>
        <w:trPr>
          <w:trHeight w:val="630" w:hRule="atLeast"/>
        </w:trPr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/>
              <w:t>по дистанции 10 км</w:t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В.В. Соловьев</w:t>
            </w:r>
          </w:p>
        </w:tc>
        <w:tc>
          <w:tcPr>
            <w:tcW w:w="3885" w:type="dxa"/>
            <w:tcBorders/>
          </w:tcPr>
          <w:p>
            <w:pPr>
              <w:pStyle w:val="Normal"/>
              <w:ind w:left="459" w:hanging="0"/>
              <w:rPr/>
            </w:pPr>
            <w:r>
              <w:rPr/>
              <w:t>Республиканская категория</w:t>
            </w:r>
          </w:p>
        </w:tc>
      </w:tr>
      <w:tr>
        <w:trPr>
          <w:trHeight w:val="630" w:hRule="atLeast"/>
        </w:trPr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/>
              <w:t>по дистанции 30 км</w:t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192" w:hanging="0"/>
              <w:jc w:val="center"/>
              <w:rPr/>
            </w:pPr>
            <w:r>
              <w:rPr/>
              <w:t>Н.С. Бокатый</w:t>
            </w:r>
          </w:p>
        </w:tc>
        <w:tc>
          <w:tcPr>
            <w:tcW w:w="3885" w:type="dxa"/>
            <w:tcBorders/>
          </w:tcPr>
          <w:p>
            <w:pPr>
              <w:pStyle w:val="Normal"/>
              <w:ind w:left="474" w:hanging="0"/>
              <w:rPr/>
            </w:pPr>
            <w:r>
              <w:rPr/>
              <w:t>Республиканская категория</w:t>
            </w:r>
          </w:p>
        </w:tc>
      </w:tr>
      <w:tr>
        <w:trPr>
          <w:trHeight w:val="630" w:hRule="atLeast"/>
        </w:trPr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/>
              <w:t>по информации церемониалам</w:t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В.В. Соловьев</w:t>
            </w:r>
          </w:p>
        </w:tc>
        <w:tc>
          <w:tcPr>
            <w:tcW w:w="3885" w:type="dxa"/>
            <w:tcBorders/>
          </w:tcPr>
          <w:p>
            <w:pPr>
              <w:pStyle w:val="Normal"/>
              <w:ind w:left="339" w:hanging="0"/>
              <w:rPr/>
            </w:pPr>
            <w:r>
              <w:rPr/>
              <w:t>Республиканская категория</w:t>
            </w:r>
          </w:p>
        </w:tc>
      </w:tr>
      <w:tr>
        <w:trPr>
          <w:trHeight w:val="665" w:hRule="atLeast"/>
        </w:trPr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/>
              <w:t>секретаря</w:t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/>
              <w:t>Начальник дистанции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Б. Ф. Сельсков</w:t>
            </w:r>
          </w:p>
        </w:tc>
        <w:tc>
          <w:tcPr>
            <w:tcW w:w="3885" w:type="dxa"/>
            <w:tcBorders/>
          </w:tcPr>
          <w:p>
            <w:pPr>
              <w:pStyle w:val="Normal"/>
              <w:ind w:left="324" w:hanging="0"/>
              <w:rPr/>
            </w:pPr>
            <w:r>
              <w:rPr/>
              <w:t>Первая категория</w:t>
            </w:r>
          </w:p>
        </w:tc>
      </w:tr>
      <w:tr>
        <w:trPr>
          <w:trHeight w:val="665" w:hRule="atLeast"/>
        </w:trPr>
        <w:tc>
          <w:tcPr>
            <w:tcW w:w="3695" w:type="dxa"/>
            <w:tcBorders/>
          </w:tcPr>
          <w:p>
            <w:pPr>
              <w:pStyle w:val="Normal"/>
              <w:rPr/>
            </w:pPr>
            <w:r>
              <w:rPr/>
              <w:t>Комендант</w:t>
            </w:r>
          </w:p>
        </w:tc>
        <w:tc>
          <w:tcPr>
            <w:tcW w:w="2453" w:type="dxa"/>
            <w:tcBorders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А.В. Попов</w:t>
            </w:r>
          </w:p>
        </w:tc>
        <w:tc>
          <w:tcPr>
            <w:tcW w:w="3885" w:type="dxa"/>
            <w:tcBorders/>
          </w:tcPr>
          <w:p>
            <w:pPr>
              <w:pStyle w:val="Normal"/>
              <w:ind w:left="324" w:hanging="0"/>
              <w:rPr/>
            </w:pPr>
            <w:r>
              <w:rPr/>
              <w:t>Первая категория</w:t>
            </w:r>
          </w:p>
        </w:tc>
      </w:tr>
      <w:tr>
        <w:trPr>
          <w:trHeight w:val="630" w:hRule="atLeas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>
          <w:u w:val="single"/>
        </w:rPr>
      </w:pPr>
      <w:r>
        <w:rPr>
          <w:u w:val="single"/>
        </w:rPr>
        <w:t xml:space="preserve">                                                     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066"/>
        <w:gridCol w:w="718"/>
        <w:gridCol w:w="906"/>
        <w:gridCol w:w="642"/>
        <w:gridCol w:w="2772"/>
        <w:gridCol w:w="925"/>
        <w:gridCol w:w="1092"/>
        <w:gridCol w:w="706"/>
        <w:gridCol w:w="685"/>
      </w:tblGrid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27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XXXVIII ВСЕРОССИЙСКИЙ ЛЕГКОАТЛЕТИЧЕСКИЙ ПРОБЕГ ГАТЧИНА-ПУШКИН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8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sz w:val="14"/>
                <w:szCs w:val="14"/>
                <w:u w:val="single"/>
              </w:rPr>
              <w:t>6 апреля 2008г</w:t>
            </w:r>
            <w:r>
              <w:rPr>
                <w:rFonts w:cs="Arial CYR" w:ascii="Arial CYR" w:hAnsi="Arial CYR"/>
                <w:sz w:val="14"/>
                <w:szCs w:val="14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sz w:val="14"/>
                <w:szCs w:val="14"/>
                <w:u w:val="single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8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ало:12.00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8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кончание:15.20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Результаты личного первенств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64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Дистанция 30 км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1" w:type="dxa"/>
            <w:gridSpan w:val="2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Мужчины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№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Фамилия и имя участн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гр.№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од рождения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порт разр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именование команды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зультат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Абсолютное мест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руппа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сто в группе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КОЛОВ АЛЕКС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РАСНОГВАРДЕЙСКАЯ ДЮСШ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31.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ИТЕРЦЕВ МИХАИ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31.4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УКИН СЕРГ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МК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34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ДОВНИКОВ АЛЕКСАНД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35.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ИНОГРАДОВ ЮР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 "СИЛЬВИЯ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3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ЛИЖОВ ВАДИ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УРМАНСК ,"ДИНАМО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38.5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ЫКОВ МИХАИ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41.0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УЧИН ИВА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СК "КРАСНОГВАРДЕЕЦ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42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ЗОНОВ ВЛАДИМИ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ВСОЮЗ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43.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КОЛОВ АЛЕКС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МК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 "ЭЛЕКТРОСИЛ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43.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ЩЕРБИНА ИГО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РАСНОГВАРДЕЙСКАЯ ДЮСШ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43.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ЛОВ ДМИТР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46.5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ЛОКИН ЕВГЕ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РАСНОГВАРДЕЙСКАЯ ДЮСШ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47.3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ВАНОВ ГЕРМА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МУРМАНСК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47.3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РТИКОВ ВАЛЕНТИ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РАСНОГВАРДЕЙСКАЯ ДЮСШ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0.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ЕМЕНОВ ВАЛЕР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ПЛЮС УЛЬТР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0.4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ИКОВ ПЕТ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.ЯМ-ТЕСОВО, КЛБ "СИЛЬВИЯ"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1.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ДАЕВ ВЛАДИМИР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4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1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 КЛБ "СИЛЬВИЯ"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2.3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ЕРЕНТЬЕВ СТАНИСЛА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3.3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АКОВ СЕРГ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 "ЭЛЕКТРОСИЛ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3.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СЛОВ АЛЕКС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9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3.4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РГЕНКОВ МИХАИ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IRC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3.5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КОЛОВ ВЛАДИМИ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НЕВСК. Р-Н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4.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ИСЕЛЕВ ВАЛЕР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4.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РИШКИН ДЕНИС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ТРОЗАВОДСК,  "АЙНО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5.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ЧЕРТИЩЕВ СЕРГ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ЕРОДВОРЕЦ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5.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ИНЕЕА ДМИТР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СНОВЫЙ БО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5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БОДА МАКСИ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ТУ ЖДВ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6.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ИЛОВ АНДР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6.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ЖИНИН СЕРГ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5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7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6.5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ЦЕНКО АЛЕКСАНДР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5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ПЛЮС-УЛЬТРА","СИЛЬВИЯ"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7.5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ЛЕМЕНТЬЕВ АНДР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4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ДИНАМО"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8.5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ЕВАНОВ АНДР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7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1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9.3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БАСТОВ ВИТАЛ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5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1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1,2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ИХОДЬКО СЕРГ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3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7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1,0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ЧЕРНЫШОВ ВИТАЛ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 «ВИ (СИСОВ) ВКА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1,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РКУШИН ВАДИ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 ВКА "СК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2,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ВСИКОВ АЛЕКСАНД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РАСНОГВАРДЕЕЦ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3,1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ЯТКО ЛЕКСАНД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НЗЛ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3,3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ЕДОРОВ НИКОЛА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45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.НОВГОРОД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3,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ЛИНИН АНДР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4,4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ХАМОВ СЕРГ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4,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ЛОВЕНКИН ИЛЬ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6,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ЗЬМИНСКИЙ АЛЕКСАНД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ЛОГД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6,5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МИРНОВ АЛЕКСАНД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7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АЕВ АЛЕКС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ТУ ЖДВ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7.,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МЕЛЬЯНОВ МИХАИ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7,5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КУЛЕВ МИХАИ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СК «МАРАФОН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8,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НДРЕЕВ АНДР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"РОКЧЕЛЛЕНЖ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8,2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ДВЕДЕВ ИЛЬ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ВИТУ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8,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РМАКОВ НИКОЛА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ТРОЗАВОДСК, "БИМ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8,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РОТКОВ АЛЕКСАНД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ДИНАМ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0,5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УКИН АНДР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МАУНТЕКС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0,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МИТРИЕВ ВАЛЕР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1,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БДУЛЖАЛИЕВ АБДУЛЖАЛИ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ТУ ЖДВ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.11,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ВЕТКОВ КИРИЛ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3,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БЕРНИК ДМИТР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. "IRC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3,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ЗОВКА РОМА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РАСНОГВАРДЕЕЦ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3,5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АВРИКОВ ВИКТО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4,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РБЫШЕВ АНДР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ВИ СИСОВ ВК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5,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ЕДОРОВ ГЕНАД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АСИЛЕОСТРОВСК. Р-Н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6,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ИСИЛЬЧЕНКО ИГО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РКУТСК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6,2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НАНЬЕВ МАКСИ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ТУ ЖДВ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7,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ГВИНЕНКО ГЕНАД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 "ДИНАМО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7,5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ЕРЕНТЬЕВ ВЛАДИМИ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ДИНАМО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7,5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ВАЛДИН АЛЕКСАНД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0,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ИНИН ВЯЧЕСЛА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IRC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0,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ВЯТНЕНКО ВАСИЛ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 "ЭЛЕКТРОСИЛ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0,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АПАНОВ ВИКТО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2,0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УЛИНСКИЙ ИГО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ТРОЗАВОДСК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2,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ЖЕВАЛЬСКИЙ ПЕТ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 "ДИНАМО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2,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ХОВ АЛЕКСАНД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 «ВИ (СИСОВ) ВКА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2,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ШКОВ ОЛЕ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МЕТРОПОЛИТЕН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3.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ФИМЕНОК СЕРГ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ТУ ЖДВ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4,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ХАММАТОВ РАЯТ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ШКОРТОСТАН, Г.УЧАЛ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4,4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ЯКИН АЛЕКСАНД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РАСНОГВАРДЕЕЦ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5,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ЕКОВ СЕРГ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ВИ СИСОВ ВК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7,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ЛЕКСЕЕВ ВЛАДИМИ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ТУ ЖДВ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7,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ИН ЕВГЕ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ТУ ЖДВ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8,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УДИЧ ИГО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8,1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ОТЕРМЕЛЬ АНТОН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9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ВКА ИМ МОЖАЙСКОГО"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9,2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УШКОВ КОНСТАНТИН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7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31,3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БЕЙНОСОВ МАТВ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7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ТУ ЖДВ»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32,0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РОВЦЕВ СЕРГ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3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3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34,2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РАЧЕВСКИЙ ЮР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5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9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 "ДИНАМО"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34,5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ЛОВ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.ТИХВЕН, "IRC"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39,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ЛДИНЮК АНТОН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7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 "ВИТУ"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40,0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РОЛЕНОК МИХАИ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40,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ЛИМОВ СЕРГ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40,4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ОТОН ВЛАДИМИ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IRC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43,2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ЛОУСОВ СЕРГ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48,2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ЛИМЕНКО СЕРГ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50,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ЫГАНОВСКИЙ РОМА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.51,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РОВСКИЙ АЛЕКС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51,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НДРЕЕВ АНДР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МКШЧ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52,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6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ЕЯНОВ СЕРГ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IRC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52,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7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УПОВ ЮР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58,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8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ЕРГЕЕВ СЕРГ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59,0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МАКО АЛЕКСАНД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BAZL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.01,5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АВИДЯН РОМА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.12,3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ПЛЕВКИН ЛЕОНИ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3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.12,3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КАЧУК ЮР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ЕПРЕЙЧУК СЕРГ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СПБ, «ВТУ ЖДВ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НКЕЕВ ВЛАДИМИ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БАКЕВИЧ РУСЛА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КОЛОВ АНДР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ЕЛОБОДОВ РОМА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КУСЕЛИН ВАДИ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НОМАРЕВ ВЛАДИМИ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</w:tbl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118"/>
        <w:gridCol w:w="718"/>
        <w:gridCol w:w="906"/>
        <w:gridCol w:w="706"/>
        <w:gridCol w:w="2813"/>
        <w:gridCol w:w="925"/>
        <w:gridCol w:w="608"/>
        <w:gridCol w:w="900"/>
        <w:gridCol w:w="720"/>
      </w:tblGrid>
      <w:tr>
        <w:trPr>
          <w:trHeight w:val="250" w:hRule="atLeast"/>
        </w:trPr>
        <w:tc>
          <w:tcPr>
            <w:tcW w:w="432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  <w:t>Дистанция 30 км(ГРУППА м18)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</w:rPr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  <w:t>Мужчины</w:t>
            </w:r>
          </w:p>
        </w:tc>
      </w:tr>
      <w:tr>
        <w:trPr>
          <w:trHeight w:val="25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№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Фамилия и имя участн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гр.№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од рожд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порт разряд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именование команды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зультат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Абсолютное мест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рупп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сто в группе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КОЛОВ АЛЕКС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РАСНОГВАРДЕЙСКАЯ ДЮСШ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31.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ИТЕРЦЕВ МИХАИ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31.4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УКИН СЕРГ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М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34.3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ДОВНИКОВ АЛЕКСАНД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35.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ИНОГРАДОВ ЮР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 "СИЛЬВИЯ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37.4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ЛИЖОВ ВАДИ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УРМАНСК ,"ДИНАМО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38.5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ЫКОВ МИХАИ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41.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УЧИН ИВА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СК "КРАСНОГВАРДЕЕЦ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42.3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ЗОНОВ ВЛАДИМИ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ВСОЮЗ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43.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КОЛОВ АЛЕКС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МК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 "ЭЛЕКТРОСИЛ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43.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ЩЕРБИНА ИГОРЬ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РАСНОГВАРДЕЙСКАЯ ДЮСШ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.43.3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ЛОВ ДМИТР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46.5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ВОЛОКИН ЕВГЕ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РАСНОГВАРДЕЙСКАЯ ДЮСШ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47.3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РТИКОВ ВАЛЕНТИ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РАСНОГВАРДЕЙСКАЯ ДЮСШ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0.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СЛОВ АЛЕКС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3.4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РГЕНКОВ МИХАИ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IRC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3.5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РИШКИН ДЕНИ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ТРОЗАВОДСК,  "АЙНО"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5.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БОДА МАКСИ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ТУ ЖДВ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6.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ЖИНИН СЕРГ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6.5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ЧЕРНЫШОВ ВИТАЛ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2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 «ВИ (СИСОВ) ВКА»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1,2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РКУШИН ВАДИ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 ВКА "СК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2,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ЕДОРОВ НИКОЛА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.НОВГОРОД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3,5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МИРНОВ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7,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АЕВ АЛЕКС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9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ТУ ЖДВ»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7.,24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МЕЛЬЯНОВ МИХАИ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7,5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КУЛЕВ МИХАИ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СК «МАРАФОН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.08,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ДВЕДЕВ ИЛЬ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ВИТУ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8,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БДУЛЖАЛИЕВ АБДУЛЖАЛИ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ТУ ЖДВ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1,4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ВЕТКОВ КИРИЛ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3,1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БЕРНИК ДМИТР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. "IRC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3,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ЗОВКА РОМА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РАСНОГВАРДЕЕЦ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3,5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РБЫШЕВ АНДР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ВИ СИСОВ ВК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5,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НАНЬЕВ МАКСИ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ТУ ЖДВ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7,0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ИНИН ВЯЧЕСЛА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IRC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0,3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ХОВ АЛЕКСАНД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 «ВИ (СИСОВ) ВКА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2,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ФИМЕНОК СЕРГ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ТУ ЖДВ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4,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ХАММАТОВ РАЯТ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ШКОРТОСТАН, Г.УЧАЛ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4,4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ЯКИН АЛЕКСАНД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РАСНОГВАРДЕЕЦ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5,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ЕКОВ СЕРГ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ВИ СИСОВ ВКА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7,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ЛЕКСЕЕВ ВЛАДИМИ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ТУ ЖДВ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7,4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ИН ЕВГЕН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ТУ ЖДВ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8,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ОТЕРМЕЛЬ АНТО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ВКА ИМ МОЖАЙСКОГО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9,2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УШКОВ КОНСТАНТИ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31,3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БЕЙНОСОВ МАТВ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ТУ ЖДВ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32,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ЛДИНЮК АНТО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 "ВИТУ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.40,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РОЛЕНОК МИХАИ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40,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ОТОН ВЛАДИМИ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IRC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43,2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ЛИМЕНКО СЕРГ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50,1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ЫГАНОВСКИЙ РОМА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51,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РОВСКИЙ АЛЕКС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51,1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УПОВ ЮР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58,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ЕРГЕЕВ СЕРГ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59,0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АВИДЯН РОМА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.12,3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ПЛЕВКИН ЛЕОНИ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.12,3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КАЧУК ЮРИ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ЕПРЕЙЧУК СЕРГ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ТУ ЖДВ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НКЕЕВ ВЛАДИМИ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БАКЕВИЧ РУСЛА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КОЛОВ АНДРЕ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ЕЛОБОДОВ РОМА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КУСЕЛИН ВАДИ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ВКА ИМ. МОЖАЙСКОГО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НОМАРЕВ ВЛАДИМИ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</w:tbl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706"/>
        <w:gridCol w:w="2813"/>
        <w:gridCol w:w="925"/>
        <w:gridCol w:w="608"/>
        <w:gridCol w:w="1620"/>
      </w:tblGrid>
      <w:tr>
        <w:trPr>
          <w:trHeight w:val="250" w:hRule="atLeast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  <w:t>Дистанция 30 км(группа  М40)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</w:rPr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  <w:t>Мужчины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523"/>
        <w:gridCol w:w="512"/>
        <w:gridCol w:w="615"/>
        <w:gridCol w:w="742"/>
        <w:gridCol w:w="3350"/>
        <w:gridCol w:w="889"/>
        <w:gridCol w:w="424"/>
        <w:gridCol w:w="763"/>
        <w:gridCol w:w="488"/>
      </w:tblGrid>
      <w:tr>
        <w:trPr>
          <w:trHeight w:val="2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ВАНОВ ГЕРМАН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8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МУРМАНСК 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47.3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ЕМЕНОВ ВАЛЕР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ПЛЮС УЛЬТРА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0.4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ИКОВ ПЕТ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.ЯМ-ТЕСОВО, КЛБ "СИЛЬВИЯ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1.2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ЕРЕНТЬЕВ СТАНИСЛАВ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7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6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.53.3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КОЛОВ ВЛАДИМИР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9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НЕВСК. Р-Н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4.4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ИСЕЛЕВ ВАЛЕР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4.4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ЧЕРТИЩЕВ СЕРГЕ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8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ЕРОДВОРЕЦ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5.2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ИНЕЕА ДМИТР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6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СНОВЫЙ БОР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5.39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ЦЕНКО АЛЕКСАНДР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ПЛЮС-УЛЬТРА","СИЛЬВИЯ"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7.5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ЛЕМЕНТЬЕВ АНДР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ДИНАМО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8.5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ЕВАНОВ АНДР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9.3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БАСТОВ ВИТАЛ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49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1,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ЛИНИН АНДР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4,4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ХАМОВ СЕРГ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4,4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ЛОВЕНКИН ИЛЬ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6,2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ЗЬМИНСКИЙ АЛЕКСАНД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ЛОГД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6,5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НДРЕЕВ АНДР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"РОКЧЕЛЛЕНЖ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8,2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УКИН АНДР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МАУНТЕКС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0,5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МИТРИЕВ ВАЛЕР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1,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АВРИКОВ ВИКТО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4,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ЕДОРОВ ГЕНАД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АСИЛЕОСТРОВСК. Р-Н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6,2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ИСИЛЬЧЕНКО ИГОР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РКУТС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6,2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ЕРЕНТЬЕВ ВЛАДИМИ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ДИНАМО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.17,5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ВАЛДИН АЛЕКСАНДР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0,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ВЯТНЕНКО ВАСИЛИЙ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 "ЭЛЕКТРОСИЛА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0,3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РОВЦЕВ СЕРГ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34,2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ЛИМОВ СЕРГ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40,4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ЛОУСОВ СЕРГ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48,2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</w:tr>
      <w:tr>
        <w:trPr>
          <w:trHeight w:val="26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НДРЕЕВ АНДР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СПБ, «МКШЧ»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52,2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4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</w:tr>
    </w:tbl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706"/>
        <w:gridCol w:w="2813"/>
        <w:gridCol w:w="925"/>
        <w:gridCol w:w="608"/>
        <w:gridCol w:w="1620"/>
      </w:tblGrid>
      <w:tr>
        <w:trPr>
          <w:trHeight w:val="250" w:hRule="atLeast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  <w:t>Дистанция 30 км(группа  М50)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</w:rPr>
            </w:r>
          </w:p>
        </w:tc>
        <w:tc>
          <w:tcPr>
            <w:tcW w:w="2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  <w:t>Мужчины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523"/>
        <w:gridCol w:w="512"/>
        <w:gridCol w:w="615"/>
        <w:gridCol w:w="742"/>
        <w:gridCol w:w="3350"/>
        <w:gridCol w:w="889"/>
        <w:gridCol w:w="424"/>
        <w:gridCol w:w="763"/>
        <w:gridCol w:w="488"/>
      </w:tblGrid>
      <w:tr>
        <w:trPr>
          <w:trHeight w:val="2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ДАЕВ ВЛАДИМИР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 КЛБ "СИЛЬВИЯ"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2.3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АКОВ СЕРГ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 "ЭЛЕКТРОСИЛА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3.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ИЛОВ АНДР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56.4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ИХОДЬКО СЕРГ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1,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ВСИКОВ АЛЕКСАНД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РАСНОГВАРДЕЕЦ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3,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ЯТКО ЛЕКСАНД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НЗЛ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3,3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РМАКОВ НИКОЛА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ТРОЗАВОДСК, "БИМ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08,2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РОТКОВ АЛЕКСАНД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ДИНАМО»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0,5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ГВИНЕНКО ГЕНАД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 "ДИНАМО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17,5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АПАНОВ ВИКТО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2,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УЛИНСКИЙ ИГОР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ТРОЗАВОДС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2,2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</w:tr>
      <w:tr>
        <w:trPr>
          <w:trHeight w:val="2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ЖЕВАЛЬСКИЙ ПЕТ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 "ДИНАМО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2,2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</w:tr>
      <w:tr>
        <w:trPr>
          <w:trHeight w:val="2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ШКОВ ОЛЕ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53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МЕТРОПОЛИТЕН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3.2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</w:tr>
      <w:tr>
        <w:trPr>
          <w:trHeight w:val="2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УДИЧ ИГОР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8,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</w:tr>
      <w:tr>
        <w:trPr>
          <w:trHeight w:val="2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РАЧЕВСКИЙ ЮР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 "ДИНАМО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34,5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ЛОВ АЛЕКСАНД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.ТИХВЕН, "IRC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39,3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</w:tr>
      <w:tr>
        <w:trPr>
          <w:trHeight w:val="2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6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ЕЯНОВ СЕРГ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IRC»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52,2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</w:tr>
      <w:tr>
        <w:trPr>
          <w:trHeight w:val="2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МАКО АЛЕКСАНД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BAZL"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.01,5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-5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7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080"/>
        <w:gridCol w:w="820"/>
        <w:gridCol w:w="906"/>
        <w:gridCol w:w="706"/>
        <w:gridCol w:w="1943"/>
        <w:gridCol w:w="1020"/>
        <w:gridCol w:w="1092"/>
        <w:gridCol w:w="780"/>
        <w:gridCol w:w="780"/>
      </w:tblGrid>
      <w:tr>
        <w:trPr>
          <w:trHeight w:val="255" w:hRule="atLeast"/>
        </w:trPr>
        <w:tc>
          <w:tcPr>
            <w:tcW w:w="1070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Результаты личного первенства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Дистанция 30 к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Женщины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6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№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Фамилия и имя участн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гр.№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од рожд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порт разряд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именование команд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зультат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Абсолютное место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рупп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сто в группе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РСЕНЕВА АН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"КРАСНОГВАРДЕЕЦ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2.3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ТАПОВА МАР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"ТАРАНТУЛ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.25.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ЛЯВИНСКАЯ РЕЖ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ШРИ ЧИМО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.16.3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ЕБНЕВА ЛЮБОВ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ШРИ ЧИМО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.16.5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8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АВНЫЙ СУДЬЯ СОРЕВНОВАНИЙ,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ДЬЯ РЕСПУБЛИКАНСКОЙ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ТЕГОРИ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.С. ЛОГИНО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512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АВНЫЙ СЕКРЕТАРЬ СОРЕВНОВАНИЙ,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8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ДЬЯ РЕСПУБЛИКАНСКОЙ КАТЕГОРИ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.В. ПОПОВ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0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"/>
        <w:gridCol w:w="2137"/>
        <w:gridCol w:w="540"/>
        <w:gridCol w:w="329"/>
        <w:gridCol w:w="751"/>
        <w:gridCol w:w="151"/>
        <w:gridCol w:w="703"/>
        <w:gridCol w:w="2026"/>
        <w:gridCol w:w="253"/>
        <w:gridCol w:w="750"/>
        <w:gridCol w:w="1316"/>
        <w:gridCol w:w="99"/>
        <w:gridCol w:w="703"/>
        <w:gridCol w:w="718"/>
      </w:tblGrid>
      <w:tr>
        <w:trPr>
          <w:trHeight w:val="261" w:hRule="atLeast"/>
        </w:trPr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58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i/>
                <w:sz w:val="14"/>
                <w:szCs w:val="14"/>
              </w:rPr>
              <w:t>XXXVIII ВСЕРОССИЙСКИЙ ЛЕГКОАТЛЕТИЧЕСКИЙ ПРОБЕГ ГАТЧИНА-ПУШКИН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</w:rPr>
            </w:r>
          </w:p>
        </w:tc>
      </w:tr>
      <w:tr>
        <w:trPr>
          <w:trHeight w:val="261" w:hRule="atLeast"/>
        </w:trPr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61" w:hRule="atLeast"/>
        </w:trPr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61" w:hRule="atLeast"/>
        </w:trPr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sz w:val="14"/>
                <w:szCs w:val="14"/>
                <w:u w:val="single"/>
              </w:rPr>
              <w:t>6 апреля 2008г</w:t>
            </w:r>
            <w:r>
              <w:rPr>
                <w:rFonts w:cs="Arial CYR" w:ascii="Arial CYR" w:hAnsi="Arial CYR"/>
                <w:sz w:val="14"/>
                <w:szCs w:val="14"/>
              </w:rPr>
              <w:t>.</w:t>
            </w:r>
          </w:p>
        </w:tc>
      </w:tr>
      <w:tr>
        <w:trPr>
          <w:trHeight w:val="261" w:hRule="atLeast"/>
        </w:trPr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sz w:val="14"/>
                <w:szCs w:val="14"/>
                <w:u w:val="single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ало:12.00</w:t>
            </w:r>
          </w:p>
        </w:tc>
      </w:tr>
      <w:tr>
        <w:trPr>
          <w:trHeight w:val="261" w:hRule="atLeast"/>
        </w:trPr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кончание13.05</w:t>
            </w:r>
          </w:p>
        </w:tc>
      </w:tr>
      <w:tr>
        <w:trPr>
          <w:trHeight w:val="261" w:hRule="atLeast"/>
        </w:trPr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61" w:hRule="atLeast"/>
        </w:trPr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61" w:hRule="atLeast"/>
        </w:trPr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503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  <w:t>Результаты личного первенств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61" w:hRule="atLeast"/>
        </w:trPr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61" w:hRule="atLeast"/>
        </w:trPr>
        <w:tc>
          <w:tcPr>
            <w:tcW w:w="27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  <w:t>Дистанция 10 к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5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  <w:t>Мужчины</w:t>
            </w:r>
          </w:p>
        </w:tc>
      </w:tr>
      <w:tr>
        <w:trPr>
          <w:trHeight w:val="261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№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Фамилия и имя участн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гр.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од рождени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порт разряд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именование команды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зультат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Абсолютное место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рупп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сто в группе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БАБЧИН ОЛЕ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98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РАСНОГВАРДЕЕЦ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.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ЯЗАНОВ АЛЕСАНД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ЫБОРГСКАЯ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.1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НИЧ 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ТУ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2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ОЗДОВ ВАДИ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4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УШАКОВ ИВ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4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31.5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ЕВЕРОВОСТОКОВ МИХАИ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АКАДЕМИЯ Л\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5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ГАПОВ АРТ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ТАЛЛОСТРОЙ, ИСКР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.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ИНОГРАДОВ Ю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ТУ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.3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РЕЛЬСКИЙ ДМИТ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КА ИМ. МОЖАЙСКОГО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.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ТАЕВ АЛЕКСАНД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.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НИКОВ ВАЛЕ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ЦФКСИЗ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.5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ТНИКОВ РОМ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4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ПИНО, КЛБ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АТХИЕВ ДАНИИ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3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ИХАНОВ ЛЕОНИ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МК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ЮНТУНЕН ОЛАВ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4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РЕЛИЯ, СБС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1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ГАПОВ ВИКТО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3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МК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ИНГИСЕПП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СЛАКОВ МАКСИ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ИНГИСЕПП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3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ВАЛЕВ НИКОЛА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ИНГИСЕПП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4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ЮМАНОВ ФЕДО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КА ИМ. МОЖАЙСКОГО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ПЕВ АНТО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5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ЙЦЕВ НИКОЛА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7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МС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ТУШИ,"ЛОКОМАТИВ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5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МАТИЦКИЙ М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.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ИХЕЕВ ЕВГ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3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.2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ОМАНЕНКО АНТО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.2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ТИЩЕВ АНТО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.3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КИН Ю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МОНОСОВ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.4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АГАЛОВ АЛЕКСАНД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СПБ, ВКА  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.5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НИН МИХАИ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ЗОНОВ АЛЕКСАНД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2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ТИЕВ ЗАИ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ТУ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2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КШАРОВ АЛЕКСАНД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8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РЯЖМА, "ОЛИМП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2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АХТУСОВ ЕВГ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3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РЯЖМА, "ОЛИМП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3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НИСИМОВ ДЕНИ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3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АРФЕНОВ ИГОР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РЯЖМА, "ОЛИМП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3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БРОХОТОВ МИХАИ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ЛОКОМОТИВ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4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ПОНОВ АЛЕКС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ИМАШ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ЛУБЕВ АЛЕКС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5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ЛИНИН АЛЕКСАНД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5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ИФАТОВ НИКОЛА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.2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ЮДИН ПАВ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ЛГУ ПУШКИНА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.3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РНЕЕВ ДЕНИ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ТУ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.4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КИН ИГОР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.4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ВАГРУДСКАС ВЛАДА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ИЛЬНЮС, "НА ПАГАУК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.4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ГОРОДЕЦКИЙ ДЕНИС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.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ЛОУСОВ АЛЕКС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3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РЯЖМА, "ОЛИМП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.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ДВЕДЕВ ОЛЕ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.2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КЛЯРОВ ВАСИЛ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ТУ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.5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ЕГТЯРЕНКО ВЯЧЕСЛА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МЕДА, С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.5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НТОНОВ ЛЕОНИ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7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.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ОЗОВ АНДР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ИНГИСЕПП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.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ЕТИН ВЛАДИ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РЕЛИЯ-ПЕТРОЗ., СБС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.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КЛЯРОВ ВЛАДИМИ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ТУ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.2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ЕЙМУТ ВЛАДИМИ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ПИНО, КЛБ "ИЖОРА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.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МИН ВЯЧЕСЛА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ТУ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.4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ЫСЕНКО АЛЕКСАНД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.4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ДОРОВ АЛЕКС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.5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РУКОВ АЛЕКСАНД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.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САРЕВ ДМИТ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РАСНОГВАРДЕЕЦ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.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ЕРЯСОВ АЛЕКС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.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ХРЯПИН АЛЕКСАНД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3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8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.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БИЛОК ЕВГ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ЧКАЯ ДЮСШ "НИКА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.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ТАПОВ СЕРГ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.5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ЫШКО ЕВГ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.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АВРИКОВ ЕВГ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5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.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ЙТКЕВИЧ АЛЕКСАНД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.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ЛЕКСАНДРОВ ИГОР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.2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ЕНИН АНДР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.2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ДРЯВЦЕВ НИКОЛА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.5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ИКИТИН ГЕННАД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ИЖОРЕЦ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.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ИАНОВ Ю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7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БИМ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.2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ХЛУСЕВИЧ ВАСИЛ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ЛБ "СПАРТАК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.4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ГАТЫРЕВ МИХАИ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ЛБ "СИЛЬВИЯ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.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ИШИН КОНСТАНИТИ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4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.5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ИСИЛЯК ПЕТ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.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НАКОВ АЛЕКСАНД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РЯЖМА, "ОЛИМП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.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ВАНОВ Ю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.5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ЫКОВ НИКОЛА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ОО"ИГРЧ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.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ЛИПОВ ПЕТ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ОО"ИГРЧ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.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ИТКОВСКИЙ БОГД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ЕСТРОРЕЦК, СДЮС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.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ИШУСТИН ИГОР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.2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ЕМКАЕВ ЕВГ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ГПК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.3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ПУСТИН МИХАИ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ГПК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.3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ОПАРЕВ АЛЕКСАНД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.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РСЕНКО ВЛАДИМИ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7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РГУТ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.4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ДРЯВЦЕВ ВЛАДИМИ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7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АХИЛЛЕС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.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ЧЕСТНОВ ВЛАДИМИ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3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АХИЛЛЕС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.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ЛИПОВ ИВА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ОО"ИГРЧ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.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ЛИЗНЮК АЛЕКСАНД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УРБОСТРОИТЕЛЬ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.2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88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ЛЬТШУЛЕР МИХАИ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ЛБ"ДИНАМО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.2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ЯАКСОН ЭЛЬВИ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ЧКАЯ ДЮСШ "НИКА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.3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ЕПНОВ АНАТОЛ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ЧКАЯ ДЮСШ "НИКА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.3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АВРИКОВ МИХАИ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.5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ЛИПОВ АЛЕКСАНД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ОО"ИГРЧ"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.5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ЕВ ВИКТО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4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ЛБ"ИЖОРА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.5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ГАРЕВ ДМИТ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.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6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ТЮГИН АНАТОЛ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МАНИНЕЦ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.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96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7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ЛДАРЕВ ВЛАДИМИ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.5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7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8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ЕДОТОВ ВЛАДИСЛА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.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8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АВЛОВ ДМИТ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7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АХИЛЛЕС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.1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КОТОВ ЕВГ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ИМАШ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.2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НОМАРЕВ АНДР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.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ОСОВ ЛЕОНИ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4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РЯЖМА, "ОЛИМП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.4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ТРОВ ДМИТ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.2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ЕНЧЕНКО Ю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.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0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РОХОВ АНАТОЛ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ИРОВСК, "СТАЙЕР"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.0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АДКИЙ МИХАИ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ЧКАЯ ДЮСШ "НИКА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.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АВЫДОВ РОМ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ОЛИТЕХ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.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ВОЙНИН ВЛАДИМИ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.1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</w:t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ПАТНИКОВ МАКСИМ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3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8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.40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</w:t>
            </w:r>
          </w:p>
        </w:tc>
        <w:tc>
          <w:tcPr>
            <w:tcW w:w="8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АВЫДОВ ВАДИ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ОЛИТЕ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.4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ИМКО ИВ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6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ДИНАМО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.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ЛЕССКИЙ ВАЛЕРИ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.2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ДЫКОВ РАИ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ПИНО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.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РАСНОЩЕКОВ ВИКТО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5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ЛБ"ДИНАМО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.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5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ВУКОВ АНДР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ЧКАЯ ДЮСШ "НИКА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.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5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6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УЧЬЕВ Ю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ЧКАЯ ДЮСШ "НИКА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.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6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7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ЛИППОВ СЕРГ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2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ОО"ИГРЧ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.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7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8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ТОВ А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7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ЛБ"ДИНАМО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.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8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ОФАНОВ ВАЛЕНТИ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9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.4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ЗНЮК Ю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1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ДИНАМО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.2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КРАШЕНИННИКОВ ДМИТР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ЧКАЯ ДЮСШ "НИКА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00.4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РИВЕНОК ДСМИТ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ЧКАЯ ДЮСШ "НИКА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00.4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2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133"/>
        <w:gridCol w:w="870"/>
        <w:gridCol w:w="906"/>
        <w:gridCol w:w="706"/>
        <w:gridCol w:w="2133"/>
        <w:gridCol w:w="1022"/>
        <w:gridCol w:w="1092"/>
        <w:gridCol w:w="706"/>
        <w:gridCol w:w="747"/>
      </w:tblGrid>
      <w:tr>
        <w:trPr>
          <w:trHeight w:val="256" w:hRule="atLeast"/>
        </w:trPr>
        <w:tc>
          <w:tcPr>
            <w:tcW w:w="4489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Дистанция 10 км(М50)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3" w:type="dxa"/>
            <w:gridSpan w:val="2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Мужчины</w:t>
            </w:r>
          </w:p>
        </w:tc>
      </w:tr>
      <w:tr>
        <w:trPr>
          <w:trHeight w:val="256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7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№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Фамилия и имя участника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гр.№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од рожд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порт разряд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именование команды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зультат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Абсолютное мест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руппа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сто в группе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ТИХОНОВ ЛЕОНИ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МК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ЙЦЕВ НИКОЛА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МС 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ТУШИ,"ЛОКОМАТИВ"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5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ИХЕЕВ ЕВГЕН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.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КИН ЮР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МОНОСО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.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КШАРОВ АЛЕКСАНД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РЯЖМА, "ОЛИМП"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2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ИФАТОВ НИКОЛА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.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КИН ИГОРЬ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36.4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НТОНОВ ЛЕОНИ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.0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ЕТИН ВЛАДИМИ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РЕЛИЯ-ПЕТРОЗ., СБС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ДРЯВЦЕВ НИКОЛА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.5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ИКИТИН ГЕННАДИЙ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9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ИЖОРЕЦ"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41.1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ИСИЛЯК ПЕТР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.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НАКОВ АЛЕКСАНД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РЯЖМА, "ОЛИМП"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.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ВАНОВ ЮРИЙ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2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.5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РСЕНКО ВЛАДИМИР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8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РГУТ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.4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ДРЯВЦЕВ ВЛАДИМИ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АХИЛЛЕС"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.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ЧЕСТНОВ ВЛАДИМИ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АХИЛЛЕС"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.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ЕВ ВИКТО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ЛБ"ИЖОРА"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.5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ОСОВ ЛЕОНИ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РЯЖМА, "ОЛИМП"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.4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692"/>
        <w:gridCol w:w="2165"/>
        <w:gridCol w:w="1037"/>
        <w:gridCol w:w="1068"/>
        <w:gridCol w:w="1451"/>
      </w:tblGrid>
      <w:tr>
        <w:trPr>
          <w:trHeight w:val="255" w:hRule="atLeast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Дистанция 10 км(М60)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Мужчины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504"/>
        <w:gridCol w:w="673"/>
        <w:gridCol w:w="779"/>
        <w:gridCol w:w="737"/>
        <w:gridCol w:w="2336"/>
        <w:gridCol w:w="1115"/>
        <w:gridCol w:w="610"/>
        <w:gridCol w:w="758"/>
        <w:gridCol w:w="800"/>
      </w:tblGrid>
      <w:tr>
        <w:trPr>
          <w:trHeight w:val="2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ЕЙМУТ ВЛАДИМИР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ПИНО, КЛБ "ИЖОРА"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.44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ХРЯПИН АЛЕКСАНД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.0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ИАНОВ ЮР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БИМ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.2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ХЛУСЕВИЧ ВАСИЛ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94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ЛБ "СПАРТАК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.4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ИШИН КОНСТАНИТИН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.5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ЛЬТШУЛЕР МИХАИЛ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ЛБ"ДИНАМО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.2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ГАРЕВ ДМИТР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.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6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ТЮГИН АНАТОЛИЙ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МАНИНЕЦ"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.06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6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7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ЛДАРЕВ ВЛАДИМИ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.5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8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ЕДОТОВ ВЛАДИСЛА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.1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ЕНЧЕНКО ЮР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.2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РОХОВ АНАТОЛ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ИРОВСК, "СТАЙЕР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.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ИМКО ИВАН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ДИНАМО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.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ЛЕССКИЙ ВАЛЕРИАН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.2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ДЫКОВ РАИ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ПИН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.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РАСНОЩЕКОВ ВИКТО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ЛБ"ДИНАМО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.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ТОВ АР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ЛБ"ДИНАМО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.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ОФАНОВ ВАЛЕНТИН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.4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ЗНЮК ЮР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ДИНАМО"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.2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2165"/>
        <w:gridCol w:w="1037"/>
        <w:gridCol w:w="1068"/>
        <w:gridCol w:w="1451"/>
      </w:tblGrid>
      <w:tr>
        <w:trPr>
          <w:trHeight w:val="255" w:hRule="atLeast"/>
        </w:trPr>
        <w:tc>
          <w:tcPr>
            <w:tcW w:w="517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Дистанция 10 км(участники без групп)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Мужчины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80"/>
        <w:gridCol w:w="640"/>
        <w:gridCol w:w="740"/>
        <w:gridCol w:w="1021"/>
        <w:gridCol w:w="2315"/>
        <w:gridCol w:w="1060"/>
        <w:gridCol w:w="580"/>
        <w:gridCol w:w="720"/>
        <w:gridCol w:w="859"/>
      </w:tblGrid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БАБЧИН ОЛЕГ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РАСНОГВАРДЕЕЦ"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.4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ЯЗАНОВ АЛЕСАНД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ЫБОРГСКА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.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НИЧ ИЛЬ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Т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ОЗДОВ ВАДИ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31.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УШАКОВ ИВА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ЕВЕРОВОСТОКОВ МИХАИ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АКАДЕМИЯ Л\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ГАПОВ АРТЕ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ТАЛЛОСТРОЙ, ИСК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.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ИНОГРАДОВ ЮР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Т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.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РЕЛЬСКИЙ ДМИТР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КА ИМ. МОЖАЙСКО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.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ТАЕВ АЛЕКСАНД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.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НИКОВ ВАЛЕР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ЦФКСИЗ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.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ТНИКОВ РОМА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ПИНО, КЛ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АТХИЕВ ДАНИИ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6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ЮНТУНЕН ОЛАВ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РЕЛИЯ, СБС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ГАПОВ ВИКТО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МК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ИНГИСЕП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СЛАКОВ МАКСИ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ИНГИСЕП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ВАЛЕВ НИКОЛА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ИНГИСЕП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33.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ЮМАНОВ ФЕДО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КА ИМ. МОЖАЙСКОГ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5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ПЕВ АНТО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5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МАТИЦКИЙ МАРАТ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.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ОМАНЕНКО АНТО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.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ТИЩЕВ АНТО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.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АГАЛОВ АЛЕКСАНД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СПБ, ВКА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.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НИН МИХАИ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ЗОНОВ АЛЕКСАНД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ТИЕВ ЗАИ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Т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АХТУСОВ ЕВГ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"ОЛИМП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НИСИМОВ ДЕНИ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АРФЕНОВ ИГОР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РЯЖМА, "ОЛИМП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БРОХОТОВ МИХАИ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ЛОКОМОТИВ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ПОНОВ АЛЕКС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ИМАШ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ЛУБЕВ АЛЕКС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ЛИНИН АЛЕКСАНД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ЮДИН ПАВЕ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ЛГУ ПУШК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.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РНЕЕВ ДЕНИ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Т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.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ВАГРУДСКАС ВЛАДА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ИЛЬНЮС, "НА ПАГАУК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.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ГОРОДЕЦКИЙ ДЕНИС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.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ЛОУСОВ АЛЕКС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РЯЖМА, "ОЛИМП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.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ДВЕДЕВ ОЛЕ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.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КЛЯРОВ ВАСИЛИ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ТУ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.5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ЕГТЯРЕНКО ВЯЧЕСЛА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МЕДА, С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.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ОЗОВ АНДР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ИНГИСЕП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.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КЛЯРОВ ВЛАДИМИ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3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Т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.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МИН ВЯЧЕСЛА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Т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.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ЫСЕНКО АЛЕКСАНД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.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ДОРОВ АЛЕКС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.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РУКОВ АЛЕКСАНД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.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САРЕВ ДМИТРИЙ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РАСНОГВАРДЕЕЦ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.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ЕРЯСОВ АЛЕКСЕ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.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БИЛОК ЕВГ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ЧКАЯ ДЮСШ "НИКА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.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ТАПОВ СЕРГ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.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ЫШКО ЕВГ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.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АВРИКОВ ЕВГ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.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ЙТКЕВИЧ АЛЕКСАНД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.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ЛЕКСАНДРОВ ИГОР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.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ЕНИН АНДР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И(СИСОВ)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.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ГАТЫРЕВ МИХАИ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ЛБ "СИЛЬВ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.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ЫКОВ НИКОЛА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ОО"ИГРЧ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.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ЛИПОВ ПЕТ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ОО"ИГРЧ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.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ВИТКОВСКИЙ БОГДА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ЕСТРОРЕЦК, СДЮСШО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.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ИШУСТИН ИГОР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.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ЕМКАЕВ ЕВГ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ГП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.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ПУСТИН МИХАИ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ГП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.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ОПАРЕВ АЛЕКСАНД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.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ЛИПОВ ИВА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ОО"ИГРЧ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.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ЛИЗНЮК АЛЕКСАНД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УРБОСТРОИТЕЛЬ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.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ЯАКСОН ЭЛЬВИ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ЧКАЯ ДЮСШ "НИКА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.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ЕПНОВ АНАТОЛ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ЧКАЯ ДЮСШ "НИКА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.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АВРИКОВ МИХАИ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.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ЛИПОВ АЛЕКСАНД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ОО"ИГРЧ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.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АВЛОВ ДМИТР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АХИЛЛЕС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.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КОТОВ ЕВГЕНИ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ИМАШ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.2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НОМАРЕВ АНДРЕ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6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.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ТРОВ ДМИТРИЙ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.2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АДКИЙ МИХАИ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ЧКАЯ ДЮСШ "НИКА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.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АВЫДОВ РОМА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ОЛИТЕ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.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ВОЙНИН ВЛАДИМИ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.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ПАТНИКОВ МАКСИ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.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АВЫДОВ ВАДИМ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ОЛИТЕХ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.4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ВУКОВ АНДР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ЧКАЯ ДЮСШ "НИКА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.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УЧЬЕВ ЮР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ЧКАЯ ДЮСШ "НИКА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.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ЛИППОВ СЕРГ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ОО"ИГРЧ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.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КРАШЕНИННИКОВ ДМИТРИЙ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ЧКАЯ ДЮСШ "НИКА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00.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РИВЕНОК ДСМИТР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ЧКАЯ ДЮСШ "НИКА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00.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080"/>
        <w:gridCol w:w="820"/>
        <w:gridCol w:w="906"/>
        <w:gridCol w:w="706"/>
        <w:gridCol w:w="2200"/>
        <w:gridCol w:w="1020"/>
        <w:gridCol w:w="1092"/>
        <w:gridCol w:w="780"/>
        <w:gridCol w:w="685"/>
      </w:tblGrid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u w:val="single"/>
              </w:rPr>
              <w:t>Результаты личного первенств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u w:val="single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Дистанция 10 к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Женщины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sz w:val="14"/>
                <w:szCs w:val="14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sz w:val="14"/>
                <w:szCs w:val="14"/>
              </w:rPr>
            </w:r>
          </w:p>
        </w:tc>
      </w:tr>
      <w:tr>
        <w:trPr>
          <w:trHeight w:val="6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№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Фамилия и имя участн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гр.№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од рожд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порт разряд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именование команд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зультат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Абсолютное место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руппа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сто в группе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ГРОМОВА ЮЛ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МК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СКА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.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РУСОВА МАРГАРИ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МК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СКА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.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ЛЕКСЕЕВА ТАТЬЯ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МК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ЛОКОМОТИВ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.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НАШЕВА ВИКТОР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МК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ЕПАНОВА КС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ШВСМ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ЗАКОВА АН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ШВСМ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ЕБОВА ОЛЬ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"АКАДМИЯ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.0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НТОНОВА ОЛЬ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.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ЛИКОВА ЛАРИС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МК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.5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АВРИКОВА СВЕТЛА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.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ЛЬНЫРОВА НАДЕЖ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ТРОЗАВОДСК. "СБС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.4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ГДАНОВА МАР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ТРОЗАВОДСК. "СБС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.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ЛЬНИКОВА НИ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.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ОВА ЭЛЬВИ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МК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.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ИСКУНОВА ТАТЬЯ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.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ИРОСЛАВОВА ЛЮДМИЛ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.2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РОКИНА АН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МК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.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УРОВА ОКСА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.П.КОЛЛЕДЖ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СКОРОДУМОВА АН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.3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РИСОВА ОЛЬ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ПЛИЕНКО НАТАЛ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.3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ИКИТИНА ЕКАТЕРИ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. "ИЖОРЕЦ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.4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БЬЕВА НАТАЛ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ЕГТЯРЕНКО НАДЕЖ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МЕДА, "СКА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.5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УКАЛОВА ЕВГ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2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.1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ДРЯВЦЕВА КС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.2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ЖЕВНИКОВА НАТАЛЬ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.5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ИКОЛАЕВА ЮЛ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4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.1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УЛИНОВА КС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2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.2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НДАРЕВА ТАТЬЯ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.2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НЧАРЕНКО ТАТЬЯ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ЬЦОВА МАРИ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.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ПЕЙКО АНАСТАС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01,3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РЕЛАЯ ВИ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01,3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ИКИТИНА ЕКАТЕРИ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ИЖОРЕЦ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02,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РОТИКОВА РАИС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ОССИЯ-ПАВЛОВСК-СПБ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02,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080"/>
        <w:gridCol w:w="820"/>
        <w:gridCol w:w="906"/>
        <w:gridCol w:w="706"/>
        <w:gridCol w:w="2200"/>
        <w:gridCol w:w="1020"/>
        <w:gridCol w:w="1092"/>
        <w:gridCol w:w="706"/>
        <w:gridCol w:w="685"/>
      </w:tblGrid>
      <w:tr>
        <w:trPr>
          <w:trHeight w:val="255" w:hRule="atLeast"/>
        </w:trPr>
        <w:tc>
          <w:tcPr>
            <w:tcW w:w="4387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Дистанция 10 км(группа Ж18)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248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Женщины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6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№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Фамилия и имя участн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гр.№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од рожд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порт разряд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именование команд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зультат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Абсолютное мест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руппа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сто в группе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ГРОМОВА ЮЛ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МК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СКА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.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ЛЕКСЕЕВА ТАТЬЯ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МК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ЛОКОМОТИВ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.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НАШЕВА ВИКТОР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МК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ЕПАНОВА КС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ШВСМ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ЗАКОВА АН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ШВСМ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ЕБОВА ОЛЬ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"АКАДМИЯ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.0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ЛИКОВА ЛАРИС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МК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.5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ЛЬНЫРОВА НАДЕЖ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ТРОЗАВОДСК. "СБС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.4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ГДАНОВА МАР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ТРОЗАВОДСК. "СБС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.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ИСКУНОВА ТАТЬЯ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.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РОКИНА АН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МК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.0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УРОВА ОКСА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.П.КОЛЛЕДЖ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ЛОРЕДУМОВА АН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.3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РИСОВА ОЛЬ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ПЛИЕНКО НАТАЛ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.3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РОБЬЕВА НАТАЛ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ЕГТЯРЕНКО НАДЕЖ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ВМЕДА, "СКА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.5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УКАЛОВА ЕВГ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.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ДРЯВЦЕВА КС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.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ЖЕВНИКОВА НАТАЛ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.5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ИКОЛАЕВА ЮЛ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.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УЛИНОВА КС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.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НДАРЕВА ТАТЬЯ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.2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НЧАРЕНКО ТАТЬЯ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ЬЦОВА МАРИ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.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ПЕЙКО АНАСТАС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01,3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РЕЛАЯ ВИ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ТАРАНТУЛ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01,3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ИКИТИНА ЕКАТЕРИ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ИЖОРЕЦ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02,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1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706"/>
        <w:gridCol w:w="2200"/>
        <w:gridCol w:w="1020"/>
        <w:gridCol w:w="1092"/>
        <w:gridCol w:w="1391"/>
      </w:tblGrid>
      <w:tr>
        <w:trPr>
          <w:trHeight w:val="255" w:hRule="atLeast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Дистанция 10 км(группа Ж40)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Женщины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54"/>
        <w:gridCol w:w="889"/>
        <w:gridCol w:w="758"/>
        <w:gridCol w:w="750"/>
        <w:gridCol w:w="2384"/>
        <w:gridCol w:w="1105"/>
        <w:gridCol w:w="715"/>
        <w:gridCol w:w="845"/>
        <w:gridCol w:w="628"/>
      </w:tblGrid>
      <w:tr>
        <w:trPr>
          <w:trHeight w:val="26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РУСОВА МАРГАРИТА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8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7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МК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СКА"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.0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40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НТОНОВА ОЛЬГ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.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АВРИКОВА СВЕТЛАН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.1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ТОВА ЭЛЬВИР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МК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ЭЛЕКТРОСИЛА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.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ИКИТИНА ЕКАТЕРИН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. "ИЖОРЕЦ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.4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</w:tr>
    </w:tbl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706"/>
        <w:gridCol w:w="2200"/>
        <w:gridCol w:w="1020"/>
        <w:gridCol w:w="1092"/>
        <w:gridCol w:w="1391"/>
      </w:tblGrid>
      <w:tr>
        <w:trPr>
          <w:trHeight w:val="255" w:hRule="atLeast"/>
        </w:trPr>
        <w:tc>
          <w:tcPr>
            <w:tcW w:w="43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Дистанция 10 км(группа Ж60)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Женщины</w:t>
            </w:r>
          </w:p>
        </w:tc>
      </w:tr>
    </w:tbl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278"/>
        <w:gridCol w:w="899"/>
        <w:gridCol w:w="767"/>
        <w:gridCol w:w="635"/>
        <w:gridCol w:w="2410"/>
        <w:gridCol w:w="1118"/>
        <w:gridCol w:w="723"/>
        <w:gridCol w:w="854"/>
        <w:gridCol w:w="635"/>
      </w:tblGrid>
      <w:tr>
        <w:trPr>
          <w:trHeight w:val="27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ЛЬНИКОВА НИНА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.57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5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ИРОСЛАВОВА ЛЮДМИЛ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.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РОТИКОВА РАИС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ОССИЯ-ПАВЛОВСК-СПБ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.02,4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-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94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АВНЫЙ СУДЬЯ СОРЕВНОВАНИЙ,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1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ДЬЯ РЕСПУБЛИКАНСКО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ТЕГОРИ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.С. ЛОГИНОВ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579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АВНЫЙ СЕКРЕТАРЬ СОРЕВНОВАНИЙ,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579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ДЬЯ РЕСПУБЛИКАНСКОЙ КАТЕГОРИ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.В. ПОПОВ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tbl>
      <w:tblPr>
        <w:tblW w:w="106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83"/>
        <w:gridCol w:w="45"/>
        <w:gridCol w:w="1832"/>
        <w:gridCol w:w="260"/>
        <w:gridCol w:w="280"/>
        <w:gridCol w:w="260"/>
        <w:gridCol w:w="280"/>
        <w:gridCol w:w="540"/>
        <w:gridCol w:w="260"/>
        <w:gridCol w:w="100"/>
        <w:gridCol w:w="43"/>
        <w:gridCol w:w="317"/>
        <w:gridCol w:w="384"/>
        <w:gridCol w:w="79"/>
        <w:gridCol w:w="1877"/>
        <w:gridCol w:w="260"/>
        <w:gridCol w:w="743"/>
        <w:gridCol w:w="900"/>
        <w:gridCol w:w="77"/>
        <w:gridCol w:w="62"/>
        <w:gridCol w:w="581"/>
        <w:gridCol w:w="77"/>
        <w:gridCol w:w="43"/>
        <w:gridCol w:w="600"/>
        <w:gridCol w:w="57"/>
        <w:gridCol w:w="23"/>
      </w:tblGrid>
      <w:tr>
        <w:trPr>
          <w:trHeight w:val="255" w:hRule="atLeast"/>
        </w:trPr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957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XXXVIII ВСЕРОССИЙСКИЙ ЛЕГКОАТЛЕТИЧЕСКИЙ ПРОБЕГ ГАТЧИНА-ПУШКИН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2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sz w:val="14"/>
                <w:szCs w:val="14"/>
                <w:u w:val="single"/>
              </w:rPr>
              <w:t>6 апреля 2008г</w:t>
            </w:r>
            <w:r>
              <w:rPr>
                <w:rFonts w:cs="Arial CYR" w:ascii="Arial CYR" w:hAnsi="Arial CYR"/>
                <w:sz w:val="14"/>
                <w:szCs w:val="14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sz w:val="14"/>
                <w:szCs w:val="14"/>
                <w:u w:val="single"/>
              </w:rPr>
            </w:r>
          </w:p>
        </w:tc>
        <w:tc>
          <w:tcPr>
            <w:tcW w:w="2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2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ало:12.00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42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кончание:12.42</w:t>
            </w:r>
          </w:p>
        </w:tc>
      </w:tr>
      <w:tr>
        <w:trPr>
          <w:trHeight w:val="255" w:hRule="atLeast"/>
        </w:trPr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u w:val="single"/>
              </w:rPr>
              <w:t>Результаты личного первен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u w:val="single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u w:val="single"/>
              </w:rPr>
              <w:t>Дистанция 5 км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3" w:type="dxa"/>
            <w:gridSpan w:val="7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  <w:u w:val="single"/>
              </w:rPr>
              <w:t>Мужчины</w:t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  <w:u w:val="single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№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Фамилия и имя участник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гр.№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од рождени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порт разря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именование команды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зультат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Абсолют. место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руппа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сто в группе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КСИМОВ АЛЕКС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ОРЛЕНОК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.36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СИМОВ СЕРГ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ОРЛЕНОК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.41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ЖИН АЛЕКСАНД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ПОЛК МИЛИЦИИ №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.51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ВАНЮК АНДР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ИЖОРЕЦ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.56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ХРАПИЙЧУК ВЯЧЕСЛА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РАНОГВАРД. ДЮСШ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.10,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РДЮКОВ ЕВГ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.19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ЕМЕНЦОВ ДЕНИС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СК "РОССИЯ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.21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ТАШЕВ ИГОРЬ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СК "РОССИЯ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.29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ЛЯЛОВ ДМИТР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.51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БОЛЕВ АНДР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.07,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ЛЕКСАНДРОМ МАКСИ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РАСНОГВАРД. ДЮСШ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.09,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КУЛАЖЕНКО НИКИТ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.10,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ТВЕЕВ ДМИТР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.45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ЕЛЕВ ДАНИЛ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.47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РЕМЕНКО ИЛЬ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.49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РЛОВСКИЙ НИКОЛ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ЛХОВСКИЙ. Р-Н, «МУКИС»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.54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УКАФАРОВ ЗАУ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СК "РОССИЯ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.00,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ЧУХОНЦЕВ ЕВГ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.04,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САЛАЕВ ДЕНИС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.07,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КУНОВИЧ ЕВГ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.27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ОКА ИГОРЬ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.28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БАНОВ ДАНИИЛ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РАСНОСЕЛ. ДЮСШ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.04,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АТАРУ НИКОЛА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.10,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ГЕЕВ КОНСТАНТИН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.14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АЗАРЕВ СЕРГ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.32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НДРЕЕВ АЛЕКСАНД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АВЛОВСК, ФК "ПАВЛОВСК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.42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РМОЛАЕВ АНДР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.44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ЛОЛОБОВ ГЕННАД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8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АВЛОВСК, ФК "ПАВЛОВСК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.54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70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РОВЯКОВ ИЛЬ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СК "РОССИЯ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.55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ВЛЕВ ИВАН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СК "РОССИЯ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05,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ЮЛЯКИН ВАЛЕНТИН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7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06,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ИНОГРАДОВ МИХАИЛ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07,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КУНЕВИЧ АНДР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09,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МИНЫХ ИГОРЬ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5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13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70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КАЧЕВ АНДР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25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РМЫШКИН НИКОЛА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ДИНАМО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21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ЫЧКОВ ГЕННАД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СИЛЬВИЯ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46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ЧИЖОВ ВЛАДИМИ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ЛХОВСКИЙ. Р-Н, «МУКИС»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48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ГАШКИН ГРИГОР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СК "ЭЛЕКТРОСИЛА"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49.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70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ДЫРОВ КАЗБЕ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СК ИСКРА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53.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ЛОДИН АЛЕКСАНД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Ю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РАСНОГВАРД. ДЮСШ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55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ЛЖИКОВ ВИКТО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7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ЛОКОМОТИВ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13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70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ИРОГОВ НИКОЛА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СК "ЭЛЕКТРОСИЛА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14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АТАРУ АНТОН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18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ЛИКОВ ВЛАДИСЛА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Ю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37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ИЩЕНКОВ ЮР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39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ХОРИТОНОВ ИННОКЕНТ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Ю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41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ИКИФОРОВ ВЛА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ПИНО, "ИЖОРЕЦ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46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ЕНОШКИН ФЕДО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ОРЛЕНОК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50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ЕГТЕРЕНКО АНАТОЛ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9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51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УБИН ВЛАДИМИ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6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52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ИХАЙЛЮК ОЛЕГ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5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ДИНАМО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.03,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70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ЕСОВ АЛЕКСАНД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7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ПИНО, "ИЖОРА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.07,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ГАЕВ ЭЛМАДДИН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.12,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ЕДОРОВ АРТЕ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.45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ТРОМ РОМАН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Ю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.49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ШИРОВ МАКСИ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01,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ЗЛОВ КИРИЛ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8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26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ЛАБИКОВ АЛЕКСАНД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26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БРОВ ДМИТР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08,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АНЕЕВ АЛЕКСАНД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5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ОЛК МИЛИЦИИ№3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22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ЫГАНКОВ АНДР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8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Р.СЕЛО,  ФК "ДРУЖБА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31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КУЛОВ ВАСИЛ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31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ДВЕДЕВ МИХАИЛ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Ю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.02,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УСАЕВ АЛЕКС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.13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ТРОВ АЛЕКСАНД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.27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ЗНЕЦОВ АНАТОЛ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ОКСОВО,"СПАРТАК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.37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70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ЯКОВЛЕВ ВЛАДИМИ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ОРЛЕНОК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.52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ТРОВ ИВАН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.54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СОВ ПАВЕЛ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.58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70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АВЛОВ ДМИТР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Ю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СК "РОССИЯ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.11,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ЛИАСТАНОВ МАКСИ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1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СК "РОССИЯ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.15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РУЕВ ВАЛЕНТИН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Ю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.43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ВЧЕНКО АЛЕКСАНД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.14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ГАЕВ ДЖОШКУН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.18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ЗЛОВ ВЛАДИСЛА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.19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ЕЛЕКИН НИКИТ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.21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ЮСУПОВ АНДР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.25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ПИН ВЛАДИМИ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.28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ПОТОВ ВИКТО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8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ОКСОВО, "СПАРТАК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.44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70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ГОРОВ АЛЕКС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0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.48.0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ЕРШМАН МИХАИЛ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5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 "ДИНАМО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.52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70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АРЦЕВ НИКОЛА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8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.49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КИН МИХАИЛ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Ю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21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АХРУШЕВ ДМИТР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СКАЯ.ДЮСШ "НИКА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55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ТОВЧЕНКО АЛЕКС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35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ВЕРЕВ АНДР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43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АСИЛЬЕВ ВИКТО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26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ДИНАМО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.53.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70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АГИН АРТЕ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РАСНОГВАРД. ДЮСШ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ИЩЕНКОВ ВИКТО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РЕТИН НИКИТ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СК "РОССИЯ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  <w:t>Дистанция 5км(группа М17)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  <w:t>Мужчины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№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Фамилия и имя участник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гр.№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од рожд.</w:t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порт разряд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именование команды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зульт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Абсолютное место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рупп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сто в группе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ВАНЮК АНДР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ИЖОРЕЦ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.56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ХРАПИЙЧУК ВЯЧЕСЛА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РАНОГВАРД. ДЮСШ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.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РДЮКОВ ЕВГ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.19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ЛЯЛОВ ДМИТР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.51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БОЛЕВ АНДР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.0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ЛЕКСАНДРОМ МАКСИ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РАСНОГВАРД. ДЮСШ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.0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АЖЕНКОВ НИКИТ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.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ТВЕЕВ ДМИТР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.45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ЕЛЕВ ДАНИЛ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.47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РЕМЕНКО ИЛЬ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.49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УКАФАРОВ ЗАУ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СК "РОССИЯ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.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ЧУХОНЦЕВ ЕВГ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.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САЛАЕВ ДЕНИС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.0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КУНОВИЧ ЕВГ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.27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ОКА ИГОРЬ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.28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БАНОВ ДАНИИЛ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КРАСНОСЕЛ. ДЮСШ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.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АТАРУ НИКОЛА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.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ГЕЕВ КОНСТАНТИН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.14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РМОЛАЕВ АНДР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.44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РОВЯКОВ ИЛЬ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СК "РОССИЯ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.55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ВЛЕВ ИВАН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СК "РОССИЯ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0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ИНОГРАДОВ МИХАИЛ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0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КУНЕВИЧ АНДР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0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КАЧЕВ АНДР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ИРОВ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25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ДЫРОВ КАЗБЕ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СК ИСКР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53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ЛОДИН АЛЕКСАНД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Ю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РАСНОГВАРД. ДЮСШ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55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АТАРУ АНТОН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18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ЛИКОВ ВЛАДИСЛА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Ю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37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ИЩЕНКОВ ЮР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39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ХОРИТОНОВ ИННОКЕНТ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Ю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41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ИКИФОРОВ ВЛА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ПИНО, "ИЖОРЕЦ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46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ЕНОШКИН ФЕДО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ОРЛЕНОК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50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ГАЕВ ЭЛМАДДИН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.1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ЕДОРОВ АРТЕ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.45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ТРОМ РОМАН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Ю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.49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ШИРОВ МАКСИ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0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ЗЛОВ КИРИЛ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8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26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ЛАБИКОВ АЛЕКСАНД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26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БРОВ ДМИТР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0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ЫГАНКОВ АНДР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8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Р.СЕЛО,  ФК "ДРУЖБА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31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КУЛОВ ВАСИЛ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31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ДВЕДЕВ МИХАИЛ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Ю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.0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УСАЕВ АЛЕКС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.13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ТРОВ АЛЕКСАНД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.27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ЯКОВЛЕВ ВЛАДИМИ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0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ОРЛЕНОК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.52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ТРОВ ИВАН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.54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АВЛОВ ДМИТР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Ю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СК "РОССИЯ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.1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ЛИАСТАНОВ МАКСИ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1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СК "РОССИЯ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.15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РУЕВ ВАЛЕНТИН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Ю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.43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ВЧЕНКО АЛЕКСАНД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.14.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ГАЕВ ДЖОШКУН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.18.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ЗЛОВ ВЛАДИСЛА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.19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ЕЛЕКИН НИКИТ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.21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ЮСУПОВ АНДР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.25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ПИН ВЛАДИМИ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.28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ГОРОВ АЛЕКС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0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.48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КИН МИХАИЛ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Ю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21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АХРУШЕВ ДМИТР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СКАЯ.ДЮСШ "НИКА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55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ИТОВЧЕНКО АЛЕКС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35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ВЕРЕВ АНДР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43.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АГИН АРТЕ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КРАСНОГВАРД. ДЮСШ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ИЩЕНКОВ ВИКТО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СК. СДЮШОР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РЕТИН НИКИТ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СК "РОССИЯ"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ШЕ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1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</w:p>
    <w:tbl>
      <w:tblPr>
        <w:tblW w:w="102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549"/>
        <w:gridCol w:w="744"/>
        <w:gridCol w:w="543"/>
        <w:gridCol w:w="2312"/>
        <w:gridCol w:w="885"/>
        <w:gridCol w:w="911"/>
        <w:gridCol w:w="1248"/>
      </w:tblGrid>
      <w:tr>
        <w:trPr>
          <w:trHeight w:val="489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  <w:t>Дистанция 5км(группа М60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  <w:t>Мужчины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71"/>
        <w:gridCol w:w="521"/>
        <w:gridCol w:w="720"/>
        <w:gridCol w:w="838"/>
        <w:gridCol w:w="2469"/>
        <w:gridCol w:w="1080"/>
        <w:gridCol w:w="720"/>
        <w:gridCol w:w="720"/>
        <w:gridCol w:w="720"/>
      </w:tblGrid>
      <w:tr>
        <w:trPr>
          <w:trHeight w:val="2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ЮЛЯКИН ВАЛЕНТИН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7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КИРОВЕЦ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06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РМЫШКИН НИКОЛА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ДИНАМО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21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ЫЧКОВ ГЕННАД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СИЛЬВ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46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ИРОГОВ НИКОЛА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СК "ЭЛЕКТРОСИЛ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14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ЕГТЕРЕНКО АНАТОЛ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51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УБИН ВЛАДИМИ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52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ЕСОВ АЛЕКСАНД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ПИНО, "ИЖОР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.0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АРЦЕВ НИКОЛА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"СИЛЬВ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.49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</w:tr>
    </w:tbl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2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549"/>
        <w:gridCol w:w="744"/>
        <w:gridCol w:w="543"/>
        <w:gridCol w:w="2312"/>
        <w:gridCol w:w="885"/>
        <w:gridCol w:w="911"/>
        <w:gridCol w:w="1248"/>
      </w:tblGrid>
      <w:tr>
        <w:trPr>
          <w:trHeight w:val="489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  <w:t>Дистанция 5км(группа М70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  <w:t>Мужчины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0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464"/>
        <w:gridCol w:w="372"/>
        <w:gridCol w:w="1014"/>
        <w:gridCol w:w="771"/>
        <w:gridCol w:w="2514"/>
        <w:gridCol w:w="1167"/>
        <w:gridCol w:w="720"/>
        <w:gridCol w:w="720"/>
        <w:gridCol w:w="720"/>
      </w:tblGrid>
      <w:tr>
        <w:trPr>
          <w:trHeight w:val="26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ЛОЛОБОВ ГЕННАДИЙ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8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АВЛОВСК, ФК "ПАВЛОВСК"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.54.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МИНЫХ ИГОРЬ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13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ГАШКИН ГРИГОРИЙ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СК "ЭЛЕКТРОСИЛ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49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ЛЖИКОВ ВИКТО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ЛОКОМОТИВ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13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ИХАЙЛЮК ОЛЕГ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ДИНАМ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.0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ЗНЕЦОВ АНАТОЛИЙ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ОКСОВО,"СПАРТАК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.37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СОВ ПАВЕЛ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.58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ПОТОВ ВИКТО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ОКСОВО, "СПАРТАК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.44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ЕРШМАН МИХАИЛ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 "ДИНАМ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.52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</w:tr>
      <w:tr>
        <w:trPr>
          <w:trHeight w:val="266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АСИЛЬЕВ ВИКТО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2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ДИНАМ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.53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444"/>
        <w:gridCol w:w="540"/>
        <w:gridCol w:w="720"/>
        <w:gridCol w:w="822"/>
        <w:gridCol w:w="2420"/>
        <w:gridCol w:w="1258"/>
        <w:gridCol w:w="633"/>
        <w:gridCol w:w="720"/>
        <w:gridCol w:w="549"/>
        <w:gridCol w:w="78"/>
      </w:tblGrid>
      <w:tr>
        <w:trPr>
          <w:trHeight w:val="966" w:hRule="atLeast"/>
        </w:trPr>
        <w:tc>
          <w:tcPr>
            <w:tcW w:w="10737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  <w:t>Дистанция 5км (участники без групп)</w:t>
            </w:r>
            <w:r>
              <w:rPr>
                <w:rFonts w:cs="Arial CYR" w:ascii="Arial CYR" w:hAnsi="Arial CYR"/>
                <w:b/>
                <w:i/>
                <w:sz w:val="14"/>
                <w:szCs w:val="14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  <w:t>Мужчины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КСИМОВ АЛЕКС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ОРЛЕНОК"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.36.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СИМОВ СЕРГ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ОРЛЕНОК"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.41.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ЖИН АЛЕКСАНД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ПОЛК МИЛИЦИИ №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.51.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ЕМЕНЦОВ ДЕНИ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СК "РОССИЯ"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.21.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ТАШЕВ ИГОР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СК "РОССИЯ"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.29.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РЛОВСКИЙ НИКОЛ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ЛХ. Р-Н, МУКИ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.54.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АЗАРЕВ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.32.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НДРЕЕВ АЛЕКСАНД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АВЛОВСК, ФК "ПАВЛОВСК"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.42.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ЧИЖОВ ВЛАДИМИ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ЛХ. Р-Н, МУКИС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48.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АНЕЕВ АЛЕКСАНД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ОЛК МИЛИЦИИ№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22.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</w:tbl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825" w:leader="none"/>
        </w:tabs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left" w:pos="9825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03"/>
        <w:gridCol w:w="2544"/>
        <w:gridCol w:w="715"/>
        <w:gridCol w:w="901"/>
        <w:gridCol w:w="703"/>
        <w:gridCol w:w="1954"/>
        <w:gridCol w:w="1029"/>
        <w:gridCol w:w="951"/>
        <w:gridCol w:w="720"/>
        <w:gridCol w:w="64"/>
        <w:gridCol w:w="682"/>
      </w:tblGrid>
      <w:tr>
        <w:trPr>
          <w:trHeight w:val="255" w:hRule="atLeast"/>
        </w:trPr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4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Результаты личного первенств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1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Дистанция 5 км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6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Женщины</w:t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4"/>
                <w:szCs w:val="14"/>
                <w:u w:val="single"/>
              </w:rPr>
            </w:r>
          </w:p>
        </w:tc>
        <w:tc>
          <w:tcPr>
            <w:tcW w:w="2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№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Фамилия и имя участника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гр.№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од рожд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порт разр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именование команды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зультат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Абсолют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ст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руппа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сто в группе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БИЧ МАР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КИРОВЕЦ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.2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КЫЛБЕКОВА САМА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ЮСШ ПУШКИН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.03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ЕДНЕВА КРИСТИ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ОРЛЕНОК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.13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ЫМАРЬ АНАСТАС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ОРЛЕНОК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.40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ЛЯЕВА ЕВГ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ОРЛЕНОК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.45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МЧИНОВА АНАСТАС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ПИНО,"ИЖОРЕЦ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.51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МИРНОВА АРИАД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ОРЛЕНОК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.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ИЛЕНКО ОКСА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ОРЛЕНОК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.19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ЛАДИМИРОВА ЮЛ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ПИНО,"ИЖОРЕЦ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.29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ТРОВА КРИСТИ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+УЛЬТРА»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02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УХАМАДИЕВА АЛЕКСАНДР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СК ИСКР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18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СТАРЕВА НАДЕЖД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ЛХ. Р-Н, МУКИС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23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МИЗОВА МАР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КИРОВЕЦ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49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УТВКО АНДЖЕЛ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НЕВ.СПОРТ. ШКОЛ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49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МИРНОВА ЕКАТЕРИ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ОБЯЗКО ИРИ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СК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01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6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ЙТУ КС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ОРЛЕНОК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0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УЛЯК ТАТЬЯ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1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ПТЕВА ЕВДОК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30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НЧАРОВА Я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ОРЛЕНОК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36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УШКЕТ НАТАЛЬ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КИРОВЕЦ»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38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ТРАКОВА КС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40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ХАТУДИ ФАТИМ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48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БРИКОВА ВА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СК "РОССИЯ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55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ЛКИНА АЛЕКСАНДР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Ю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ОРЛЕНОК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.17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ИЛОВА МАР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ОРЛЕНОК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.17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ЛАВКОВА ЕЛИЗАВЕТ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СКАЯ ДЮСШ"НИКА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0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ИХАЙЛОВА ЕКАТЕРИ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ПИНО,"ИЖОРЕЦ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0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ЛЬНИКОВА АНЖЕЛИК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1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ЛАВКОВА МАР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СКАЯ ДЮСШ"НИКА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18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ИСКОВА АНТОНИ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21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ЕНИНА ТАТЬЯ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23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ЛЬБИЦ АЛЕКСАНДР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30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НАЕВА ЕКАТЕРИ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31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ГОРОВА ДАРЬ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32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НЯЗЕВА НИ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ПИНО,"ИЖОРЕЦ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42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ЙОРОВА АЛЕКСАНД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ПИНО,"ИЖОРЕЦ"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53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ТНИКОВА ЕЛИЗАВЕТА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Ю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ПИНО,"ИЖОРЕЦ"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04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МЕДОВА ХАМИД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СК "РОССИЯ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09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АРВАРКИНА ЕКАТЕРИ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1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РЕУКАЯ ОЛЬГА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ПОЛК МИЛИЦИИ №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21.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БАЧЕВА ЕЛЕ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 "СИЛЬВИЯ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25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6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ВАНОВА ЛЮДМИЛ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 "КИРОВЕЦ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26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6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ЛИКОВА АН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27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ЛЕНОВА АНАСТАСИЯ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Ю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28.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ВРИЛОВА НАТАЛЬ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30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ФРОНЮК АЛЕКСАНДР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37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АПТЕВИ ВЕР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"КИРОВЕЦ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39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6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РЕБНЕВА МАР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ИРОВСКАЯ 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51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МОЛЕНКОВА ЛЮДМИЛ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"КИРОВЕЦ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57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6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АНКАЙТАНЕ СВЕТЛА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СК ИСКР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.28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МЕДОВАХАЛИМ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СК "РОССИЯ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.35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МИРНОВА КАРИ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Ю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.46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ВРАНИНА ВЕР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КИРОВЕЦ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.58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7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РЕМЕНКО ОЛЬГ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.09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УКИНА НАТАЛЬ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МАУНТЕК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21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УКИНА ЛЮБОВЬ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ROCKCHALLENGE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21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МИРНОВА МАР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 ДЮС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21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КИНА АРИ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24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ВЕРДОВА ВАЛЕР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Ю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24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ГДАСАРЯН СИРАНУШ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Ю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45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УДКАРЕВА РИТ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СКАЯ ДЮСШ"НИКА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56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ЖАРОВА ВИКТОР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57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РУТОВА ЮЛ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.01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ЛИМЕНКО МАЙ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МКШЧ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.18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7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РОДКИНА ВАРВАР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28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ДКОВА АНАСТАС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ЮСШ ПУШКИН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28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ЛУЩЕНКО МАР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Ю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.48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ЕРЕМЕНКО КАРОЛИ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СК "РОССИЯ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0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ЛУБЦОВА МАР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Ю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.19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ЕБЕДЕВА ЛЮБОВЬ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Ю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.20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</w:t>
            </w:r>
          </w:p>
        </w:tc>
        <w:tc>
          <w:tcPr>
            <w:tcW w:w="2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ЧЕРНЫШЕВА КЛАВД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ВЫРИЦА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.04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7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825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825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825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825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901"/>
        <w:gridCol w:w="703"/>
        <w:gridCol w:w="2063"/>
        <w:gridCol w:w="920"/>
        <w:gridCol w:w="951"/>
        <w:gridCol w:w="1520"/>
      </w:tblGrid>
      <w:tr>
        <w:trPr>
          <w:trHeight w:val="255" w:hRule="atLeast"/>
        </w:trPr>
        <w:tc>
          <w:tcPr>
            <w:tcW w:w="38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Дистанция 5 км(группа Ж17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Женщины</w:t>
            </w:r>
          </w:p>
        </w:tc>
      </w:tr>
    </w:tbl>
    <w:p>
      <w:pPr>
        <w:pStyle w:val="Normal"/>
        <w:tabs>
          <w:tab w:val="clear" w:pos="708"/>
          <w:tab w:val="left" w:pos="9825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520"/>
        <w:gridCol w:w="540"/>
        <w:gridCol w:w="1080"/>
        <w:gridCol w:w="720"/>
        <w:gridCol w:w="1980"/>
        <w:gridCol w:w="1080"/>
        <w:gridCol w:w="1260"/>
        <w:gridCol w:w="746"/>
        <w:gridCol w:w="685"/>
      </w:tblGrid>
      <w:tr>
        <w:trPr>
          <w:trHeight w:val="5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№</w:t>
            </w: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Фамилия и имя участн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гр.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од ро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Спорт разря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Наименование коман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Результ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Абсолютное место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Группа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Место в группе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КЫЛБЕКОВА САМА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ЮСШ ПУШКИ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.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ЫМАРЬ АНАСТАС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ОРЛЕНОК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.4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ЛЯЕВА ЕВГ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ОРЛЕНОК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.45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МЧИНОВА АНАСТАС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ПИНО,"ИЖОРЕЦ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.5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МИРНОВА АРИАД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ОРЛЕНОК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.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ИЛЕНКО ОКСА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ОРЛЕНОК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.19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ЛАДИМИРОВА ЮЛ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ПИНО,"ИЖОРЕЦ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.29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ТРОВА КРИСТ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+УЛЬТ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МУХАМАДИЕВА АЛЕКСАНД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СК ИСК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18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СТАРЕВА НАДЕЖ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ЛХ. Р-Н, МУКИ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23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УТВКО АНДЖЕЛ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НЕВ.СПОРТ. ШКО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49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МИРНОВА ЕКАТЕ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ЙТУ КС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ОРЛЕНОК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0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УЛЯК ТАТЬЯ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ПТЕВА ЕВДОК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3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НЧАРОВА Я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ОРЛЕНОК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36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ТРАКОВА КС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4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ХАТУДИ ФАТИ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48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БРИКОВА ВА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СК "РОСС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55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ЛКИНА АЛЕКСАНД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ОРЛ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.17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ИЛОВА МАР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ОРЛЕН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.17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ЛАВКОВА ЕЛИЗАВ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СКАЯ ДЮСШ"НИК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0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ИХАЙЛОВА ЕКАТЕРИ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ПИНО,"ИЖОРЕЦ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ЛЬНИКОВА АНЖЕЛ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ЛАВКОВА МАР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СКАЯ ДЮСШ"НИК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18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ИСКОВА АНТОНИ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2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ЛЬБИЦ АЛЕКСАНД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3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НАЕВА ЕКАТЕРИ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3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ГОРОВА ДАР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32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НЯЗЕВА НИ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ПИНО,"ИЖОРЕЦ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42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ЙОРОВА АЛЕКСАНД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ПИНО,"ИЖОРЕЦ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53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ТНИКОВА ЕЛИЗАВ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ЛПИНО,"ИЖОРЕЦ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0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МЕДОВА ХАМИ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СК "РОСС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0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АРВАРКИНА ЕКАТЕРИ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ЛИКОВА АН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27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ЛЕНОВА АНАСТАС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28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ВРИЛОВА НАТА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3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ФРОНЮК АЛЕКСАНД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37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РЕБНЕВА МАР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ИРОВСКАЯ 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5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АМЕДОВАХАЛИ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«РОСС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.35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МИРНОВА КАРИ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.46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РЕМЕНКО ОЛЬ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.0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УКИНА ЛЮБОВ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ROCKCHALLENG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2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МИРНОВА МАР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 ДЮС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2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КИНА АРИ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24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ВЕРДОВА ВАЛЕР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24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ГДАСАРЯН СИРАНУ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45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УДКАРЕВА РИ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ИВЕРСКАЯ ДЮСШ"НИК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56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ЖАРОВА ВИКТОР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57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РУТОВА ЮЛ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.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ОРОДКИНА ВАРВА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28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АДКОВА АНАСТАС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ЮСШ ПУШКИ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.28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ЛУЩЕНКО МАР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.48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ЕРЕМЕНКО КАРОЛИ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, СК "РОСС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.0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ЛУБЦОВА МАР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.19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ЕБЕДЕВА ЛЮБОВ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ШКИН,СДЮШ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.2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1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</w:tr>
    </w:tbl>
    <w:p>
      <w:pPr>
        <w:pStyle w:val="Normal"/>
        <w:tabs>
          <w:tab w:val="clear" w:pos="708"/>
          <w:tab w:val="left" w:pos="9825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825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901"/>
        <w:gridCol w:w="703"/>
        <w:gridCol w:w="2063"/>
        <w:gridCol w:w="920"/>
        <w:gridCol w:w="951"/>
        <w:gridCol w:w="1520"/>
      </w:tblGrid>
      <w:tr>
        <w:trPr>
          <w:trHeight w:val="255" w:hRule="atLeast"/>
        </w:trPr>
        <w:tc>
          <w:tcPr>
            <w:tcW w:w="383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Дистанция 5 км(группа Ж60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Женщины</w:t>
            </w:r>
          </w:p>
        </w:tc>
      </w:tr>
    </w:tbl>
    <w:p>
      <w:pPr>
        <w:pStyle w:val="Normal"/>
        <w:tabs>
          <w:tab w:val="clear" w:pos="708"/>
          <w:tab w:val="left" w:pos="9825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77"/>
        <w:gridCol w:w="582"/>
        <w:gridCol w:w="373"/>
        <w:gridCol w:w="528"/>
        <w:gridCol w:w="328"/>
        <w:gridCol w:w="375"/>
        <w:gridCol w:w="435"/>
        <w:gridCol w:w="1628"/>
        <w:gridCol w:w="848"/>
        <w:gridCol w:w="72"/>
        <w:gridCol w:w="900"/>
        <w:gridCol w:w="51"/>
        <w:gridCol w:w="481"/>
        <w:gridCol w:w="627"/>
        <w:gridCol w:w="412"/>
        <w:gridCol w:w="120"/>
      </w:tblGrid>
      <w:tr>
        <w:trPr>
          <w:trHeight w:val="2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ОБЯЗКО ИРИНА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СКА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01,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6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ОБАЧЕВА ЕЛЕНА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8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ТЧИНА "СИЛЬВИЯ"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25.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6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9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ВАНОВА ЛЮДМИЛА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1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 "КИРОВЕЦ"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26.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6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АПТЕВИ ВЕРА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7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"КИРОВЕЦ"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39.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6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МОЛЕНКОВА ЛЮДМИЛА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44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"КИРОВЕЦ"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57.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6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Дистанция 5 км(группа Ж70)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Женщины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</w:p>
    <w:tbl>
      <w:tblPr>
        <w:tblW w:w="109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87"/>
        <w:gridCol w:w="882"/>
        <w:gridCol w:w="918"/>
        <w:gridCol w:w="900"/>
        <w:gridCol w:w="2340"/>
        <w:gridCol w:w="1080"/>
        <w:gridCol w:w="540"/>
        <w:gridCol w:w="542"/>
        <w:gridCol w:w="540"/>
      </w:tblGrid>
      <w:tr>
        <w:trPr>
          <w:trHeight w:val="3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АВРАНИНА ВЕР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КИРОВЕЦ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.58.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3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ЛИМЕНКО МАЙ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С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МКШ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.18.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4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ЧЕРНЫШЕВА КЛАВД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"ВЫРИЦ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.04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711"/>
        <w:gridCol w:w="2086"/>
        <w:gridCol w:w="930"/>
        <w:gridCol w:w="961"/>
        <w:gridCol w:w="1537"/>
      </w:tblGrid>
      <w:tr>
        <w:trPr>
          <w:trHeight w:val="255" w:hRule="atLeast"/>
        </w:trPr>
        <w:tc>
          <w:tcPr>
            <w:tcW w:w="479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Дистанция 5 км(участники без групп)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i/>
                <w:sz w:val="16"/>
                <w:szCs w:val="16"/>
                <w:u w:val="single"/>
              </w:rPr>
              <w:t>Женщины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85"/>
        <w:gridCol w:w="895"/>
        <w:gridCol w:w="905"/>
        <w:gridCol w:w="900"/>
        <w:gridCol w:w="2340"/>
        <w:gridCol w:w="1080"/>
        <w:gridCol w:w="540"/>
        <w:gridCol w:w="540"/>
        <w:gridCol w:w="540"/>
      </w:tblGrid>
      <w:tr>
        <w:trPr>
          <w:trHeight w:val="2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АБИЧ МАРИЯ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КИРОВЕЦ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.2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ЕДНЕВА КРИСТИ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ОРЛЕНОК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.13.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МИЗОВА МАР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КИРОВЕЦ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.49.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УШКЕТ НАТАЛЬ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«КИРОВЕЦ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.38.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ЕНИНА ТАТЬЯ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 ПРОФСОЮЗ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.23.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РЕУКАЯ ОЛЬ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ПОЛК МИЛИЦИИ №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.21.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АНКАЙТАНЕ СВЕТЛА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СК ИСК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.28.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УКИНА НАТАЛЬ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\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Б,"МАУНТЕК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.21.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640"/>
        <w:gridCol w:w="500"/>
        <w:gridCol w:w="740"/>
        <w:gridCol w:w="700"/>
        <w:gridCol w:w="2140"/>
        <w:gridCol w:w="840"/>
        <w:gridCol w:w="460"/>
        <w:gridCol w:w="520"/>
        <w:gridCol w:w="460"/>
        <w:gridCol w:w="380"/>
      </w:tblGrid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АВНЫЙ СУДЬЯ СОРЕВНОВАНИЙ,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ДЬЯ РЕСПУБЛИКАНСКО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ТЕГОРИ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.С. ЛОГИНОВ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5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АВНЫЙ СЕКРЕТАРЬ СОРЕВНОВАНИЙ,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5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ДЬЯ РЕСПУБЛИКАНСКОЙ КАТЕГОРИ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.В. ПОПОВ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57:00Z</dcterms:created>
  <dc:creator>Крава</dc:creator>
  <dc:description/>
  <cp:keywords/>
  <dc:language>en-US</dc:language>
  <cp:lastModifiedBy>zer0</cp:lastModifiedBy>
  <cp:lastPrinted>2008-04-09T14:15:00Z</cp:lastPrinted>
  <dcterms:modified xsi:type="dcterms:W3CDTF">2008-04-21T17:35:00Z</dcterms:modified>
  <cp:revision>3</cp:revision>
  <dc:subject/>
  <dc:title>КОМИТЕТ ПО ФИЗИЧЕСКОЙ КУЛЬТУРЕ И СПОРТУ ПРАВИТЕЛЬСТВА САНКТ-ПЕТЕРБУРГА</dc:title>
</cp:coreProperties>
</file>