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КИРОВСКОГО РАЙОНА САНКТ - ПЕТЕРБУР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 ОТРЯД ГОСУДАРСТВЕННОЙ ПРОТИВОПОЖАРНОЙ СЛУЖБЫ</w:t>
        <w:br/>
        <w:t>МЧС РОССИИ ПО САНКТ-ПЕТЕРБУРГ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</w:rPr>
        <w:t xml:space="preserve">                                              </w:t>
      </w:r>
      <w:r>
        <w:rPr>
          <w:b/>
          <w:sz w:val="26"/>
          <w:szCs w:val="26"/>
        </w:rPr>
        <w:t>СПБГУ ЦФК и С «НАРВСКАЯ ЗАСТАВ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ЕДЕРАЦИЯ ЛЕГКОЙ АТЛЕТИКИ САНКТ – ПЕТЕРБУР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НКТ – ПЕТЕРБУРГСКАЯ КОЛЛЕГИЯ СУДЕЙ ПО ЛЕГКОЙ АТЛЕ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РАДИЦИОННЫЙ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  <w:lang w:val="en-US"/>
        </w:rPr>
        <w:t>XXXII</w:t>
      </w:r>
      <w:r>
        <w:rPr>
          <w:b/>
          <w:sz w:val="40"/>
          <w:szCs w:val="40"/>
        </w:rPr>
        <w:t xml:space="preserve"> ЛЕГКОАТЛЕТИЧЕСКИЙ ПРОБЕГ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ВЯЩЕННЫЙ ПАМЯТИ ПОЖАРНЫХ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ГИБШИХ ПРИ ИСПОЛНЕНИИ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ЛУЖЕБНОГО ДОЛГ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  <w:t>РЕЗУЛЬТАТЫ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6 апреля 200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Санкт - Петербург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  <w:u w:val="single"/>
        </w:rPr>
        <w:t>ГЛАВНАЯ СУДЕЙСКАЯ КОЛЛЕГИЯ</w:t>
      </w:r>
    </w:p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3420"/>
      </w:tblGrid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left="61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соревнов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Д.Г. ДМИТРИЕВ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вая категория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удья соревнов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В.С. ЛОГИНОВ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спубликанская категория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екретарь соревнов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И.А. ПАУТОВ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спубликанская категория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хнический представитель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А.Р. МАНЦЕВИЧ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союзная категория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лавного судьи по кадр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Д.Г. ДМИТРИЕВ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вая категория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лавного судьи</w:t>
            </w:r>
          </w:p>
          <w:p>
            <w:pPr>
              <w:pStyle w:val="Normal"/>
              <w:rPr/>
            </w:pPr>
            <w:r>
              <w:rPr/>
              <w:t>по дистанции 5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В.Н. БАЗУЛЕВ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союзная категория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лавного судьи</w:t>
            </w:r>
          </w:p>
          <w:p>
            <w:pPr>
              <w:pStyle w:val="Normal"/>
              <w:rPr/>
            </w:pPr>
            <w:r>
              <w:rPr/>
              <w:t>по дистанции 10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Н.С. БОКАТЫЙ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спубликанская категория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лавного судьи</w:t>
            </w:r>
          </w:p>
          <w:p>
            <w:pPr>
              <w:pStyle w:val="Normal"/>
              <w:rPr/>
            </w:pPr>
            <w:r>
              <w:rPr/>
              <w:t>по информации церемониал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Б.Я. ВЯЗНЕР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союзная категория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главного секретаря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Л.В. СОРОКИН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союзная категория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дистан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А.А. ВОЛОГДИН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вая категория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енда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В.Ф. БЕССМЕРТНЫЙ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вая категория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ИТОГОВЫЙ 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5400</wp:posOffset>
                </wp:positionH>
                <wp:positionV relativeFrom="paragraph">
                  <wp:posOffset>205740</wp:posOffset>
                </wp:positionV>
                <wp:extent cx="1943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26 апреля 2008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6.2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u w:val="single"/>
                        </w:rPr>
                        <w:t>26 апреля 2008 г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РЕЗУЛЬТАТЫ ЛИЧНОГО ПЕРВЕНСТВ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>Дистанция 5 км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УЖЧИНЫ</w:t>
      </w:r>
    </w:p>
    <w:tbl>
      <w:tblPr>
        <w:tblW w:w="1031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51"/>
        <w:gridCol w:w="1064"/>
        <w:gridCol w:w="285"/>
        <w:gridCol w:w="2700"/>
        <w:gridCol w:w="1079"/>
        <w:gridCol w:w="274"/>
        <w:gridCol w:w="931"/>
        <w:gridCol w:w="900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бсолютное место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 и имя участника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 рождения</w:t>
            </w:r>
          </w:p>
        </w:tc>
        <w:tc>
          <w:tcPr>
            <w:tcW w:w="2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ние команды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ьтат</w:t>
            </w:r>
          </w:p>
        </w:tc>
        <w:tc>
          <w:tcPr>
            <w:tcW w:w="1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 в группе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ппа</w:t>
            </w:r>
          </w:p>
        </w:tc>
      </w:tr>
      <w:tr>
        <w:trPr>
          <w:trHeight w:val="460" w:hRule="atLeast"/>
        </w:trPr>
        <w:tc>
          <w:tcPr>
            <w:tcW w:w="10312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ДИСТАНЦИЯ  5 КМ</w:t>
            </w:r>
            <w:r>
              <w:rPr>
                <w:b/>
                <w:sz w:val="20"/>
                <w:szCs w:val="20"/>
              </w:rPr>
              <w:t xml:space="preserve"> (абсолютное первенство)        </w:t>
            </w:r>
            <w:r>
              <w:rPr>
                <w:b/>
                <w:sz w:val="28"/>
                <w:szCs w:val="28"/>
                <w:u w:val="single"/>
              </w:rPr>
              <w:t>МУЖЧИНЫ</w:t>
            </w:r>
          </w:p>
          <w:p>
            <w:pPr>
              <w:pStyle w:val="Normal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пийчук Вячеслав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расногвардейская СДЮСШ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яев Дмит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ировская СДЮСШ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язев Анатол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3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инов Вячеслав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еф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маев Иль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еменко Иль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нтул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8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 Максим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гвардейская СДЮСШ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енский Евген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ая СДЮСШ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аев Сами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 шко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4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 Никит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.4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пасов Алекс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в Андр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еф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8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ев Михаил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илгин Артем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гвардейская СДЮСШ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8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нжаров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икс Арту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8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сманов Артем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ушкин Максим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ков Денис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еф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3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еждин Серг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еф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анов Даниил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 шко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ельский Викто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1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ьев Антон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шко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четков Михаил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К и С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9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шудов Роман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арин Руслан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мянцев Серг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ов Дмит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омотив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лин Константин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 шко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ов Михаил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нтул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в Андр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нтул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раусов Иван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4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Ю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ка Игорь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нтул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8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бедев Олег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9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 Максим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лин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1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ин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ая СДЮСШ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4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ев Никит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4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бачев Евген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21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росимов Серг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24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аров Евген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дрячок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2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буков Анатол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в Иван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4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мов Ю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нгвин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54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7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 Серг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нтул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5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за Антон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Ю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 шко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9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лжиков Виктор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омотив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7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янинов Михаил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1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гашкин Григо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си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7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здов Максим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йцев Витал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8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ницкий Артем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 шко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9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еев Ярослав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в Филипп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3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аксин Ю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8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шманов Серг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9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 Павел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омотив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балин Никит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8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юк Олег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9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7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лалиев Магомед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аров Роман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1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анин Иван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яев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3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ров Андр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ндаренко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шко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лов Станислав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ешов Антон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в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ук серг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ЧС России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34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ицкий Гу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44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7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як Иль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ая СДЮСШ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4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ченко Игорь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 шко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4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ваткин Артем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есенко Никита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Даниил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шко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3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ин Серг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шко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4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мантов Арту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нтул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2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клюдов Никола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2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ов Кирилл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овский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41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овлев Пет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4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опенко Евген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49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омарев Евген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51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мянцев Андр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лин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3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ыдов денис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лин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чицкий Владислав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нтул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9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ев Владими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нтул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ндарь Алекс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еф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аев Денис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ая СДЮСШ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3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балин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ыганков Вячеслав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дулкин Роман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 Ю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нгвин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41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7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Серг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48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ов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49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еев Кирилл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51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лов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омотив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53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ик Владими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53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ясов Антон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5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слов Андр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5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авчук Артем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шко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тников Александр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 шко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1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вятаев Васил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3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ов Евген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ая СДЮСШ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нтекиди Михаил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 шко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онтьев Иван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еф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шанков Влад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3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мит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4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тун Александ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в Анзо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джиев Тамирлан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гай Игорь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4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ьшиков Витал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йков Ярослав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иенко Дмит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9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натол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артак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4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7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енец Серг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шко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54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потов Виктор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артак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7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герев Дмит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шко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-Юн-Сан Георг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3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7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нов Владими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арные кадеты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33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шман Михаил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7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в Михаил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шко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ов Евген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шко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28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мов Евген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 шко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33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горов Денис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5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гдасарян Тиму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ин Серг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ая СДЮСШ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8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иленко Стефан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ехов Даниил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8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ский Павел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4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данов Анатол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6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3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7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жков Михаил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М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3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7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 Витал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5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7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ов А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5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7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 Михаил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ор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9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хитов Шаку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артак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7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исимов Андр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4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7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 Викто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4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7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бедев Серге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вская застав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ел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ев Игорь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ел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пух Дмитрий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ел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тузов Иль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У МВД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ел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ичкин Игорь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 шко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ел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17</w:t>
            </w:r>
          </w:p>
        </w:tc>
      </w:tr>
      <w:tr>
        <w:trPr>
          <w:trHeight w:val="450" w:hRule="atLeast"/>
        </w:trPr>
        <w:tc>
          <w:tcPr>
            <w:tcW w:w="10312" w:type="dxa"/>
            <w:gridSpan w:val="9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  <w:u w:val="single"/>
              </w:rPr>
              <w:t>ДИСТАНЦИЯ  5 КМ</w:t>
            </w:r>
            <w:r>
              <w:rPr>
                <w:b/>
                <w:sz w:val="20"/>
                <w:szCs w:val="20"/>
              </w:rPr>
              <w:t xml:space="preserve"> (абсолютное первенство)        </w:t>
            </w:r>
            <w:r>
              <w:rPr>
                <w:b/>
                <w:sz w:val="28"/>
                <w:szCs w:val="28"/>
                <w:u w:val="single"/>
              </w:rPr>
              <w:t>ЖЕНЩИНЫ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остьянова Наст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еф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9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улаускайте Натали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еф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3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ован Юли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гварде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бязко Ирин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3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6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Мари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фур Фаришт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си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офьева Валентин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ьвия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6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шникова Гал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еф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2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инова Сон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еф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ичина Мари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нтул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5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арина Ангелин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ьвия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9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6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ева Вер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6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ютина Светлан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а Ксени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ая СДЮСШ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5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ачева Елен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ьвия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60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а Мари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еф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33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а Людмила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44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6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кайтене Светлан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р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4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ухова Алин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еф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а Юл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еф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кова Даш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еф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59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кина Наст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еф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вранина Вера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3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6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Людмил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45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6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макова Ян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шко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веева Екатерина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шко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7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а Мари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 шко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3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с Ирин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 шко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6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ворова Василис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 школ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8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17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Екатерин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орец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шкова Надежд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бит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52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6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лайцева Валерия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еф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ла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15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ова Александр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лин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ла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15</w:t>
            </w:r>
          </w:p>
        </w:tc>
      </w:tr>
      <w:tr>
        <w:trPr>
          <w:trHeight w:val="80" w:hRule="atLeast"/>
        </w:trPr>
        <w:tc>
          <w:tcPr>
            <w:tcW w:w="4143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СУДЬЯ СОРЕВНОВАН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СУДЬЯ РЕСПУБЛИКАНСКОЙ КАТЕГОРИИ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8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В.С. ЛОГИНОВ</w:t>
            </w:r>
          </w:p>
        </w:tc>
      </w:tr>
      <w:tr>
        <w:trPr>
          <w:trHeight w:val="80" w:hRule="atLeast"/>
        </w:trPr>
        <w:tc>
          <w:tcPr>
            <w:tcW w:w="4143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ЕКРЕТАРЬ СОРЕВНОВАНИ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СУДЬЯ РЕСПУБЛИКАНСКОЙ КАТЕГОРИИ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8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И. А. ПАУТ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62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0:23:00Z</dcterms:created>
  <dc:creator>Михаил</dc:creator>
  <dc:description/>
  <cp:keywords/>
  <dc:language>en-US</dc:language>
  <cp:lastModifiedBy>User</cp:lastModifiedBy>
  <cp:lastPrinted>2008-04-28T10:26:00Z</cp:lastPrinted>
  <dcterms:modified xsi:type="dcterms:W3CDTF">2008-04-28T06:27:00Z</dcterms:modified>
  <cp:revision>11</cp:revision>
  <dc:subject/>
  <dc:title>ОТДЕЛ МОЛОДЁЖНОЙ ПОЛИТИКИ, ФИЗИЧЕСКОЙ КУЛЬТУРЫ И СПОРТА</dc:title>
</cp:coreProperties>
</file>