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ТОГОВЫЙ 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0</wp:posOffset>
                </wp:positionH>
                <wp:positionV relativeFrom="paragraph">
                  <wp:posOffset>205740</wp:posOffset>
                </wp:positionV>
                <wp:extent cx="1943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26 апреля 2008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6.2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u w:val="single"/>
                        </w:rPr>
                        <w:t>26 апреля 2008 г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РЕЗУЛЬТАТЫ ЛИЧНОГО ПЕРВЕНСТВ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>Дистанция 10 км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УЖЧИНЫ</w:t>
      </w:r>
    </w:p>
    <w:tbl>
      <w:tblPr>
        <w:tblW w:w="1031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51"/>
        <w:gridCol w:w="1064"/>
        <w:gridCol w:w="285"/>
        <w:gridCol w:w="2700"/>
        <w:gridCol w:w="1079"/>
        <w:gridCol w:w="274"/>
        <w:gridCol w:w="931"/>
        <w:gridCol w:w="90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бсолютное место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 и имя участника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рождения</w:t>
            </w:r>
          </w:p>
        </w:tc>
        <w:tc>
          <w:tcPr>
            <w:tcW w:w="2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ние команды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ьтат</w:t>
            </w:r>
          </w:p>
        </w:tc>
        <w:tc>
          <w:tcPr>
            <w:tcW w:w="1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в групп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</w:t>
            </w:r>
          </w:p>
        </w:tc>
      </w:tr>
      <w:tr>
        <w:trPr>
          <w:trHeight w:val="460" w:hRule="atLeast"/>
        </w:trPr>
        <w:tc>
          <w:tcPr>
            <w:tcW w:w="10312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ДИСТАНЦИЯ  10 КМ</w:t>
            </w:r>
            <w:r>
              <w:rPr>
                <w:b/>
                <w:sz w:val="20"/>
                <w:szCs w:val="20"/>
              </w:rPr>
              <w:t xml:space="preserve"> (абсолютное первенство)        </w:t>
            </w:r>
            <w:r>
              <w:rPr>
                <w:b/>
                <w:sz w:val="28"/>
                <w:szCs w:val="28"/>
                <w:u w:val="single"/>
              </w:rPr>
              <w:t>МУЖЧИНЫ</w:t>
            </w:r>
          </w:p>
          <w:p>
            <w:pPr>
              <w:pStyle w:val="Normal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омаре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икее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ов Миха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 Ю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ьвия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фано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о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.1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Андр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5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ий Анато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рострой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5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оно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Сосновый Бор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сёв Олег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шков Дмит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здов Вадим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ьвия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в Дмит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н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дулжалимов Абдулжалим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У ЖД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нтьев Станислав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ныло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цкий Денис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чано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ор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локин Евген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гвардейская ДЮСШ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дин Миха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йер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тхиев Дани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ников Рома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апов В.Н.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рячок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нов Леонид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Ю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ор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х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.2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ищев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ёв Вале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прейлук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У ЖД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уза Игорь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ода Миха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У ЖД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ивьянов Игорь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О при ГУ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еев Евген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деев Борис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аков Сергей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ёв Никола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рячок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жин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О при ГУ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чин Дмит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ор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ельянов Миха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цев Никола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омоти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ев Алекс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У ЖД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ин Ю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аниембаум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кумов Артём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гварде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4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женко Ярослав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ТУРП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4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енков Миха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C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4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 Евген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Геннад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лов Андр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иче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патицкий Марат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ьвия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дин Паве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ГУ им.Пушкин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енков Кирил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Искр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ьвия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хотов Миха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ньев Максим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У ЖД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ров Викто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оранд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7.0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фатов Никола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ментьев Андр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 Геннад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П4№6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хин Ива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евестник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понов Алекс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МАШ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2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агрудскас Владас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агаук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2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п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мангалин Радик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У ЖД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 Дмит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ов леонид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 Анато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ор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ху Дмит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ВК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теев Вячеслав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ЗиП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лбин Вячеслав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0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богатов Никит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У ЖД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сов Викто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ЛМЗ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4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6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0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зинов Анто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0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ряпин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1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6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усов Алекс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1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йзеров Игорь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ор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2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ко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2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дов Анто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2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ч Евген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У ЖД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2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ймут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ор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3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6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нчеев Костанти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4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нов Вита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5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лыгин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2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лимо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4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Ю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5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 Леонид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5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ров Алекс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5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шков Викто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тенко Василий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иверстов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омоти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ин Никола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лин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менов Владислав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сн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2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валдин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C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стратов Станислав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МАШ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4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анов Викто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4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6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усевич Васи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ртак-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6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ыдов Викто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хиллес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6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дрявцев Никола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3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ченков Ива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5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ремов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5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о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ор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2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6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нов Ю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М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2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6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 Геннад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2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н Максим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горов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ЛМЗ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1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 Ю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5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тно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хиллес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дрявце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хиллес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янов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C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1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тырев Миха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ьвия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1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чевский Ю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1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6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шков Костанти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ев Викто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ор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мышкин Никола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5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6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ин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М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1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рков Алекс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в Борис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ьвия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6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бин Никола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пин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гогин Анато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жай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5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 Никола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мист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1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6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огов Никола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5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6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кдей Сергей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3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ашов Владир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-д Северная верфь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3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хов Анато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йер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6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 Дмит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хиллес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ьников Вячеслав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рки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гтяренко Анато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ьвия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5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6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лко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ГУТ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кин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2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6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 Дмит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5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дий Миха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1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6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ов Олег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йер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1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е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О при ГУ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тье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4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6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цов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0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есский Валериа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1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6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цев Никола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ьвия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00.3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6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манов Денис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ЭТИ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ел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натенко Олег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ел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уров Викто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ел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60</w:t>
            </w:r>
          </w:p>
        </w:tc>
      </w:tr>
      <w:tr>
        <w:trPr>
          <w:trHeight w:val="450" w:hRule="atLeast"/>
        </w:trPr>
        <w:tc>
          <w:tcPr>
            <w:tcW w:w="10312" w:type="dxa"/>
            <w:gridSpan w:val="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  <w:u w:val="single"/>
              </w:rPr>
              <w:t>ДИСТАНЦИЯ 10  КМ</w:t>
            </w:r>
            <w:r>
              <w:rPr>
                <w:b/>
                <w:sz w:val="20"/>
                <w:szCs w:val="20"/>
              </w:rPr>
              <w:t xml:space="preserve"> (абсолютное первенство)        </w:t>
            </w:r>
            <w:r>
              <w:rPr>
                <w:b/>
                <w:sz w:val="28"/>
                <w:szCs w:val="28"/>
                <w:u w:val="single"/>
              </w:rPr>
              <w:t>ЖЕНЩИНЫ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куева Жан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.0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харова Анастас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.2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олотарева Татья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.2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тонова Ольг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.3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4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ликова Ларис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.0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4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фремова Татья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6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.1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льникова Ни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.1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5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рославова Людмил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.5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5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куева Татья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8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.3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дведева Виктор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О при ГУ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.2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зьмова Наталь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йер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.5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5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ева Юл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трострой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.5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тяга Ольг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йер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.3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4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олина Я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.1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нигова Светла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.1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икитина Екатери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.5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4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алимова Татья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.0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4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убева Татья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йер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.1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4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укалова Евген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.0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моленкова Людмил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.1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рбатова Ольг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О при ГУ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.1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рзенева Ларис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.0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ипова Мар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йер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:03.3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едотова Мар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:07.2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18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жова Ири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нкт-Петербург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:07.3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-18</w:t>
            </w:r>
          </w:p>
        </w:tc>
      </w:tr>
      <w:tr>
        <w:trPr>
          <w:trHeight w:val="80" w:hRule="atLeast"/>
        </w:trPr>
        <w:tc>
          <w:tcPr>
            <w:tcW w:w="4143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СУДЬЯ СОРЕВНОВАН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СУДЬЯ РЕСПУБЛИКАНСКОЙ КАТЕГОРИИ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8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.С. ЛОГИНОВ</w:t>
            </w:r>
          </w:p>
        </w:tc>
      </w:tr>
      <w:tr>
        <w:trPr>
          <w:trHeight w:val="80" w:hRule="atLeast"/>
        </w:trPr>
        <w:tc>
          <w:tcPr>
            <w:tcW w:w="4143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ЕКРЕТАРЬ СОРЕВНОВАНИ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СУДЬЯ РЕСПУБЛИКАНСКОЙ КАТЕГОРИИ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8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. А. ПАУТ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62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0:23:00Z</dcterms:created>
  <dc:creator>Михаил</dc:creator>
  <dc:description/>
  <cp:keywords/>
  <dc:language>en-US</dc:language>
  <cp:lastModifiedBy>Михаил</cp:lastModifiedBy>
  <cp:lastPrinted>2008-04-26T14:56:00Z</cp:lastPrinted>
  <dcterms:modified xsi:type="dcterms:W3CDTF">2008-04-26T10:56:00Z</dcterms:modified>
  <cp:revision>5</cp:revision>
  <dc:subject/>
  <dc:title>ОТДЕЛ МОЛОДЁЖНОЙ ПОЛИТИКИ, ФИЗИЧЕСКОЙ КУЛЬТУРЫ И СПОРТА</dc:title>
</cp:coreProperties>
</file>