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</w:t>
      </w:r>
      <w:r>
        <w:rPr/>
        <w:t xml:space="preserve">Юбилейный полумарафон, посвящённый международному Дню полёта человека в космос, Томская погода перенесла на неделю. Пришлось подождать, пока растают метровые сугробы. Трасса наших забегов находится в самом красивом уголке города – на верхней терассе в Лагерном Саду. С крутого яра открывается вид на реку Томь, а у Мемориала Воинской Славы и на многочисленных дорожках всегда много Томичей и гостей города. Новые времена  заставили штаб КЛБ очистить 1,5километровую трассу от тысяч бутылок и от миллиона окурков, ведь праздник, как никак.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</w:t>
      </w:r>
      <w:r>
        <w:rPr/>
        <w:t>Посоревноваться на 3х дистанциях съехалось-собралось 60 любителей бега и других видов физической культуры из 5 городов и сёл Сибири. Школьники, студенты, чайники и мастера. Регистрация в зале и на месте старта в Саду, 5-минутная готовность, краткая поздравительная речь президента Федерации Любителей Бега Манылова Владимира, судейская команда «На старт, ма-а-рш!»… И многочисленная, по Томским меркам, толпа в ярких марафонских одеждах ринулась с криком «Пое-хали-и-и!» навстречу солнцу.</w:t>
      </w:r>
    </w:p>
    <w:p>
      <w:pPr>
        <w:pStyle w:val="Normal"/>
        <w:tabs>
          <w:tab w:val="clear" w:pos="708"/>
          <w:tab w:val="left" w:pos="5580" w:leader="none"/>
        </w:tabs>
        <w:ind w:firstLine="255"/>
        <w:rPr/>
      </w:pPr>
      <w:r>
        <w:rPr/>
        <w:t>Умиляют 10летние малыши не по детски серьёзным  отношением к соревнованию. Большого уважения удостоились семейные команды Агеевых, Бокотановых, Тимофеевых, Мелехиных. Мало кто бежал с нами впервые, всё больше участников наших марафонов со стажем; это радует и вдохновляет. Школьники подросли, студенты прибавили в мастерстве, не постарели душой ветераны (10 участников было кому за 50). Но который год неизменно побеждают великолепные мастера бега Тимофеев Евгений (9км-31.37) и Гулик Михаил (21км-1:21.09).</w:t>
      </w:r>
    </w:p>
    <w:p>
      <w:pPr>
        <w:pStyle w:val="Normal"/>
        <w:tabs>
          <w:tab w:val="clear" w:pos="708"/>
          <w:tab w:val="left" w:pos="5580" w:leader="none"/>
        </w:tabs>
        <w:ind w:firstLine="255"/>
        <w:rPr/>
      </w:pPr>
      <w:r>
        <w:rPr/>
        <w:t>Награждение проводил меценат и председатель КЛБ «Кедр», участник многих Европейских марафонов, недавно вернувшийся с 600-километрового пробега по Сицилии, Николай Мужецкий. Было 18 номинаций в абсолютной категории и 42 номинации в возрастных группах. Космический у нас с нулевым бюджетом, но в честь 50-летия полёта Гагарина выставили хорошие призы, медали, самодельные грамоты и вымпела.</w:t>
      </w:r>
    </w:p>
    <w:p>
      <w:pPr>
        <w:pStyle w:val="Normal"/>
        <w:tabs>
          <w:tab w:val="clear" w:pos="708"/>
          <w:tab w:val="left" w:pos="5580" w:leader="none"/>
        </w:tabs>
        <w:ind w:firstLine="255"/>
        <w:rPr/>
      </w:pPr>
      <w:r>
        <w:rPr/>
        <w:t>После забега во время подведения итогов было продолжительное чаепитие и изучение марафонских фотоальбомов. Мальчишки помогали заполнять грамоты, а девчёнки сервировали стол.</w:t>
      </w:r>
    </w:p>
    <w:p>
      <w:pPr>
        <w:pStyle w:val="Normal"/>
        <w:tabs>
          <w:tab w:val="clear" w:pos="708"/>
          <w:tab w:val="left" w:pos="5580" w:leader="none"/>
        </w:tabs>
        <w:ind w:firstLine="255"/>
        <w:rPr/>
      </w:pPr>
      <w:r>
        <w:rPr/>
        <w:t>Ледоход на Томи, синее небо до горизонта, яркое весеннее солнце, море улыбок, прохожие продолжают разглядывать необычно красивые цветные афиши  и необыкновенное взаимное удовлетворение от совершённого доброго дела. Вот это и есть настоящая жизнь! А впереди Победный Марафон, в июне  3й Кубок Сибири по классическому марафону, в июле Чемпионат Сибири по сверхмарафону «Томские Полусутки»… и так весь год коловорот.</w:t>
      </w:r>
    </w:p>
    <w:p>
      <w:pPr>
        <w:pStyle w:val="Normal"/>
        <w:tabs>
          <w:tab w:val="clear" w:pos="708"/>
          <w:tab w:val="left" w:pos="5580" w:leader="none"/>
        </w:tabs>
        <w:ind w:firstLine="255"/>
        <w:rPr/>
      </w:pPr>
      <w:r>
        <w:rPr/>
        <w:t xml:space="preserve">                                                    </w:t>
      </w:r>
      <w:r>
        <w:rPr/>
        <w:t xml:space="preserve">В.Манылов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27:00Z</dcterms:created>
  <dc:creator>User</dc:creator>
  <dc:description/>
  <cp:keywords/>
  <dc:language>en-US</dc:language>
  <cp:lastModifiedBy>User</cp:lastModifiedBy>
  <dcterms:modified xsi:type="dcterms:W3CDTF">2011-09-01T12:28:00Z</dcterms:modified>
  <cp:revision>1</cp:revision>
  <dc:subject/>
  <dc:title>     Юбилейный полумарафон, посвящённый международному Дню полёта человека в космос, Томская погода перенесла на неделю</dc:title>
</cp:coreProperties>
</file>