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0-й Полумарафон памяти А. Змеева</w:t>
      </w:r>
    </w:p>
    <w:p>
      <w:pPr>
        <w:pStyle w:val="Normal"/>
        <w:ind w:left="-720"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right="-235" w:firstLine="720"/>
        <w:rPr/>
      </w:pPr>
      <w:r>
        <w:rPr/>
        <w:t>29 мая в городе Анжеро-Судженск состоялся юбилейный 40-й Полумарафон памяти героя пограничника  Алексея Змеева. Шахтёры Кузбасса чтят память земляка, погибшего на острове Доманском, где проходит граница с Китаем. 40 лет назад наши пограничники ценой жизни остановили агрессивное вторжение Китайских лазутчиков… Лучший по значимости и по организации забег! Уютный городок, пересечённая трасса, 5км-й круг не для слабых, чудесная погода, цветы и цветущие деревья!.. Всё было прекрасно!</w:t>
      </w:r>
    </w:p>
    <w:p>
      <w:pPr>
        <w:pStyle w:val="Normal"/>
        <w:ind w:left="-360" w:right="-235" w:firstLine="720"/>
        <w:rPr/>
      </w:pPr>
      <w:r>
        <w:rPr/>
        <w:t>На старт построилось более 100 Сибиряков – стар и млад. На 1км и на 5км стартовали школьники. Спортсмены, ветераны и любители стартовали на 21км. Победил МС Евгений Лыков из Анжерки (1:10), за ним прибежали Сергей Третьяков из Мариинска (1:11) и наш Михаил Гулик (1:12). Среди прекрасной половины марафонцев первой была непобедимая наша МС Юлия Смирнова (1:20). В ветеранской группе победил МС Борис Ахметов из Новокузнецка (1:18), 3-е место занял экс-чемпион мира по стиплчезу МС Леонид Скотин из Северска (1:22).</w:t>
      </w:r>
    </w:p>
    <w:p>
      <w:pPr>
        <w:pStyle w:val="Normal"/>
        <w:ind w:left="-360" w:right="-235" w:firstLine="720"/>
        <w:rPr/>
      </w:pPr>
      <w:r>
        <w:rPr/>
        <w:t>Многочисленные кубки, медали, грамоты и разнообразные ценные призы, торжественное награждение, подиум, фотосессия, обмен приглашениями на свои марафоны – всё было здорово! Однако все отметили недостаток: очень мало возрастных групп, например, группа 50 лет и старше. У ветеранов не было стимула, пропал интерес к самопреодолению. Следовательно, была некорректная оценка результатов. Надо делать возрастные группы  через 5 лет, это увеличит значимость и привлекательность Турнира.</w:t>
      </w:r>
    </w:p>
    <w:p>
      <w:pPr>
        <w:pStyle w:val="Normal"/>
        <w:ind w:left="-360" w:right="-235" w:firstLine="720"/>
        <w:rPr/>
      </w:pPr>
      <w:r>
        <w:rPr/>
        <w:t>А, в целом, памятный забег в День пограничника удался на славу! Вот так, спортивными победами надо чтить память наших героев!</w:t>
      </w:r>
    </w:p>
    <w:p>
      <w:pPr>
        <w:pStyle w:val="Normal"/>
        <w:ind w:left="-180" w:right="-235" w:firstLine="72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В.Манылов, Томск  </w:t>
      </w:r>
    </w:p>
    <w:p>
      <w:pPr>
        <w:pStyle w:val="Normal"/>
        <w:ind w:firstLine="53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70" w:leader="none"/>
        </w:tabs>
        <w:ind w:left="-360" w:firstLine="360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56:00Z</dcterms:created>
  <dc:creator>-</dc:creator>
  <dc:description/>
  <cp:keywords/>
  <dc:language>en-US</dc:language>
  <cp:lastModifiedBy>-</cp:lastModifiedBy>
  <dcterms:modified xsi:type="dcterms:W3CDTF">2011-06-13T18:49:00Z</dcterms:modified>
  <cp:revision>5</cp:revision>
  <dc:subject/>
  <dc:title/>
</cp:coreProperties>
</file>