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36-</w:t>
      </w:r>
      <w:r>
        <w:rPr>
          <w:b/>
          <w:sz w:val="36"/>
          <w:szCs w:val="36"/>
        </w:rPr>
        <w:t xml:space="preserve">й Кросс памяти Рыцарева  </w:t>
      </w:r>
    </w:p>
    <w:p>
      <w:pPr>
        <w:pStyle w:val="Normal"/>
        <w:ind w:left="-720"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firstLine="540"/>
        <w:rPr/>
      </w:pPr>
      <w:r>
        <w:rPr/>
        <w:t>12 июня в Новосибирском Академгородке состоялся кросс памяти  Рыцарева. Съехались – собрались Сибиряки из соседних городов. Великолепный спортивный комплекс в густом лесу, маленькое таёжное озеро, круто-пересечённая трасса в 7,5км и тёплое солнечное утро – всё предвещало грандиозный праздник бега. Увы, организация и проведение кросса на 3-х дистанциях была, мягко выражаясь, удовлетворительной. Командовал всеми делами один человек, а десятки судей и волонтёров не ознакомились даже с Положением!? Размещения как такового не было – переодевались прямо на дороге, кто не боялся клещей, те – на траве у деревьев. Удобства – в тесном загаженном туалете за конюшней. Торжественное построение в одном месте, а старт – в другом, всё за той же конюшней. Реклама, афиши если и были, то где – то в зарослях крапивы на стене всё той же конюшни. С большим опозданием собрали застоявшихся участников, прозвучала невнятная команда «на старт» и многочисленная толпа ринулась сквозь кусты и траву на узенькую лесную тропу. За толпой  вдогонку побежали десяток участников, не расслышавших тихую команду «марш». Далее настроение поубавилось от разбитой лесной дороги с многочисленными ответвлениями, когда пришлось перепрыгивать зигзагами через непрерывные ямы-бугры и лужи. Кое-где были разметочные ленты, но они были натянуты так, что только вводили в заблуждение приезжих участников. Регламент кросса никто не знал и волонтёры на трассе смотались раньше времени, поэтому последние участники – ветераны, как партизаны, самостоятельно выбирались из леса.</w:t>
      </w:r>
    </w:p>
    <w:p>
      <w:pPr>
        <w:pStyle w:val="Normal"/>
        <w:ind w:left="-720" w:firstLine="540"/>
        <w:rPr/>
      </w:pPr>
      <w:r>
        <w:rPr/>
        <w:t>Награждение было богатое, но потом оказалось, что награды в возрастных группах зажилили. И тут коррупция!? О чём говорить, если само название турнира составлено неграмотно: «Пробег…». Если пробег, то из п. А в п. Б. Трасса 22,5км не стандартная. Правильная формулировка в данном случае «Кросс памяти Рыцарева». Возможности лесных тропинок позволяют сделать стандартную трассу в 21км, которая входит в зачёт «КЛБ Матч». Многочисленные ухабы очень опасные спуски нужно удалить, ведь турнир это не одноразовое мероприятие, а пожизненный процесс.</w:t>
      </w:r>
    </w:p>
    <w:p>
      <w:pPr>
        <w:pStyle w:val="Normal"/>
        <w:ind w:left="-720" w:firstLine="540"/>
        <w:rPr/>
      </w:pPr>
      <w:r>
        <w:rPr/>
        <w:t>На 22км победил МСМК-------------( ), вторым прибежал наш Евгений Лыков ( ). На 15км победил--------- Лыков младший ( ), а вторым прибежал наш Михаил Гулик ( ).У ветеранов первым был 15-кратный чемпион мира по лыжам ---------Крюков из----------( ).</w:t>
      </w:r>
    </w:p>
    <w:p>
      <w:pPr>
        <w:pStyle w:val="Normal"/>
        <w:ind w:left="-720" w:firstLine="540"/>
        <w:rPr>
          <w:b/>
          <w:b/>
          <w:sz w:val="36"/>
          <w:szCs w:val="36"/>
        </w:rPr>
      </w:pPr>
      <w:r>
        <w:rPr/>
        <w:t xml:space="preserve">Солнечные зайчики сквозь густую листву, доброжелательные участники и организаторы кросса, радость призёров, прекрасный летний день, праздник России запомнятся на весь год. И каждый, я уверен, будет вспоминать кросс Рыцарева, который ещё только набирает силу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17:00Z</dcterms:created>
  <dc:creator>-</dc:creator>
  <dc:description/>
  <cp:keywords/>
  <dc:language>en-US</dc:language>
  <cp:lastModifiedBy>director</cp:lastModifiedBy>
  <dcterms:modified xsi:type="dcterms:W3CDTF">2011-06-21T09:35:00Z</dcterms:modified>
  <cp:revision>5</cp:revision>
  <dc:subject/>
  <dc:title/>
</cp:coreProperties>
</file>