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й «Марафон Два Моста»  2011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Этап 3го Кубка Сибири по классическому марафону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720" w:firstLine="540"/>
        <w:rPr/>
      </w:pPr>
      <w:r>
        <w:rPr/>
        <w:t>27 июля в Томске состоялся 3й экстрим – марафон «Два Моста», который входит в зачёт Кубка Сибири по классическому марафону и в зачёт КЛБ Матч. Маршрут проложен по левобережной объездной автостраде между мостами через реку Томь. По счастливой случайности эта дорога ровно 21км. Благодаря инновациям нынче новое покрытие  и шикарная разметка. Особенный восторг у марафонцев вызывает 8 – километровый подъезд к новому мосту, участок ровный как столешница! Да и весь маршрут имеет перепады около 10 метров; в этом плане МДМ уступает только Красноярскому Марафону на Острове Отдыха, который проходит в этот же день.</w:t>
      </w:r>
    </w:p>
    <w:p>
      <w:pPr>
        <w:pStyle w:val="Normal"/>
        <w:ind w:left="-720" w:firstLine="540"/>
        <w:rPr/>
      </w:pPr>
      <w:r>
        <w:rPr/>
        <w:t>В 8 часов утра, укрываясь от осеннего дождика под мостом, на старт построилось 6 участников из Томска и его пригородов и из Северска. Заявленные участники из других городов нынче опоздали на старт. Все участники имели опыт пробегов по перегруженным автострадам. Два оранжевых нагрудных номера позволяли вежливо делить встречную полосу с автомобилями, обильно орошавшими нас свежей дождевой водой. В упорной борьбе и с новым рекордом трассы выиграл пробег командор марафона Шапошников Альберт (3:43). Вторым финишировал молодой новичок из Северска Боков Денис (3:44). К всеобщей радости надо отметить, что все участники выложились на 100%, т.е. на трассе каждый пытался прибавить и финишировал по – честному. Особо отмечу, кто использовал методу «Марафонский пульс», те вторую половинку дистанции прошли лучше и финишировали с улыбкой; но другие из последних сил доковыляли, проиграв себе более 10ти минут.</w:t>
      </w:r>
    </w:p>
    <w:p>
      <w:pPr>
        <w:pStyle w:val="Normal"/>
        <w:ind w:left="-720" w:firstLine="540"/>
        <w:rPr/>
      </w:pPr>
      <w:r>
        <w:rPr/>
        <w:t xml:space="preserve">Под 3х – цветным флагом командор торжественно вручил дипломы, вымпелы и медали. В завершении церемонии была традиционная фотосессия на фоне живописного Томска, красавицы Томи и великолепного моста и горячий чай на травах с мёдом. Не смотря на малочисленность, марафон «Два Моста»  один из лучших экстрим – пробегов в Томской Федерации Любителей Бега. С нетерпением ждём Сибиряков на 4й МДМ 2012.  </w:t>
      </w:r>
    </w:p>
    <w:p>
      <w:pPr>
        <w:pStyle w:val="Normal"/>
        <w:ind w:left="-720" w:firstLine="540"/>
        <w:rPr/>
      </w:pPr>
      <w:r>
        <w:rPr/>
        <w:t xml:space="preserve">                                                                                         </w:t>
      </w:r>
      <w:r>
        <w:rPr/>
        <w:t xml:space="preserve">Президент ФЛБ Владимир Манылов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35:00Z</dcterms:created>
  <dc:creator>-</dc:creator>
  <dc:description/>
  <cp:keywords/>
  <dc:language>en-US</dc:language>
  <cp:lastModifiedBy>-</cp:lastModifiedBy>
  <dcterms:modified xsi:type="dcterms:W3CDTF">2011-08-29T15:22:00Z</dcterms:modified>
  <cp:revision>3</cp:revision>
  <dc:subject/>
  <dc:title>3й «Марафон Два Моста»  2011</dc:title>
</cp:coreProperties>
</file>