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8"/>
        <w:gridCol w:w="2642"/>
        <w:gridCol w:w="1287"/>
        <w:gridCol w:w="2646"/>
        <w:gridCol w:w="61"/>
        <w:gridCol w:w="1616"/>
      </w:tblGrid>
      <w:tr>
        <w:trPr/>
        <w:tc>
          <w:tcPr>
            <w:tcW w:w="9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</w:rPr>
              <w:t> </w:t>
            </w:r>
            <w:r>
              <w:rPr>
                <w:rStyle w:val="Redsubheader1"/>
                <w:rFonts w:cs="Arial" w:ascii="Arial" w:hAnsi="Arial"/>
                <w:color w:val="003366"/>
                <w:sz w:val="20"/>
                <w:szCs w:val="20"/>
              </w:rPr>
              <w:t xml:space="preserve">Протокол </w:t>
            </w:r>
            <w:r>
              <w:rPr>
                <w:rStyle w:val="Redsubheader1"/>
                <w:rFonts w:cs="Arial" w:ascii="Arial" w:hAnsi="Arial"/>
                <w:color w:val="003366"/>
                <w:sz w:val="20"/>
                <w:szCs w:val="20"/>
                <w:lang w:val="en-US"/>
              </w:rPr>
              <w:t>VI</w:t>
            </w:r>
            <w:r>
              <w:rPr>
                <w:rStyle w:val="Redsubheader1"/>
                <w:rFonts w:cs="Arial" w:ascii="Arial" w:hAnsi="Arial"/>
                <w:color w:val="003366"/>
                <w:sz w:val="20"/>
                <w:szCs w:val="20"/>
              </w:rPr>
              <w:t xml:space="preserve"> Международного Ледового Марафона Байкала</w:t>
            </w:r>
          </w:p>
        </w:tc>
      </w:tr>
      <w:tr>
        <w:trPr/>
        <w:tc>
          <w:tcPr>
            <w:tcW w:w="9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</w:rPr>
              <w:t> </w:t>
            </w:r>
            <w:r>
              <w:rPr>
                <w:rStyle w:val="Redsubheader1"/>
                <w:rFonts w:cs="Arial" w:ascii="Arial" w:hAnsi="Arial"/>
                <w:color w:val="003366"/>
                <w:sz w:val="20"/>
                <w:szCs w:val="20"/>
              </w:rPr>
              <w:t>"За сохранение чистых вод"</w:t>
            </w:r>
          </w:p>
        </w:tc>
      </w:tr>
      <w:tr>
        <w:trPr/>
        <w:tc>
          <w:tcPr>
            <w:tcW w:w="5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color w:val="003366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3366"/>
                <w:sz w:val="20"/>
                <w:szCs w:val="20"/>
              </w:rPr>
              <w:t>ст. Переемная - п. Листвянка</w:t>
            </w:r>
          </w:p>
        </w:tc>
        <w:tc>
          <w:tcPr>
            <w:tcW w:w="4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3366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3366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003366"/>
                <w:sz w:val="20"/>
                <w:szCs w:val="20"/>
              </w:rPr>
              <w:t>07 марта 2010г.</w:t>
            </w:r>
          </w:p>
        </w:tc>
      </w:tr>
      <w:tr>
        <w:trPr/>
        <w:tc>
          <w:tcPr>
            <w:tcW w:w="9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АРАФОН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- MARATHON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есто (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Place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ФИО</w:t>
            </w:r>
          </w:p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Name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год рожд.</w:t>
            </w:r>
          </w:p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Страна, город</w:t>
            </w:r>
          </w:p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Country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city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75" w:after="75"/>
              <w:ind w:left="0" w:right="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ремя по дистанции</w:t>
            </w:r>
          </w:p>
        </w:tc>
      </w:tr>
      <w:tr>
        <w:trPr/>
        <w:tc>
          <w:tcPr>
            <w:tcW w:w="9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Женщины-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Female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effenhagen, Diana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5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y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:29:21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ziobkowska, Ma</w:t>
            </w:r>
            <w:r>
              <w:rPr>
                <w:rFonts w:cs="Arial" w:ascii="Arial" w:hAnsi="Arial"/>
                <w:sz w:val="20"/>
                <w:szCs w:val="20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orzata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0</w:t>
            </w:r>
            <w:r>
              <w:rPr>
                <w:rFonts w:cs="Arial" w:ascii="Arial" w:hAnsi="Arial"/>
                <w:sz w:val="20"/>
                <w:szCs w:val="20"/>
              </w:rPr>
              <w:t>8.1969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nd, Warszawa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42:39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цкова Оя Юрьев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2.1980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44:15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ler, Gisela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1.1958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itzerland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48:17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a, Heik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.1964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, Olbernhau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55:43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iermanski, Brigit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1949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:14:32 (вне контрольного времени) </w:t>
            </w:r>
          </w:p>
        </w:tc>
      </w:tr>
      <w:tr>
        <w:trPr/>
        <w:tc>
          <w:tcPr>
            <w:tcW w:w="9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ужчины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 xml:space="preserve"> –Male 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тин Александр Василье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.1985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6:18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яров Константин Геннадье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8.1977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0:22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шников Сергей Сергее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8.1986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1:57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'Flynn, Eóin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4.1981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l Chainnigh, Ireland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7:32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хман Аркадий Давыдо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1:41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lbock, Juergen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8.1965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y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5:21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нин Анатолий Алексее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21:57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юкевич Геннадий Александро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1.1958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ь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3:47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тов Александр Данило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1951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6:31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гин Валерий Альберто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3.1958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ск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41:44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th Timothy Laurenc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.1981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4:27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 Владислав Владимиро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.1970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ск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2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уев Михаил Юрье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6.1981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03:50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ичков Павел Валентино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1986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ск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12:17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ppen, Nick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6.1982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14:01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udt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ristoph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.1966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y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:15:47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le, Adolf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.1955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16:19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ьчаков Сергей Алексее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4.1968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ск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27:49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llbach, Dirk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6.1970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, Grossenhein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29:20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zko, Otmar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1957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34:28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s, Stuart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1.1977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42:15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is, Gareth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.1971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sbrough, UK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46:24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lett, Stefan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1962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, Frankfurt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50:33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midt, Ralf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2.1980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53:02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a, Frank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.1962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,Olbernhau</w:t>
            </w:r>
          </w:p>
        </w:tc>
        <w:tc>
          <w:tcPr>
            <w:tcW w:w="1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55:43</w:t>
            </w:r>
          </w:p>
        </w:tc>
      </w:tr>
      <w:tr>
        <w:trPr/>
        <w:tc>
          <w:tcPr>
            <w:tcW w:w="9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ПОЛУМАРАФОН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-HALF-MARATHON</w:t>
            </w:r>
          </w:p>
        </w:tc>
      </w:tr>
      <w:tr>
        <w:trPr/>
        <w:tc>
          <w:tcPr>
            <w:tcW w:w="79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trongEmphasis"/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Женщины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-Female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зий Дарья Дмитриев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1994*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5:17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Антонида Герасимов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.1958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52:37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e Holly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1983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59:52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Flynn Grainn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1980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59:52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owska, Sylwia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1974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nd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2:18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midt Ines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2.1972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, Potsdam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3:13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zog Pamela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.1961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7:30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ская Юлия Александров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1.1980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2:52</w:t>
            </w:r>
          </w:p>
        </w:tc>
      </w:tr>
      <w:tr>
        <w:trPr/>
        <w:tc>
          <w:tcPr>
            <w:tcW w:w="96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Мужчины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-Male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Мармушев Геннадий Петрович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.1949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яхт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:24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chulz Frank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.1958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24:05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Higuchi Yasuaki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1.1977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an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6:09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ausmann, Rudolf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3.1957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2:07 (вне контрольного времени)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chmidt, Udo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1947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y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ел с дистанции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Дарья Манзий была допущена к участию в марафоне на основании информации, указанной в справке, заверенной врач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dsubheader1">
    <w:name w:val="red-subheader1"/>
    <w:basedOn w:val="Style14"/>
    <w:qFormat/>
    <w:rPr>
      <w:rFonts w:ascii="Verdana" w:hAnsi="Verdana" w:cs="Verdana"/>
      <w:b/>
      <w:bCs/>
      <w:color w:val="890A05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20" w:right="1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17:00Z</dcterms:created>
  <dc:creator>nika</dc:creator>
  <dc:description/>
  <cp:keywords/>
  <dc:language>en-US</dc:language>
  <cp:lastModifiedBy>User</cp:lastModifiedBy>
  <cp:lastPrinted>2010-03-09T18:34:00Z</cp:lastPrinted>
  <dcterms:modified xsi:type="dcterms:W3CDTF">2010-03-16T06:27:00Z</dcterms:modified>
  <cp:revision>8</cp:revision>
  <dc:subject/>
  <dc:title> Протокол IV Международного Ледового Марафона на Байкале</dc:title>
</cp:coreProperties>
</file>