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 соревн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Томский Космический забег – 10 км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г. Томск, 11 апреля 2010 г., воскресенье, 11 час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0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33"/>
        <w:gridCol w:w="2772"/>
        <w:gridCol w:w="1197"/>
        <w:gridCol w:w="1593"/>
        <w:gridCol w:w="1330"/>
        <w:gridCol w:w="101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рто-вы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 им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ра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житель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ульт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км, мальчики, до 10 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 xml:space="preserve">Бокатанов Арте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52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км, м, 11-15 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Бокатанов Евг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44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км, мужчины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Мигель Ив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33.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Тимофеев Е.А. (СибГМУ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34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16"/>
              </w:rPr>
              <w:t>Жуваров А.В. (СибГМУ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37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Янечев Андр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43.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Баранов Александ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45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 xml:space="preserve">Чупраков Константин (СибГМУ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47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Агеев Алекс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49.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Бутов 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49.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Коробов Викт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5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Праздничны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55.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Грищенков Федор Василье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57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Сидор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Бочаров (СибГМУ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Коробов Серг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Лемешко Дмит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енщины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Давиденкова М.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45.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Веревкина Оль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51.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Исаева Е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.06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Сомова Ир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.06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дья Шапошников А.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21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42:00Z</dcterms:created>
  <dc:creator>Ian</dc:creator>
  <dc:description/>
  <cp:keywords/>
  <dc:language>en-US</dc:language>
  <cp:lastModifiedBy>director</cp:lastModifiedBy>
  <cp:lastPrinted>2006-04-10T09:33:00Z</cp:lastPrinted>
  <dcterms:modified xsi:type="dcterms:W3CDTF">2010-04-16T03:08:00Z</dcterms:modified>
  <cp:revision>8</cp:revision>
  <dc:subject/>
  <dc:title>УТВЕРЖДАЮ</dc:title>
</cp:coreProperties>
</file>