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 соревн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Томский Космический забег – 21 км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г. Томск, 11 апреля 2010 г., воскресенье, 11 час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0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97"/>
        <w:gridCol w:w="2508"/>
        <w:gridCol w:w="1197"/>
        <w:gridCol w:w="1593"/>
        <w:gridCol w:w="1330"/>
        <w:gridCol w:w="101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то-вы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 им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ра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жи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км (8 чел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улик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15.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отин Леони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вер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1.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жецкий Никола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2.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удуль Игор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4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рков Стани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вердяев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ыков Викт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вер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47.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геев Станислав Иван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52.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еонтьев Васил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53.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удуль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але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54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апошников Альбер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00.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влов Вади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13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доров Ив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14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доров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15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редер Андр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шел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пытов Андр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шел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лова Ан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щл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дья Шапошников А.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21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30:00Z</dcterms:created>
  <dc:creator>Ian</dc:creator>
  <dc:description/>
  <cp:keywords/>
  <dc:language>en-US</dc:language>
  <cp:lastModifiedBy>director</cp:lastModifiedBy>
  <cp:lastPrinted>2006-04-10T09:33:00Z</cp:lastPrinted>
  <dcterms:modified xsi:type="dcterms:W3CDTF">2010-04-16T03:14:00Z</dcterms:modified>
  <cp:revision>6</cp:revision>
  <dc:subject/>
  <dc:title>УТВЕРЖДАЮ</dc:title>
</cp:coreProperties>
</file>