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вый протокол соревнова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 xml:space="preserve"> Томский Космический забег – 3 км»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г. Томск, 11 апреля 2010 г., воскресенье, 11 час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04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33"/>
        <w:gridCol w:w="2772"/>
        <w:gridCol w:w="1197"/>
        <w:gridCol w:w="1593"/>
        <w:gridCol w:w="1330"/>
        <w:gridCol w:w="1010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тарто-вы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амилия, им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зрас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 житель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зульта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км, мальчики до 10 ле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ролов Васил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 л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имофеев Вячесла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 л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км, мальчики, 10-14 ле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ьшамин А.В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Arial" w:ascii="Arial" w:hAnsi="Arial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15.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км, девушки 14-16 ле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ячина 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13.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ганесян Диа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13.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км, юноши 14-16 ле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лдин 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14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ванцов С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15.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жнов 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9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16.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км, мужчины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лемохов С </w:t>
            </w:r>
            <w:r>
              <w:rPr>
                <w:rFonts w:cs="Tahoma" w:ascii="Tahoma" w:hAnsi="Tahoma"/>
                <w:sz w:val="22"/>
                <w:szCs w:val="22"/>
              </w:rPr>
              <w:t>(СибГМУ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10.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лемохов А </w:t>
            </w:r>
            <w:r>
              <w:rPr>
                <w:rFonts w:cs="Tahoma" w:ascii="Tahoma" w:hAnsi="Tahoma"/>
                <w:sz w:val="22"/>
                <w:szCs w:val="22"/>
              </w:rPr>
              <w:t>(СибГМУ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10.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раскин 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9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10.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цев Александ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10.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вченко А.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11.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шинемаев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12.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имофеев (СибГМУ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12.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упраков А.В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13.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алинкин В.С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13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еев Миросла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Асин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15.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199" w:hRule="atLeast"/>
        </w:trPr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енщины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лларионова </w:t>
            </w:r>
            <w:r>
              <w:rPr>
                <w:rFonts w:cs="Tahoma" w:ascii="Tahoma" w:hAnsi="Tahoma"/>
                <w:sz w:val="22"/>
                <w:szCs w:val="22"/>
              </w:rPr>
              <w:t>(СибГМУ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13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рдовина </w:t>
            </w:r>
            <w:r>
              <w:rPr>
                <w:rFonts w:cs="Tahoma" w:ascii="Tahoma" w:hAnsi="Tahoma"/>
                <w:sz w:val="22"/>
                <w:szCs w:val="22"/>
              </w:rPr>
              <w:t>(СибГМУ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Том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13.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катанова Ларис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Асин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16"/>
              </w:rPr>
            </w:pPr>
            <w:r>
              <w:rPr>
                <w:rFonts w:cs="Tahoma" w:ascii="Tahoma" w:hAnsi="Tahoma"/>
                <w:sz w:val="28"/>
                <w:szCs w:val="16"/>
              </w:rPr>
              <w:t>16.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удья Шапошников А.И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21" w:hanging="0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6:36:00Z</dcterms:created>
  <dc:creator>Ian</dc:creator>
  <dc:description/>
  <cp:keywords/>
  <dc:language>en-US</dc:language>
  <cp:lastModifiedBy>director</cp:lastModifiedBy>
  <cp:lastPrinted>2006-04-10T09:33:00Z</cp:lastPrinted>
  <dcterms:modified xsi:type="dcterms:W3CDTF">2010-04-16T03:03:00Z</dcterms:modified>
  <cp:revision>6</cp:revision>
  <dc:subject/>
  <dc:title>УТВЕРЖДАЮ</dc:title>
</cp:coreProperties>
</file>