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ОТКРЫТОЕ ПЕРВЕНСТВО СВЕРДЛОВСКОГО РАЙОН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18"/>
          <w:szCs w:val="18"/>
        </w:rPr>
        <w:t>13-й легкоатлетический  пробег «Первомайский полумарафон»</w:t>
      </w:r>
    </w:p>
    <w:p>
      <w:pPr>
        <w:pStyle w:val="Normal"/>
        <w:rPr>
          <w:rFonts w:ascii="Calibri" w:hAnsi="Calibri" w:cs="Tunga"/>
          <w:b/>
          <w:b/>
          <w:i/>
          <w:i/>
          <w:sz w:val="18"/>
          <w:szCs w:val="18"/>
        </w:rPr>
      </w:pPr>
      <w:r>
        <w:rPr>
          <w:rFonts w:cs="Tunga" w:ascii="Calibri" w:hAnsi="Calibri"/>
          <w:b/>
          <w:i/>
          <w:sz w:val="18"/>
          <w:szCs w:val="18"/>
        </w:rPr>
        <w:t xml:space="preserve">- ДИСТАНЦИЯ: 21км 097,5 м.,  1 мая 2010 г.  </w:t>
      </w:r>
    </w:p>
    <w:tbl>
      <w:tblPr>
        <w:tblW w:w="104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39"/>
        <w:gridCol w:w="12"/>
        <w:gridCol w:w="850"/>
        <w:gridCol w:w="38"/>
        <w:gridCol w:w="891"/>
        <w:gridCol w:w="111"/>
        <w:gridCol w:w="2362"/>
        <w:gridCol w:w="56"/>
        <w:gridCol w:w="1196"/>
        <w:gridCol w:w="24"/>
        <w:gridCol w:w="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16"/>
                <w:szCs w:val="16"/>
              </w:rPr>
            </w:pPr>
            <w:r>
              <w:rPr>
                <w:rFonts w:cs="Tunga" w:ascii="Calibri" w:hAnsi="Calibri"/>
                <w:sz w:val="16"/>
                <w:szCs w:val="16"/>
              </w:rPr>
              <w:t>№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Tunga" w:ascii="Calibri" w:hAnsi="Calibri"/>
                <w:sz w:val="16"/>
                <w:szCs w:val="16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амилия, им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омер</w:t>
            </w:r>
          </w:p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Группа 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озрас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рганизац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езультат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есто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20"/>
                <w:szCs w:val="20"/>
              </w:rPr>
            </w:pPr>
            <w:r>
              <w:rPr>
                <w:rFonts w:cs="Tunga" w:ascii="Calibri" w:hAnsi="Calibri"/>
                <w:b/>
                <w:i/>
                <w:sz w:val="20"/>
                <w:szCs w:val="20"/>
              </w:rPr>
              <w:t>МУЖЧИНЫ</w:t>
            </w:r>
            <w:r>
              <w:rPr>
                <w:rFonts w:cs="Tunga" w:ascii="Calibri" w:hAnsi="Calibri"/>
                <w:b/>
                <w:sz w:val="20"/>
                <w:szCs w:val="20"/>
              </w:rPr>
              <w:t>.</w:t>
            </w:r>
            <w:r>
              <w:rPr>
                <w:rFonts w:cs="Tunga" w:ascii="Calibri" w:hAnsi="Calibri"/>
                <w:sz w:val="20"/>
                <w:szCs w:val="20"/>
              </w:rPr>
              <w:t xml:space="preserve">  </w:t>
            </w:r>
            <w:r>
              <w:rPr>
                <w:rFonts w:cs="Tunga" w:ascii="Calibri" w:hAnsi="Calibri"/>
                <w:b/>
                <w:i/>
                <w:sz w:val="20"/>
                <w:szCs w:val="20"/>
              </w:rPr>
              <w:t>Первенство по возрастным группам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До 18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рбанов Али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3.5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лесников Анато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5.0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занцев Мак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6.2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ельчуков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8.0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опорков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26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ЮС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5.4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Долина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ировск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7.0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ерге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9.2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еракожуков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Ю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06.0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ельник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Юно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06.0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войл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15.3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Черных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рпов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19-39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рамашев Мак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9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Ф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08.4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наев Васи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азаро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08.5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Путинцев Андре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иб Ю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3.0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Улитин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ркут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4.0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лешк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мостоятель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5.3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лашников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ркут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7.3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яркин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0.1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мокотин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0.4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фимов Влади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2.0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рончиков Ром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3.2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иборов Вита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4.4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сков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6.1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всянко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8.3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зохват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Политехни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8.5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стомин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0.0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банов Кост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0.0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пов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риатло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1.4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Ле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елез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7.1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оскобойников Ив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0.3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хее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83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Ягулов Егор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ГП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0.1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рест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3.0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лякин Свято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6.0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Киюцин Кири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15.3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аизов Ден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25.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кимов Арт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лексее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енинск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жемякин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меле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ировск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40-49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алынский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8.4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сокин Оле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хноло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2.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нисимо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цветм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4.5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данов Оле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5.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уль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8.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урк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Ж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8.1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рохор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0.0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вельев Леони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нусин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5.2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еретн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5.5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Толстихин Стани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0.1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рогин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елез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3.4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50-59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риценко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цветме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8.4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риковский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окомоти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8.5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усиенко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риатлон, Красспор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0.0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арасевич Я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льш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7.0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ибаров Анто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7.1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Кудымов Вале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9.0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оссинин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Мариинск, Сою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0.1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окар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елез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3.5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теблянский Леони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У МЧ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5.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имофеев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53.1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утор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54.3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айце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00.2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шивк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03.4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пеев Васи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27.31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60-6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нстантин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окомоти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8.1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мофал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1.0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6.3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ролов Никола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5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ю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7.2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Хайрулин Рами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9.1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рхипов Пет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победоносе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9.4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окомоти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55.2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ухов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енинск-Кузнецки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59.05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ребешков Вале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06.0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раблев Анато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06.3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ров Пет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нсионе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ражевский Вита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65 лет и стар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утило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8.14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вков Никола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нусин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2.3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уфачев Бор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8.3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Тутынин Вале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0.0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убов Анато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литехни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0.2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оболотник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7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нсионер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6.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мелин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7.1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шин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0.53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азихов Вас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1.52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тыскин Аркад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9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3.47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жадей Вале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8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13.06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льин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ец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27.3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ЖЕНЩИНЫ. Первенство по возрастным группам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До 18 лет включи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т Варв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7.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Тарасова Натал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0.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итвинчук Ю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2.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рмакова Дар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2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6.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знецова Ал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1.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нзий Дар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ЭО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9.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9-39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уева Анастас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3.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алгинова Александ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7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5.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Утяшева Ир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8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Иркут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7.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иповалова Гал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1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1.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аболова Натал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8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56.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коринова Мар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9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0-49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уркова Еле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59.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лехова Светл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4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07.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0-59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unga" w:ascii="Calibri" w:hAnsi="Calibri"/>
                <w:sz w:val="18"/>
                <w:szCs w:val="18"/>
              </w:rPr>
              <w:t>Чаркова 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5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01,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йорова Ир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9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л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0-64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валева Валент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59.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4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65 и старш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апина Людми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2:01.59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МУЖЧИНЫ. Абсолютное первенство.</w:t>
      </w:r>
      <w:r>
        <w:rPr>
          <w:rFonts w:cs="Calibri" w:ascii="Calibri" w:hAnsi="Calibri"/>
          <w:sz w:val="20"/>
          <w:szCs w:val="20"/>
        </w:rPr>
        <w:t xml:space="preserve">  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839"/>
        <w:gridCol w:w="12"/>
        <w:gridCol w:w="850"/>
        <w:gridCol w:w="38"/>
        <w:gridCol w:w="954"/>
        <w:gridCol w:w="48"/>
        <w:gridCol w:w="2220"/>
        <w:gridCol w:w="1134"/>
        <w:gridCol w:w="851"/>
      </w:tblGrid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Мест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амилия, им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омер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Группа  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озрас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рган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ыполн разря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рамашев Мак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9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Ф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08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наев Васи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Наз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08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Путинцев Андрей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иб Ю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рбанов Али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3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Улитин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4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Колесников Анато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лешк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мостоя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5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занцев Макси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6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лашников Серг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7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ельчуков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8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алынский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18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яркин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0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мокотин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0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сокин Оле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х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фимов Влади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рончиков Ром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3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иборов Вита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4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нисимо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цвет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4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данов Оле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5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сков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6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уль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урк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8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Овсянко Конста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8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риценко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цвет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8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риковский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окомо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8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зохват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Поли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28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стомин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ск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банов Кост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рохоров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усиенко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пов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риатл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1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вельев Леони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нус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5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опорков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26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5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еретнов Андр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5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арасевич Я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7.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Ле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7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ибаров Анто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7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нстантин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окомо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8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утило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8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Кудымов Валенти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39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оссинин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ю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0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оскобойников Ива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0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мофал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авков Никола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нус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2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окар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3.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теблянский Леони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У М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6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олина Евген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ир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ролов Никола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ю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7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уфачев Бор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8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ихее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ион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8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Хайрулин Рамил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9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ергее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хн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9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рхипов Пет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донос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49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Тутынин Вале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Толстихин Стани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 xml:space="preserve">Ягулов Егор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Г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0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убов Анато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литех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0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рест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имофеев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3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рогин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3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утор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4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шковце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окомо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5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лякин Свято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6.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оболотник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1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нсион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6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мелин Вячесла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7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ухов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енинск-Кузнец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айцев Ю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0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шин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0.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азихов Васи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1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шивк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3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тыскин Аркад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3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ребешков Вале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6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еракожуков Викто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Ю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ельников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Ю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раблев Анато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6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жадей Вале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13.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войлов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15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Киюцин Кирилл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15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аизов Денис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25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Ильин Владими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27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пеев Васи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27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Черных Иль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арпов Дмитр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кимов Артем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1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на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лексее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2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7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е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жемякин Александ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мелев Алексе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ир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тров Пет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ен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ражевский Витал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unga" w:ascii="Calibri" w:hAnsi="Calibri"/>
                <w:b/>
                <w:i/>
                <w:sz w:val="18"/>
                <w:szCs w:val="18"/>
              </w:rPr>
              <w:t>ЖЕНЩИНЫ, абсолютное первен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unga" w:ascii="Calibri" w:hAnsi="Calibri"/>
                <w:sz w:val="18"/>
                <w:szCs w:val="18"/>
              </w:rPr>
              <w:t>п\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ФАМИЛИЯ, ИМ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т.</w:t>
            </w:r>
          </w:p>
          <w:p>
            <w:pPr>
              <w:pStyle w:val="Normal"/>
              <w:jc w:val="center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unga" w:ascii="Calibri" w:hAnsi="Calibri"/>
                <w:sz w:val="18"/>
                <w:szCs w:val="18"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озраст</w:t>
            </w:r>
          </w:p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. групп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ож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Терри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Рез-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Выполн разря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Зуева Анастас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3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алгинова Александ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5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от Варва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27.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Тарасова Натал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0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итвинчук Юл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Ермакова Дар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6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Утяшева Ир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unga" w:ascii="Calibri" w:hAnsi="Calibri"/>
                <w:sz w:val="18"/>
                <w:szCs w:val="18"/>
              </w:rPr>
              <w:t>Иркут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37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иповалова Гал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1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узнецова Ал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Див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1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нзий Дар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9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Э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unga" w:ascii="Calibri" w:hAnsi="Calibri"/>
                <w:sz w:val="18"/>
                <w:szCs w:val="18"/>
              </w:rPr>
              <w:t>1:49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аболова Наталь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6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Швалева Валент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Гуркова Еле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  <w:lang w:val="en-US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  <w:r>
              <w:rPr>
                <w:rFonts w:cs="Tunga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ерк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:59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unga" w:ascii="Calibri" w:hAnsi="Calibri"/>
                <w:sz w:val="18"/>
                <w:szCs w:val="18"/>
              </w:rPr>
              <w:t>Чаркова Н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1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Лапина Людми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4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1.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лехова Светла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6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:07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б\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коринова Мар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8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Абак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Майорова Ир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195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Поб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  <w:t>сош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unga"/>
                <w:sz w:val="18"/>
                <w:szCs w:val="18"/>
              </w:rPr>
            </w:pPr>
            <w:r>
              <w:rPr>
                <w:rFonts w:cs="Tung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Бег на </w:t>
      </w:r>
      <w:r>
        <w:rPr/>
        <w:t>5 км.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4"/>
        <w:gridCol w:w="2971"/>
        <w:gridCol w:w="851"/>
        <w:gridCol w:w="2409"/>
        <w:gridCol w:w="1276"/>
        <w:gridCol w:w="709"/>
      </w:tblGrid>
      <w:tr>
        <w:trPr>
          <w:trHeight w:val="4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№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агр. №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амилия, 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Возра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       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Организ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Рез-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Место </w:t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Девушки. До 18 лет включитель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олотникова Вар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рпус 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Абак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индаре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Див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укосуева Да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Див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апшова 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Див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178 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Волгина М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итехн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4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>
          <w:trHeight w:val="169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Женщины 19-39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Батура Ю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ина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одыре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ргунин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хнолог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Шулбаева Екате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Г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афронова Ната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.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Федорова Любов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Берк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Женщины 40 лет и старш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Ефремова Ма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Берк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олянская Людм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сипенко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окомо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рокина Лид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Берк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епомнящая Надеж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Красноя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удырева Тать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еверина Валент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Берк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4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раменко Свет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4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овожельцева Людм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окомо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5.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Овсянко Аль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Берк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7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Рукосуева Оль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Берк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8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адовская Га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Поб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0.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Юноши до 18 лет включительн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авлов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Tunga" w:ascii="Cambria" w:hAnsi="Cambria"/>
                <w:sz w:val="18"/>
                <w:szCs w:val="18"/>
              </w:rPr>
              <w:t>Дивн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Исайченко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иб Ю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арпенко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.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Цурин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ельник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пу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айдаров  Ни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ШК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асан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Лиц 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ийдаров Ги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ШК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ш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</w:rPr>
              <w:t>Фазилзода Соб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Шк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шё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eastAsia="Cambria" w:cs="Cambria"/>
                <w:sz w:val="18"/>
                <w:szCs w:val="18"/>
              </w:rPr>
            </w:pP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анжаров Вяче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Спут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ошё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Мужчины 19-39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мар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о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Грядковский И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итов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риатло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ириллов Евг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6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Николаич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ибЮИ МВД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7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итов Макс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.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Прокопас Андр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ибЮИ МВД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Шиканов Ром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.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идоренко Александ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асумов Рус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СФ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3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Жданов Дмит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Иркут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5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Мужчины 40 лет и старш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вдеев Иго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о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маров Алекс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о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дарич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о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0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Шахов Иска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Ш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асанов Оле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Берк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29.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ириллов Леон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обе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аксимов Валери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енсионе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яченко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Техно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1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Демидов Влади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хн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2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Хасанов Анато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Берк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рупский Ив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Берк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3.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6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Александров Анато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Красноя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4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Кольга Серг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Здоровый 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4.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2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Мирончик Бронисл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Берк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1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Терентьев Валент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Берк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5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708" w:firstLine="708"/>
        <w:rPr>
          <w:rFonts w:ascii="Cambria" w:hAnsi="Cambria" w:cs="Tunga"/>
          <w:i/>
          <w:i/>
          <w:sz w:val="18"/>
          <w:szCs w:val="18"/>
        </w:rPr>
      </w:pPr>
      <w:r>
        <w:rPr>
          <w:rFonts w:cs="Tunga" w:ascii="Cambria" w:hAnsi="Cambria"/>
          <w:i/>
          <w:sz w:val="18"/>
          <w:szCs w:val="18"/>
        </w:rPr>
        <w:t>Главный судья           __________________  Е.А.Изохватов</w:t>
      </w:r>
    </w:p>
    <w:p>
      <w:pPr>
        <w:pStyle w:val="Normal"/>
        <w:ind w:left="708" w:firstLine="708"/>
        <w:rPr>
          <w:rFonts w:ascii="Cambria" w:hAnsi="Cambria" w:cs="Tunga"/>
          <w:i/>
          <w:i/>
          <w:sz w:val="18"/>
          <w:szCs w:val="18"/>
        </w:rPr>
      </w:pPr>
      <w:r>
        <w:rPr>
          <w:rFonts w:cs="Tunga" w:ascii="Cambria" w:hAnsi="Cambria"/>
          <w:i/>
          <w:sz w:val="18"/>
          <w:szCs w:val="18"/>
        </w:rPr>
      </w:r>
    </w:p>
    <w:p>
      <w:pPr>
        <w:pStyle w:val="Normal"/>
        <w:ind w:left="708" w:firstLine="708"/>
        <w:rPr/>
      </w:pPr>
      <w:r>
        <w:rPr>
          <w:rFonts w:cs="Tunga" w:ascii="Cambria" w:hAnsi="Cambria"/>
          <w:i/>
          <w:sz w:val="18"/>
          <w:szCs w:val="18"/>
        </w:rPr>
        <w:t>Главный секретарь __________________   В.Г.Бугаев</w:t>
      </w:r>
    </w:p>
    <w:sectPr>
      <w:type w:val="nextPage"/>
      <w:pgSz w:w="11906" w:h="16838"/>
      <w:pgMar w:left="1701" w:right="38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06:31:00Z</dcterms:created>
  <dc:creator>Нина Александровна</dc:creator>
  <dc:description/>
  <cp:keywords/>
  <dc:language>en-US</dc:language>
  <cp:lastModifiedBy>Admin</cp:lastModifiedBy>
  <cp:lastPrinted>2010-05-03T09:30:00Z</cp:lastPrinted>
  <dcterms:modified xsi:type="dcterms:W3CDTF">2010-05-05T18:32:00Z</dcterms:modified>
  <cp:revision>18</cp:revision>
  <dc:subject/>
  <dc:title>Стартовые протоколы</dc:title>
</cp:coreProperties>
</file>