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/а  пробега, посвященного  30-летию  КЛБ «Беркут», Дню города Красноярска  и  как Летний  Гран При  России  среди КЛ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Время  и место  проведения:  6 июня 2010 года. Набережная  р. Енис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Дистанция  21 км 97.5 м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        </w:t>
      </w:r>
      <w:r>
        <w:rPr/>
        <w:t xml:space="preserve">     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бсолютное  первенство</w:t>
      </w:r>
    </w:p>
    <w:p>
      <w:pPr>
        <w:pStyle w:val="Normal"/>
        <w:ind w:left="1416" w:hanging="1416"/>
        <w:rPr/>
      </w:pPr>
      <w:r>
        <w:rPr/>
        <w:t xml:space="preserve">              </w:t>
      </w:r>
      <w:r>
        <w:rPr/>
        <w:t>Мужчин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20"/>
        <w:gridCol w:w="969"/>
        <w:gridCol w:w="1165"/>
        <w:gridCol w:w="1799"/>
        <w:gridCol w:w="1499"/>
        <w:gridCol w:w="97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Ф.И.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лет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ЛБ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Балынский  Владимир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19м.59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сянко Константин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4-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банов  Константин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6-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еретнов Андрей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кут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31-17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сиенко  Владимир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спорт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34-05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ушин Андрей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8-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нин Виктор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риинс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38-15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шнин Сергей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9-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Александ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б Победа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2-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илов  Юрий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2-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фачев  Бори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3-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стихин Станислав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7-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 Рами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49-0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гин  Владими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0-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юцин Кирил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кут           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0-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 Анатол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51-42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скин Аркад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2-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елин  Вячеслав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кут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4-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ник Владими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9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ногорс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4-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р Викто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58-08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шивков  Владими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9-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изов Дени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12-25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ова Наталь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6-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кова Еле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8-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кова Ни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59-34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лёва</w:t>
            </w:r>
            <w:r>
              <w:rPr>
                <w:lang w:val="en-US"/>
              </w:rPr>
              <w:t xml:space="preserve"> </w:t>
            </w:r>
            <w:r>
              <w:rPr/>
              <w:t>Валенти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8-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hanging="14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ервенство по  возрастным группам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1416" w:hanging="1416"/>
        <w:rPr/>
      </w:pPr>
      <w:r>
        <w:rPr>
          <w:sz w:val="28"/>
          <w:szCs w:val="28"/>
        </w:rPr>
        <w:t xml:space="preserve">Место             Ф.  И             Нагрд. №   Полных Лет      КЛБ                 Результат 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Мужчины         16-39 лет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1.     Овсянко  Константин      102                  35              Беркут              1-24-59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2.     Жбанов  Константин       46                    24               Беркут             1-26-24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3.     Киюцин  Кирилл              65                   24                Беркут             1-50-41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4.     Фаизов   Денис                 96                   25                Беркут             2-12-25        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40-44 года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1.   Веретнов  Андрей                 99                  43               Беркут              1-31-17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2.   Толстихин Станислав          31                   41               Победа             1-47-37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45-49 лет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1.   Балынский  Владимир         86                   46                Беркут             1-19-59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2.   Наймушин  Андрей             52                    45         г.Новосибирск      1-38-14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3.  Дрогин   Владимир               35                    49              Победа             1-50-08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50-54 года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1.  Мусиенко Владимир             28                    51          Красспорт           1-34-05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2.  Бутор  Виктор                        89                    53             Победа             1-58-08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55-59 лет 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1.  Россинин Виктор                  68                     56        г. Мариинск          1-38-15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2   Квашнин  Сергей                  87                     58           Беркут                1-39-38 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3.  Вшивков Владимир             77                        55          Беркут               1-59-09</w:t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60-64 года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1.  Машковцев  Александр       32                       60          Победа              1-42-05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2.  Хайруллин  Рамиль            103                       62          Победа              1-49-00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65-69 лет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1. Емелин  Вячеслав              84                          67          Беркут                1-54-20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70 лет  и старше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1. Путилов Юрий                   76                         71          Беркут                1-42-29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2. Фуфачев  Борис                  41                         70          Победа               1-43-50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3. Хасанов Анатолий             62                         73          Беркут                1-51-57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4. Заболотник  Владимир     419                        73          Локомотив         1-54-21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5.  Матыскин  Аркадий          78                         71          Беркут                1-52-42 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ый судья  соревнований,  судья 1 категории               В.Ф. Светлов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ый секретарь, судья  1 категории                                  Б.В. Мирончик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Дистанция  10 км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  №           </w:t>
      </w:r>
      <w:r>
        <w:rPr>
          <w:sz w:val="28"/>
          <w:szCs w:val="28"/>
        </w:rPr>
        <w:t>Ф.  И.             Нагр. №   Полных  лет       КЛБ        Результат    Место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----------------------------------------------------------------------------------------------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Женщины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1      Радкевич  Ольга           301             56         Беркут       50 мин 46 сек     1.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2.     Плехова    С                  341             45         Победа      52 мин 30 сек     2.             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3.     Ефремова  Марина        71             43         Беркут       56 мин 37 сек     3.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ужчины     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1. Цурин  Дмитрий               332              17        Спутник      39 мин 01сек      1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2. Пуштареков  Владимир   286              49       Технолог      43 мин 46 сек     2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3. Зражевский  Виталий       290              60       Беркут          46 мин 03 сек     3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4. Кашин Владимир             425              65       Дивногорск  47 мин 23 сек     4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5. Зубов  Анатолий              324               66        Беркут         49 мин 55 сек     5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6. Сизых  Николай               250              69         Беркут         49 мин 56 сек     6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7. Рыков  Геннадий              297              54        Беркут          52 мин 30 сек     7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8. Кораблев Анатолий         202              61        Беркут          52 мин 31 сек     8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9. Краснопеев  Василий      205              56        Дивногорск  54 мин 47сек      9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10. Хасанов  Олег                291               44        Беркут         55 мин 52 сек    10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11. Веретнов  Александр    326               83        Беркут        1 час 07 мин 24 сек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ДИСТАНЦИЯ   5  км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Женщины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1. Станченко  Лариса           341           47         СФУ               22 мин 13 сек       1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2. Гладких  Ольга                 292           37      Мегопласт        25 мин 27 сек       2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3. Сорокина  Лидия              592           72       Беркут              28 мин 30 сек      3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4. Полянская  Людмила       268           47       Победа             29 мин   0 сек      4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5. Авраменко Светлана        191           59       Победа             31 мин 44 сек       5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6. Веретнова Любовь           285           71        Беркут             32 мин 18 сек       6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7. Чепалова Татьяна             302           60       Беркут              33 мин 23 сек       7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8. Короблева  Галина          203           61        Беркут              37 мин 14 сек       8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9. Бубунина  Надежда         344           62        Беркут              44 мин 20 сек      9                     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10. Мокрова Елизовета       205           69        Беркут              50 мин 45 сек     10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11. Овсянко  Альбина         355            63       Беркут               51 мин 20 сек    11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ужчины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1. Осокин  Олег                  235             45        ---                      17 мин 46 сек      1 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2. Анисимов  Юрий            10              47     Красцветмет       18 мин 20 сек      2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3. Востоков  Олег               316             73        ---                      24 мин. 00 сек    3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4. Тутынин Валерий           338            69     Беркут                 24 мин. 33 сек     4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5. Изохватов  Евгений        259           49       Беркут                28 мин 38 сек      5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6. Бубунин  Владимир        348           71      Беркут                 31 мин 10 сек      6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7. Мокров Юрий                 211            68       Беркут               37 мин 14 сек      7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8. Терентьев Валентин       329            72      Беркут                39 мин 12сек       8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9.  Крупский  Иван             287             60     Беркут                 39 мин 43сек 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 судья  соревнований, судья  1-ой категории          В.Ф. Светлов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й  секретарь, судья  1-ой категории                             Б.В. Мирончик                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15:00Z</dcterms:created>
  <dc:creator>дом</dc:creator>
  <dc:description/>
  <cp:keywords/>
  <dc:language>en-US</dc:language>
  <cp:lastModifiedBy>Admin</cp:lastModifiedBy>
  <dcterms:modified xsi:type="dcterms:W3CDTF">2010-06-08T16:38:00Z</dcterms:modified>
  <cp:revision>17</cp:revision>
  <dc:subject/>
  <dc:title/>
</cp:coreProperties>
</file>