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Полумарафон «День Независимости России» памяти В.И.Куканова</w:t>
      </w:r>
      <w:r>
        <w:rPr>
          <w:sz w:val="28"/>
          <w:szCs w:val="28"/>
        </w:rPr>
        <w:t>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наименование соревнова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 проведения: </w:t>
      </w:r>
      <w:r>
        <w:rPr>
          <w:sz w:val="28"/>
          <w:szCs w:val="28"/>
          <w:u w:val="single"/>
        </w:rPr>
        <w:t>12.06.2010 г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проведения: г. </w:t>
      </w:r>
      <w:r>
        <w:rPr>
          <w:sz w:val="28"/>
          <w:szCs w:val="28"/>
          <w:u w:val="single"/>
        </w:rPr>
        <w:t xml:space="preserve"> Железногорск - п.Подгорн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истанция: </w:t>
      </w:r>
      <w:r>
        <w:rPr>
          <w:sz w:val="28"/>
          <w:szCs w:val="28"/>
          <w:u w:val="single"/>
        </w:rPr>
        <w:t>21 км</w:t>
      </w:r>
      <w:r>
        <w:rPr>
          <w:sz w:val="28"/>
          <w:szCs w:val="28"/>
        </w:rPr>
        <w:t xml:space="preserve">                                            Температура: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  <w:u w:val="single"/>
          <w:lang w:val="en-US"/>
        </w:rPr>
        <w:t>32</w:t>
      </w:r>
      <w:r>
        <w:rPr>
          <w:sz w:val="28"/>
          <w:szCs w:val="28"/>
          <w:u w:val="single"/>
        </w:rPr>
        <w:t xml:space="preserve"> С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1190"/>
        <w:gridCol w:w="2026"/>
        <w:gridCol w:w="24"/>
        <w:gridCol w:w="1384"/>
        <w:gridCol w:w="976"/>
        <w:gridCol w:w="12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, 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чания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(до 18 лет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йтлер Эдуар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5.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 Александр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8.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дченко Дмит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9.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енко Михаил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3.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якин Вадим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4.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Иль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4.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(19-29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банов Констант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6.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 Павел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9.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стов Александр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6.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Витал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учаны 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6.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чев Роман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 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7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 Констант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7.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изов Денис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5.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жчины (30-39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всянко Константин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3.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(40-49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нский Владими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5.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 Оле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8.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Ю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9.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дяков Михаил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0.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Евг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9.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нов Андр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3.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Оле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4.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ин Владими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1.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хин Стан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:02.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жчины (50-54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енко Юрий   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:22.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анасьев Леонид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3.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ов Бори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4.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блянский Леонид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9.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р Викто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4.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(55-59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донов Игорь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6.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ымов Валент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1.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нин Викто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2.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шнин Серг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3.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ев Александр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3.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 Юр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3.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(60-64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ковцев Александр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4.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фал Владимир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7.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Никол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8.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ами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0.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ковцев Юр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6.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(65-69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фачев Бори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1.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ынин Вале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8.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 Анатол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8.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(70 и старше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санов Анатол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мин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7.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ыскин Аркад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8.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чик Брон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7.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(19-39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еза Ольг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ин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7.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тенберг Анаста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ка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7.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(40-49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ченко Ларис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8.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нова Светла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3.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кова Еле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5.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ремова Мари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6.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(50-59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кова Н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8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рова Ири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4.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(60 лет и старше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лева Валент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5.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а Людми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6.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Лид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2.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удья     </w:t>
        <w:tab/>
        <w:tab/>
        <w:tab/>
        <w:tab/>
        <w:tab/>
        <w:tab/>
        <w:t xml:space="preserve">Федулова С.С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евнований по легкой атле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Полумарафон «День Независимости России» памяти В.И.Куканова</w:t>
      </w:r>
      <w:r>
        <w:rPr>
          <w:sz w:val="28"/>
          <w:szCs w:val="28"/>
        </w:rPr>
        <w:t>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наименование соревнова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 проведения: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.06.2010 г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проведения: г. </w:t>
      </w:r>
      <w:r>
        <w:rPr>
          <w:sz w:val="28"/>
          <w:szCs w:val="28"/>
          <w:u w:val="single"/>
        </w:rPr>
        <w:t xml:space="preserve"> Железногорск - п.Подгорн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истанция: </w:t>
      </w:r>
      <w:r>
        <w:rPr>
          <w:sz w:val="28"/>
          <w:szCs w:val="28"/>
          <w:u w:val="single"/>
        </w:rPr>
        <w:t>21 км</w:t>
      </w:r>
      <w:r>
        <w:rPr>
          <w:sz w:val="28"/>
          <w:szCs w:val="28"/>
        </w:rPr>
        <w:t xml:space="preserve">                                            Температура: </w:t>
      </w:r>
      <w:r>
        <w:rPr>
          <w:sz w:val="28"/>
          <w:szCs w:val="28"/>
          <w:u w:val="single"/>
        </w:rPr>
        <w:t xml:space="preserve">+32 С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БСОЛЮТНОЕ ПЕРВЕНСТВО, мужчины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1190"/>
        <w:gridCol w:w="2050"/>
        <w:gridCol w:w="1384"/>
        <w:gridCol w:w="976"/>
        <w:gridCol w:w="12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, 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ч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нский Владими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5.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 Оле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8.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Ю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9.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дяков Михаил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0.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енко Юрий   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:22.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анасьев Леонид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3.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сянко Константин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3.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ов Бори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4.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донов Игорь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6.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банов Констант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6.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 Павел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9.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Евг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9.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ымов Валент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1.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нин Викто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2.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нов Андр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3.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шнин Серг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3.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ев Александр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3.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ковцев Александр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4.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Оле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4.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йтлер Эдуар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5.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фал Владимир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7.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 Александр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8.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Никол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8.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блянский Леонид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9.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фачев Бори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1.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стов Александр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6.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-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Витал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учаны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6.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-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санов Анатол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мин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7.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ынин Вале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8.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 Анатол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8.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ыскин Аркад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8.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дченко Дмит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9.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ами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0.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ин Владими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1.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 Юр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3.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р Викто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4.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ковцев Юр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6.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хин Стан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:02.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енко Михаил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3.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чев Роман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7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 Констант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7.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якин Вадим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4.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Иль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4.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изов Денис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5.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чик Брон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7.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БСОЛЮТНОЕ ПЕРВЕНСТВО, женщины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1190"/>
        <w:gridCol w:w="2050"/>
        <w:gridCol w:w="1384"/>
        <w:gridCol w:w="976"/>
        <w:gridCol w:w="12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, 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ч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еза Ольг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ин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7.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ченко Ларис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8.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енберг Анаста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ка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7.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нова Светла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3.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кова Еле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5.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лева Валент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5.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а Людми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6.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кова Н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8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рова Ири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4.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ремова Мари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6.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Лид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2.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удья   </w:t>
        <w:tab/>
        <w:tab/>
        <w:tab/>
        <w:tab/>
        <w:tab/>
        <w:tab/>
        <w:tab/>
        <w:tab/>
        <w:t xml:space="preserve">Федулова С.С.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49:00Z</dcterms:created>
  <dc:creator>Гекк</dc:creator>
  <dc:description/>
  <cp:keywords/>
  <dc:language>en-US</dc:language>
  <cp:lastModifiedBy>Елена А. Коломейцева</cp:lastModifiedBy>
  <cp:lastPrinted>2010-06-15T14:45:00Z</cp:lastPrinted>
  <dcterms:modified xsi:type="dcterms:W3CDTF">2010-06-16T03:54:00Z</dcterms:modified>
  <cp:revision>8</cp:revision>
  <dc:subject/>
  <dc:title>                ПРОТОКОЛ</dc:title>
</cp:coreProperties>
</file>