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луб любителей бега "Кедр"</w:t>
        <w:br/>
        <w:t>IV Чемпионат Сибири по сверхмарафону "Томские полусутки"</w:t>
      </w:r>
    </w:p>
    <w:p>
      <w:pPr>
        <w:pStyle w:val="Heading1"/>
        <w:rPr/>
      </w:pPr>
      <w:r>
        <w:rPr/>
        <w:t>г.Томск, 03 июля 2010г., ст."Политехник"   Температура воздуха +16...23</w:t>
      </w:r>
    </w:p>
    <w:p>
      <w:pPr>
        <w:pStyle w:val="Heading2"/>
        <w:rPr/>
      </w:pPr>
      <w:r>
        <w:rPr/>
        <w:t>Мужчин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Номер ГР  Результат, км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Ющук Леонид               с.Сростки Алтайский кр. 2 1955     129,600 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осквин Михаил            г.Барнаул               5 1954     113,300 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убякин Александр         г.Бийск                 7 1946     106,600    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нылов Владимир          г.Томск                 1 1946      98,900 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апошников Альберт        г.Томск                 9 1965      87,400 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Нурулин Марат             г.Томск                10 1950      73,900 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Иванов Сергей             г.Новосибирск          14 1948      71,000       7-8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елов Станислав           г.Новосибирск          29 1970      71,000       7-8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аксиватов Астафий        г.Гурьевск Кемер. об.  3  1930      66,200 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0 Зубарев Максим            г.Томск                33 1981      52,800       10   04:36:56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</w:t>
      </w:r>
      <w:r>
        <w:rPr/>
        <w:t>11 Агеев Станислав           г.Асино                35 1940      46,100       11   04:38:</w:t>
      </w:r>
      <w:r>
        <w:rPr>
          <w:lang w:val="en-US"/>
        </w:rPr>
        <w:t>53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2 Мужецкий Николай          г.Томск                   1960      33,000       12   03:00:00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</w:t>
      </w:r>
      <w:r>
        <w:rPr/>
        <w:t>13 Шкитов Дмитрий            г.Томск                32 1985      24,000       13   0</w:t>
      </w:r>
      <w:r>
        <w:rPr>
          <w:lang w:val="en-US"/>
        </w:rPr>
        <w:t>3</w:t>
      </w:r>
      <w:r>
        <w:rPr/>
        <w:t>:</w:t>
      </w:r>
      <w:r>
        <w:rPr>
          <w:lang w:val="en-US"/>
        </w:rPr>
        <w:t>02</w:t>
      </w:r>
      <w:r>
        <w:rPr/>
        <w:t>:</w:t>
      </w:r>
      <w:r>
        <w:rPr>
          <w:lang w:val="en-US"/>
        </w:rPr>
        <w:t>0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4 Шредер Андрей             г.Томск                12 1956      21,000       14   01:52:15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Чупраков Константин       г.Томск                23           15,00        15   02:00:00 </w:t>
      </w:r>
    </w:p>
    <w:p>
      <w:pPr>
        <w:pStyle w:val="Heading2"/>
        <w:rPr/>
      </w:pPr>
      <w:r>
        <w:rPr/>
        <w:t>Женщин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 Номер ГР  Результат, км   Место Прим </w:t>
      </w:r>
      <w:r>
        <w:rPr/>
        <w:t xml:space="preserve">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алова Анна              г.Томск                34 1976      65,300        1  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2 Шелехова Ирина           г.Томск                 4 1982      59,500        2   </w:t>
      </w:r>
      <w:r>
        <w:rPr>
          <w:lang w:val="en-US"/>
        </w:rPr>
        <w:t>09</w:t>
      </w:r>
      <w:r>
        <w:rPr/>
        <w:t>:</w:t>
      </w:r>
      <w:r>
        <w:rPr>
          <w:lang w:val="en-US"/>
        </w:rPr>
        <w:t>07</w:t>
      </w:r>
      <w:r>
        <w:rPr/>
        <w:t>:</w:t>
      </w:r>
      <w:r>
        <w:rPr>
          <w:lang w:val="en-US"/>
        </w:rPr>
        <w:t>5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ужецкая Надежда         г.Томск                   1961      35,00         3   04:00:00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Оганесян Диана           г.Томск                             18,000        4   02:00:0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Терентьева Александра    г.Томск                              6,000        5   01:00:00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Дударева Елена                                                5,000        6   01:00:0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Сикора Е.А., 1 кат.</w:t>
      </w:r>
    </w:p>
    <w:p>
      <w:pPr>
        <w:pStyle w:val="HTML"/>
        <w:rPr/>
      </w:pPr>
      <w:r>
        <w:rPr/>
        <w:t>Главный секретарь                              Лукьянова Е.А., 1 кат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FF0000"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4:09:00Z</dcterms:created>
  <dc:creator>Nikolay</dc:creator>
  <dc:description/>
  <cp:keywords/>
  <dc:language>en-US</dc:language>
  <cp:lastModifiedBy>Admin</cp:lastModifiedBy>
  <dcterms:modified xsi:type="dcterms:W3CDTF">2010-07-11T13:58:00Z</dcterms:modified>
  <cp:revision>12</cp:revision>
  <dc:subject/>
  <dc:title>Томский клуб любителей бега»Кедр»</dc:title>
</cp:coreProperties>
</file>